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756775" cy="709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756775" cy="7094220"/>
                    </a:xfrm>
                    <a:prstGeom prst="rect">
                      <a:avLst/>
                    </a:prstGeom>
                  </pic:spPr>
                </pic:pic>
              </a:graphicData>
            </a:graphic>
          </wp:inline>
        </w:drawing>
      </w:r>
      <w:r>
        <w:br w:type="page"/>
      </w:r>
    </w:p>
    <w:p>
      <w:pPr>
        <w:pStyle w:val="Normal"/>
        <w:jc w:val="center"/>
        <w:rPr>
          <w:rFonts w:ascii="Times New Roman" w:hAnsi="Times New Roman" w:cs="Times New Roman"/>
          <w:sz w:val="24"/>
          <w:szCs w:val="28"/>
        </w:rPr>
      </w:pPr>
      <w:r>
        <w:rPr>
          <w:rFonts w:cs="Times New Roman" w:ascii="Times New Roman" w:hAnsi="Times New Roman"/>
          <w:b/>
          <w:sz w:val="28"/>
          <w:szCs w:val="24"/>
        </w:rPr>
        <w:t>Учебно – тематическое планирование по физической культуре.</w:t>
      </w:r>
    </w:p>
    <w:p>
      <w:pPr>
        <w:pStyle w:val="Normal"/>
        <w:rPr/>
      </w:pPr>
      <w:r>
        <w:rPr>
          <w:rFonts w:cs="Times New Roman" w:ascii="Times New Roman" w:hAnsi="Times New Roman"/>
          <w:b/>
          <w:sz w:val="28"/>
          <w:szCs w:val="28"/>
        </w:rPr>
        <w:t>Классы:</w:t>
      </w:r>
      <w:r>
        <w:rPr>
          <w:rFonts w:cs="Times New Roman" w:ascii="Times New Roman" w:hAnsi="Times New Roman"/>
          <w:sz w:val="28"/>
          <w:szCs w:val="28"/>
        </w:rPr>
        <w:t xml:space="preserve"> 3</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Залялиева Г.Р.</w:t>
      </w:r>
    </w:p>
    <w:p>
      <w:pPr>
        <w:pStyle w:val="Normal"/>
        <w:rPr/>
      </w:pPr>
      <w:r>
        <w:rPr>
          <w:rFonts w:cs="Times New Roman" w:ascii="Times New Roman" w:hAnsi="Times New Roman"/>
          <w:b/>
          <w:sz w:val="28"/>
          <w:szCs w:val="28"/>
        </w:rPr>
        <w:t>Количество часов:</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3 кл - всего 102 часов в неделю 3 час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ограмма: </w:t>
      </w:r>
    </w:p>
    <w:p>
      <w:pPr>
        <w:pStyle w:val="Normal"/>
        <w:rPr>
          <w:rFonts w:ascii="Times New Roman" w:hAnsi="Times New Roman" w:cs="Times New Roman"/>
          <w:sz w:val="28"/>
          <w:szCs w:val="28"/>
        </w:rPr>
      </w:pPr>
      <w:r>
        <w:rPr>
          <w:rFonts w:cs="Times New Roman" w:ascii="Times New Roman" w:hAnsi="Times New Roman"/>
          <w:sz w:val="28"/>
          <w:szCs w:val="28"/>
        </w:rPr>
        <w:t>1. «Перспектива»: программы для начальной школы. – М.: Просвещение, 2011год;</w:t>
      </w:r>
    </w:p>
    <w:p>
      <w:pPr>
        <w:pStyle w:val="Normal"/>
        <w:spacing w:lineRule="auto" w:line="240"/>
        <w:rPr/>
      </w:pPr>
      <w:r>
        <w:rPr>
          <w:rFonts w:cs="Times New Roman" w:ascii="Times New Roman" w:hAnsi="Times New Roman"/>
          <w:sz w:val="28"/>
          <w:szCs w:val="28"/>
        </w:rPr>
        <w:t>2.</w:t>
      </w:r>
      <w:r>
        <w:rPr>
          <w:rFonts w:eastAsia="Calibri" w:cs="Times New Roman" w:ascii="Times New Roman" w:hAnsi="Times New Roman"/>
          <w:sz w:val="28"/>
          <w:szCs w:val="28"/>
        </w:rPr>
        <w:t xml:space="preserve"> Лях В.И., Зданевич А.А. Комплексная программа физического воспитания учащихся 1–11-х классов.  М.: Просвещение, 2020</w:t>
      </w:r>
      <w:r>
        <w:rPr>
          <w:rFonts w:eastAsia="Calibri" w:cs="Times New Roman" w:ascii="Times New Roman" w:hAnsi="Times New Roman"/>
          <w:sz w:val="24"/>
          <w:szCs w:val="24"/>
        </w:rPr>
        <w:t>.</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8"/>
          <w:szCs w:val="28"/>
        </w:rPr>
        <w:t>Лях В.И., Мой друг - физкультура: учебник для учащихся 1-4 классов начальной школы.  М.: Просвещение, 2008</w:t>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Normal"/>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t>учебники и пособия, которые входят в предметную линию В.И. Ляха;</w:t>
      </w:r>
    </w:p>
    <w:p>
      <w:pPr>
        <w:pStyle w:val="Normal"/>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ab/>
        <w:t>Матвеев А.П. учебник  Физическая культура 1-4 класс. М.: Просвещение, 2020.</w:t>
      </w:r>
    </w:p>
    <w:p>
      <w:pPr>
        <w:pStyle w:val="Normal"/>
        <w:rPr>
          <w:rFonts w:ascii="Times New Roman" w:hAnsi="Times New Roman" w:cs="Times New Roman"/>
          <w:b/>
          <w:b/>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ab/>
        <w:t>методические издания по физической культуре для учител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pacing w:lineRule="auto" w:line="240" w:before="0" w:after="0"/>
        <w:ind w:firstLine="708"/>
        <w:jc w:val="both"/>
        <w:rPr/>
      </w:pPr>
      <w:r>
        <w:rPr>
          <w:rFonts w:cs="Times New Roman" w:ascii="Times New Roman" w:hAnsi="Times New Roman"/>
          <w:sz w:val="28"/>
          <w:szCs w:val="28"/>
        </w:rPr>
        <w:t xml:space="preserve">Рабочая программа учебного предмета «физическая культура» предназначена для учащихся 3 класса общеобразовательной школ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нная программа </w:t>
      </w:r>
      <w:r>
        <w:rPr>
          <w:rFonts w:cs="Times New Roman" w:ascii="Times New Roman" w:hAnsi="Times New Roman"/>
          <w:color w:val="000000"/>
          <w:sz w:val="28"/>
          <w:szCs w:val="28"/>
          <w:lang w:eastAsia="ru-RU"/>
        </w:rPr>
        <w:t>составлена на основе:</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Федерального государственного образовательного стандарта начального общего образования (утвержден приказом Минобрнауки России от 6 октября 2009г. №373, зарегистрирован в Минюсте России 22 декабря 2009г., регистрационный номер 17785, с изменениями на 8 апреля 2015 г.);</w:t>
      </w:r>
    </w:p>
    <w:p>
      <w:pPr>
        <w:pStyle w:val="ListParagraph"/>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rPr>
          <w:rFonts w:ascii="Times New Roman" w:hAnsi="Times New Roman" w:eastAsia="Calibri" w:cs="Times New Roman"/>
          <w:sz w:val="24"/>
          <w:szCs w:val="24"/>
        </w:rPr>
      </w:pPr>
      <w:r>
        <w:rPr>
          <w:rFonts w:eastAsia="Calibri" w:cs="Times New Roman" w:ascii="Times New Roman" w:hAnsi="Times New Roman"/>
          <w:sz w:val="28"/>
          <w:szCs w:val="28"/>
        </w:rPr>
        <w:t>Лях В.И., Зданевич А.А. Комплексная программа физического воспитания учащихся 1–11-х классов.  М.: Просвещение, 2020</w:t>
      </w:r>
      <w:r>
        <w:rPr>
          <w:rFonts w:eastAsia="Calibri" w:cs="Times New Roman" w:ascii="Times New Roman" w:hAnsi="Times New Roman"/>
          <w:sz w:val="24"/>
          <w:szCs w:val="24"/>
        </w:rPr>
        <w:t>.</w:t>
      </w:r>
      <w:r>
        <w:rPr>
          <w:rFonts w:cs="Times New Roman" w:ascii="Times New Roman" w:hAnsi="Times New Roman"/>
          <w:sz w:val="28"/>
          <w:szCs w:val="28"/>
        </w:rPr>
        <w:t>; «Перспектива»: программы для      начальной школы. – М.: Просвещение, 2011год;</w:t>
      </w:r>
    </w:p>
    <w:p>
      <w:pPr>
        <w:pStyle w:val="ListParagraph"/>
        <w:spacing w:lineRule="auto" w:line="240"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1"/>
        </w:numPr>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образовательной программы МБОУ «Алабердинская  средняя   общеобразовательная   школа» Тетюшского муниципального района Республики Татарстан», реализующей  федеральный государственный образовательный стандарт начального  общего образования;</w:t>
      </w:r>
    </w:p>
    <w:p>
      <w:pPr>
        <w:pStyle w:val="Normal"/>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ого плана Муниципального бюджетного общеобразовательного учреждения  «Алабердинская  средняя общеобразовательная школа»  Тетюшского  муниципального района Республики Татарстан»  на   2022 – 2023 учебный год.</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val="tt-RU" w:eastAsia="ru-RU"/>
        </w:rPr>
      </w:pPr>
      <w:r>
        <w:rPr>
          <w:rFonts w:cs="Times New Roman" w:ascii="Times New Roman" w:hAnsi="Times New Roman"/>
          <w:sz w:val="28"/>
          <w:szCs w:val="28"/>
          <w:lang w:val="tt-RU" w:eastAsia="ru-RU"/>
        </w:rPr>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rFonts w:ascii="Times New Roman" w:hAnsi="Times New Roman" w:cs="Times New Roman"/>
          <w:sz w:val="28"/>
          <w:szCs w:val="28"/>
        </w:rPr>
      </w:pPr>
      <w:r>
        <w:rPr>
          <w:rFonts w:cs="Times New Roman" w:ascii="Times New Roman" w:hAnsi="Times New Roman"/>
          <w:sz w:val="28"/>
          <w:szCs w:val="28"/>
        </w:rPr>
        <w:t>Учебный предмет «Физическая культура» входит в образовательную область «Физическая культура».</w:t>
      </w:r>
    </w:p>
    <w:p>
      <w:pPr>
        <w:pStyle w:val="Normal"/>
        <w:rPr>
          <w:rFonts w:ascii="Times New Roman" w:hAnsi="Times New Roman" w:cs="Times New Roman"/>
          <w:sz w:val="24"/>
          <w:szCs w:val="28"/>
        </w:rPr>
      </w:pPr>
      <w:r>
        <w:rPr>
          <w:rFonts w:cs="Times New Roman" w:ascii="Times New Roman" w:hAnsi="Times New Roman"/>
          <w:sz w:val="24"/>
          <w:szCs w:val="28"/>
        </w:rPr>
        <w:t>Предмет «Физическая культура» является основой физического воспитания школьников. В сочетании с другими формами обучения - физкультурно-оздоровительными мероприятиями в режиме учебного дня и второй половины дня (гимнастика до занятий, физкультурные минутки, физические упражнения и игры на удлинённых переменах и в группах продлённого дня), внеклассной работой по физической культуре (группы общефизической подготовки, спортивные секции), физкультурно-массовыми и спортивными мероприятиями (дни здоровья и спорта, подвижные игры и соревнования, спортивные праздники, спартакиады, туристические слёты и походы) - достигается формирование физической культуры личности. Она включает в себя мотивацию и потребность в систематических занятиях физической культурой и спортом, овладение основными видами физкультурно-спортивной деятельности, разностороннюю физическую подготовленность. Основная образовательная программа начального общего образования определяет содержание и организацию содержательного процесса на ступени начального общего образования и направлена на формирование общей культуры, духовно- нравственное, социальное, личностное и интеллектуальное развитие обучающихся, создание основ первоначальных представлений о значении физической культуры и ее влиянии на развитие человека.</w:t>
      </w:r>
    </w:p>
    <w:p>
      <w:pPr>
        <w:pStyle w:val="Normal"/>
        <w:rPr/>
      </w:pPr>
      <w:r>
        <w:rPr>
          <w:rFonts w:cs="Times New Roman" w:ascii="Times New Roman" w:hAnsi="Times New Roman"/>
          <w:b/>
          <w:sz w:val="24"/>
          <w:szCs w:val="28"/>
        </w:rPr>
        <w:t>Предметом обучения</w:t>
      </w:r>
      <w:r>
        <w:rPr>
          <w:rFonts w:cs="Times New Roman" w:ascii="Times New Roman" w:hAnsi="Times New Roman"/>
          <w:sz w:val="24"/>
          <w:szCs w:val="28"/>
        </w:rPr>
        <w:t xml:space="preserve"> физической культуры в 4 классе является укрепление здоровья, совершенствование физических качеств, освоение определенных двигательных действий, развитие мышления, творчества и самостоятельности.</w:t>
      </w:r>
    </w:p>
    <w:p>
      <w:pPr>
        <w:pStyle w:val="Normal"/>
        <w:rPr/>
      </w:pPr>
      <w:r>
        <w:rPr>
          <w:rFonts w:cs="Times New Roman" w:ascii="Times New Roman" w:hAnsi="Times New Roman"/>
          <w:b/>
          <w:sz w:val="24"/>
          <w:szCs w:val="28"/>
        </w:rPr>
        <w:t>Целью</w:t>
      </w:r>
      <w:r>
        <w:rPr>
          <w:rFonts w:cs="Times New Roman" w:ascii="Times New Roman" w:hAnsi="Times New Roman"/>
          <w:sz w:val="24"/>
          <w:szCs w:val="28"/>
        </w:rPr>
        <w:t xml:space="preserve"> школьного физического воспитания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воего здоровья, оптимизации трудовой деятельности и организации ктивного отдыха.</w:t>
      </w:r>
    </w:p>
    <w:p>
      <w:pPr>
        <w:pStyle w:val="Normal"/>
        <w:rPr/>
      </w:pPr>
      <w:r>
        <w:rPr>
          <w:rFonts w:cs="Times New Roman" w:ascii="Times New Roman" w:hAnsi="Times New Roman"/>
          <w:sz w:val="24"/>
          <w:szCs w:val="28"/>
        </w:rPr>
        <w:t xml:space="preserve">Выполнение данной цели связано с решением следующих образовательных </w:t>
      </w:r>
      <w:r>
        <w:rPr>
          <w:rFonts w:cs="Times New Roman" w:ascii="Times New Roman" w:hAnsi="Times New Roman"/>
          <w:b/>
          <w:sz w:val="24"/>
          <w:szCs w:val="28"/>
        </w:rPr>
        <w:t>задач:</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крепление здоровья, улучшение осанки, профилактика плоскостопия, содействие гармоничному физическому, нравственному и социальному</w:t>
      </w:r>
    </w:p>
    <w:p>
      <w:pPr>
        <w:pStyle w:val="Normal"/>
        <w:rPr>
          <w:rFonts w:ascii="Times New Roman" w:hAnsi="Times New Roman" w:cs="Times New Roman"/>
          <w:sz w:val="24"/>
          <w:szCs w:val="28"/>
        </w:rPr>
      </w:pPr>
      <w:r>
        <w:rPr>
          <w:rFonts w:cs="Times New Roman" w:ascii="Times New Roman" w:hAnsi="Times New Roman"/>
          <w:sz w:val="24"/>
          <w:szCs w:val="28"/>
        </w:rPr>
        <w:t>развитию, успешному обучению;</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формирование первоначальных умений саморегуляции средствами физической культуры;</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владение школой движений;</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развитие координационных (точности воспроизведения и дифференцирования пространственных, временных и силовых параметров движений,</w:t>
      </w:r>
    </w:p>
    <w:p>
      <w:pPr>
        <w:pStyle w:val="Normal"/>
        <w:rPr>
          <w:rFonts w:ascii="Times New Roman" w:hAnsi="Times New Roman" w:cs="Times New Roman"/>
          <w:sz w:val="24"/>
          <w:szCs w:val="28"/>
        </w:rPr>
      </w:pPr>
      <w:r>
        <w:rPr>
          <w:rFonts w:cs="Times New Roman" w:ascii="Times New Roman" w:hAnsi="Times New Roman"/>
          <w:sz w:val="24"/>
          <w:szCs w:val="28"/>
        </w:rPr>
        <w:t>равновесия, ритма, быстроты и точности реагирования на сигналы, согласования движений, ориентирования в пространстве) и кондиционных (скоростных, скоростно-силовых, выносливости и гибкости) способностей;</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формирование элементарных знаний о личной гигиене, режиме дня, влиянии физических упражнений на состояние здоровья, работоспособность и развитие физических (координационных и кондиционных) способностей;</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ыработка представлений об основных видах спорта, снарядах и инвентаре, о соблюдении правил техники безопасности во время занятий;</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формирование установки на сохранение и укрепление здоровья, навыков здорового и безопасного образа жизн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иобщение к самостоятельным занятиям физическими упражнениями, подвижными играми,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оспитание дисциплинированности, доброжелательного отношения к товарищам, честности, отзывчивости, смелости во время выполнения физических упражнений, содействие развитию психических процессов (представления, памяти, мышления и др.) в ходе двигательной деятельности.</w:t>
      </w:r>
    </w:p>
    <w:p>
      <w:pPr>
        <w:pStyle w:val="Normal"/>
        <w:rPr>
          <w:rFonts w:ascii="Times New Roman" w:hAnsi="Times New Roman" w:cs="Times New Roman"/>
          <w:b/>
          <w:b/>
          <w:sz w:val="24"/>
          <w:szCs w:val="28"/>
        </w:rPr>
      </w:pPr>
      <w:r>
        <w:rPr>
          <w:rFonts w:cs="Times New Roman" w:ascii="Times New Roman" w:hAnsi="Times New Roman"/>
          <w:b/>
          <w:sz w:val="24"/>
          <w:szCs w:val="28"/>
        </w:rPr>
        <w:t>Программа обучения физической культуре направлена на:</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реализацию принципа вариативности, обосновывающего планирование учебного материала в соответствии с половозрастными особенностями учащихся, материально-технической оснащённостью учебного процесса (спортивный зал, спортивные пришкольные площадки, стадион, бассейн), региональными климатическими условиями и видом учебного учреждения (городские, малокомплектные и сельские школы);</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реализацию принципа достаточности и сообразности, определяющего распределение учебного материала в конструкции основных компонентов двигательной (физкультурной) деятельности, особенностей формирования познавательной и предметной активности учащихся;</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соблюдение дидактических принципов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расширение межпредметных связей, ориентирующих планирование учебного материала на целостное формирование мировоззрения учащихся в области физической культуры, всестороннее раскрытие взаимосвязи и взаимообусловленности изучаемых явлений и процессов;</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усиление оздоровительного эффекта, достигаемого в ходе активного использования школьниками освоенных знаний, способов и физических упражнений в физкультурно-оздоровительных мероприятиях, режиме дня, самостоятельных занятиях физическими упражнениям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Базовым результатом образования в области физической культуры в начальной школе является освоение учащимися основ физкультурн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t>II. Общая характеристика учебного предмета "Физическая культура"</w:t>
      </w:r>
    </w:p>
    <w:p>
      <w:pPr>
        <w:pStyle w:val="Normal"/>
        <w:rPr/>
      </w:pPr>
      <w:r>
        <w:rPr>
          <w:rFonts w:cs="Times New Roman" w:ascii="Times New Roman" w:hAnsi="Times New Roman"/>
          <w:sz w:val="24"/>
          <w:szCs w:val="28"/>
        </w:rPr>
        <w:t>В соответствии с Примерной программой по физической культуре в 3 классе на предметную область «Физическая культура» выделяется 102 ч. на физическое совершенствование, теоретический материал даётся в процессе уроков и в домашних заданиях.</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труктура и содержание учебного предмета задаются в предлагаемой программе в конструкции двигательной деятельности с выделением соответствующих учебных разделов: «Знания о физической культуре», «Способы двигательной деятельности» и «Физическое совершенствование».</w:t>
      </w:r>
    </w:p>
    <w:p>
      <w:pPr>
        <w:pStyle w:val="Normal"/>
        <w:rPr/>
      </w:pPr>
      <w:r>
        <w:rPr>
          <w:rFonts w:cs="Times New Roman" w:ascii="Times New Roman" w:hAnsi="Times New Roman"/>
          <w:b/>
          <w:sz w:val="24"/>
          <w:szCs w:val="28"/>
        </w:rPr>
        <w:t>Содержание раздела «Знания о физической культуре»</w:t>
      </w:r>
      <w:r>
        <w:rPr>
          <w:rFonts w:cs="Times New Roman" w:ascii="Times New Roman" w:hAnsi="Times New Roman"/>
          <w:sz w:val="24"/>
          <w:szCs w:val="28"/>
        </w:rPr>
        <w:t xml:space="preserve"> отработано в соответствии с основными направлениями развития познавательной активности человека: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Normal"/>
        <w:rPr/>
      </w:pPr>
      <w:r>
        <w:rPr>
          <w:rFonts w:cs="Times New Roman" w:ascii="Times New Roman" w:hAnsi="Times New Roman"/>
          <w:sz w:val="24"/>
          <w:szCs w:val="28"/>
        </w:rPr>
        <w:t xml:space="preserve"> </w:t>
      </w:r>
      <w:r>
        <w:rPr>
          <w:rFonts w:cs="Times New Roman" w:ascii="Times New Roman" w:hAnsi="Times New Roman"/>
          <w:b/>
          <w:sz w:val="24"/>
          <w:szCs w:val="28"/>
        </w:rPr>
        <w:t>Раздел «Способы двигательной деятельности</w:t>
      </w:r>
      <w:r>
        <w:rPr>
          <w:rFonts w:cs="Times New Roman" w:ascii="Times New Roman" w:hAnsi="Times New Roman"/>
          <w:sz w:val="24"/>
          <w:szCs w:val="28"/>
        </w:rPr>
        <w:t>» содержит представления о структурной организации предметной деятельности, отражающейся в соответствующих способах организации, исполнения и контроля.</w:t>
      </w:r>
    </w:p>
    <w:p>
      <w:pPr>
        <w:pStyle w:val="Normal"/>
        <w:rPr/>
      </w:pPr>
      <w:r>
        <w:rPr>
          <w:rFonts w:cs="Times New Roman" w:ascii="Times New Roman" w:hAnsi="Times New Roman"/>
          <w:sz w:val="24"/>
          <w:szCs w:val="28"/>
        </w:rPr>
        <w:t xml:space="preserve"> </w:t>
      </w:r>
      <w:r>
        <w:rPr>
          <w:rFonts w:cs="Times New Roman" w:ascii="Times New Roman" w:hAnsi="Times New Roman"/>
          <w:b/>
          <w:sz w:val="24"/>
          <w:szCs w:val="28"/>
        </w:rPr>
        <w:t>Содержание раздела «Физическое совершенствование»</w:t>
      </w:r>
      <w:r>
        <w:rPr>
          <w:rFonts w:cs="Times New Roman" w:ascii="Times New Roman" w:hAnsi="Times New Roman"/>
          <w:sz w:val="24"/>
          <w:szCs w:val="28"/>
        </w:rPr>
        <w:t xml:space="preserve"> ориентировано на гармоничное физическое развитие школьников, их всестороннюю физическую подготовленность и укрепление здоровья. Данный раздел включает жизненно важные навыки и умения, подвижные игры и двигательные действия из видов спорта, а также общеразвивающие упражнения с различной функциональной направленностью.</w:t>
      </w:r>
    </w:p>
    <w:p>
      <w:pPr>
        <w:pStyle w:val="Normal"/>
        <w:rPr/>
      </w:pPr>
      <w:r>
        <w:rPr>
          <w:rFonts w:cs="Times New Roman" w:ascii="Times New Roman" w:hAnsi="Times New Roman"/>
          <w:sz w:val="24"/>
          <w:szCs w:val="28"/>
        </w:rPr>
        <w:t></w:t>
      </w:r>
      <w:r>
        <w:rPr>
          <w:rFonts w:cs="Times New Roman" w:ascii="Times New Roman" w:hAnsi="Times New Roman"/>
          <w:sz w:val="24"/>
          <w:szCs w:val="28"/>
        </w:rPr>
        <w:t xml:space="preserve">Сохраняя определенную традиционность в изложении практического материала школьных программ, настоящая программа соотносит учебное содержание с содержанием базовых видов спорта, которые представляются соответствующими тематическими разделами: </w:t>
      </w:r>
      <w:r>
        <w:rPr>
          <w:rFonts w:cs="Times New Roman" w:ascii="Times New Roman" w:hAnsi="Times New Roman"/>
          <w:b/>
          <w:sz w:val="24"/>
          <w:szCs w:val="28"/>
        </w:rPr>
        <w:t>«Гимнастика с основами акробатики», «Легкая атлетика», «Подвижные и спортивные игры», «Лыжные гонки»</w:t>
      </w:r>
      <w:r>
        <w:rPr>
          <w:rFonts w:cs="Times New Roman" w:ascii="Times New Roman" w:hAnsi="Times New Roman"/>
          <w:sz w:val="24"/>
          <w:szCs w:val="28"/>
        </w:rPr>
        <w:t>. При этом каждый тематический раздел программы дополнительно включает в себя подвижные игры, которые по своему содержанию и направленности согласуются с соответствующим видом спорта.</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 результате освоения предметного содержания дисциплины «Физическая культура» у учащихся повышается уровень физического развития, улучшается состояние здоровья, формируются общие и специфические учебные умения, способы познавательной и предметной деятельност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 разделе «Тематическое планирование» излагаются темы основных разделов программы и приводятся характеристики деятельности учащихся.</w:t>
      </w:r>
    </w:p>
    <w:p>
      <w:pPr>
        <w:pStyle w:val="Normal"/>
        <w:rPr>
          <w:rFonts w:ascii="Times New Roman" w:hAnsi="Times New Roman" w:cs="Times New Roman"/>
          <w:sz w:val="24"/>
          <w:szCs w:val="28"/>
        </w:rPr>
      </w:pPr>
      <w:r>
        <w:rPr>
          <w:rFonts w:cs="Times New Roman" w:ascii="Times New Roman" w:hAnsi="Times New Roman"/>
          <w:sz w:val="24"/>
          <w:szCs w:val="28"/>
        </w:rPr>
        <w:t>Данные характеристики ориентируют учителя физической культуры на результаты педагогического процесса, которые должны быть получены в конце освоения содержания учебного курса.</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 программе освоение учебного материала из практических разделов функционально сочетается с освоением знаний и способов двигательной деятельности. Среди теоретических знаний, предлагаемых в программе, можно выделить вопросы по истории физической культуры и спорта, личной гигиене, основам организации и проведения самостоятельных занятий физическими упражнениям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 свою очередь, 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 оказывать доврачебную помощь при легких травмах. Овладение этими умениями соотносится в программе с освоением школьниками соответствующего содержания практических и теоретическихразделов.</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К формам организации занятий по физической культуре в начальной школе относятся разнообразные уроки физической культуры, физкультурно-оздоровительные мероприятия в режиме учебного дня и самостоятельные занятия физическими упражнениям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ля более качественного освоения предметного содержания программы рекомендуется уроки физической культуры подразделять на три типа: с образовательно-познавательной, образовательно-предметной и образовательно-тренировочной направленностью.</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На уроках с образовательно-познавательной направленностью учащихся знакомят со способами и правилами организации самостоятельных занятий, обучают навыкам и умениям по организации и проведению самостоятельных занятий с использованием ранее изученного материала. При освоении знаний и способов деятельности целесообразно использовать учебники по физической культуре, особенно те их разделы, которые касаются особенностей выполнения самостоятельных заданий или самостоятельного закрепления разучиваемых физических упражнений.</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роки с образовательно-предметной направленностью используются в основном для обучения практическому материалу разделов гимнастики, легкой атлетики, подвижных игр, лыжных гонок. На этих уроках учащиеся также осваивают новые знания, но только те, которые касаются предметаобучения (например, название упражнений или описание техники их выполнения и т. п.).</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роки с образовательно-тренировочной направленностью 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 начала урока до окончания его основной части. Помимо целенаправленного развития физических качеств, на уроках с образовательно-тренировочной направленностью необходимо формировать у школьников представления о физической подготовке и физических качествах, физической нагрузке и ее влиянии на развитие систем организма. Также на этих уроках обучают способам регулирования физической нагрузки и способам контроля над ее величиной (в начальной школе по показателям частоты сердечных сокращений).</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В целом 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иобретаемые таким образом знания, умения и навыки должны в последующем закрепляться в системе самостоятельных занятий физическими упражнениями: утренней зарядке и гигиенической гимнастике до уроков, физкультминутках и подвижных играх на переменах и во время прогулок, дополнительных занятиях. При этом, развивая самостоятельность, необходимо ориентировать учащихся на использование учебного материала, не только освоенного ими на уроках физической культуры или на уроках по другим учебным предметам, но и изложенного в учебниках по физической культур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утем повышения самостоятельности и познавательной активности учащихся достигается усиление направленности педагогического процесса на формирование интереса к регулярным занятиям физическими упражнениями, приучение к систематической заботе о своем теле и здоровье.</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Развитию самостоятельности в младшем школьном возрасте хорошо содействует организация спортивных соревнований и спортивных праздников. Они особенно эффективны, если в основе их содержания используются упражнения, подвижные игры, способы деятельности и знания, освоенные школьниками на уроках физической культуры.</w:t>
      </w:r>
    </w:p>
    <w:p>
      <w:pPr>
        <w:pStyle w:val="Normal"/>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III. Описание места учебного предмета в учебном плане</w:t>
      </w:r>
    </w:p>
    <w:p>
      <w:pPr>
        <w:pStyle w:val="Normal"/>
        <w:rPr/>
      </w:pPr>
      <w:r>
        <w:rPr>
          <w:rFonts w:cs="Times New Roman" w:ascii="Times New Roman" w:hAnsi="Times New Roman"/>
          <w:sz w:val="24"/>
          <w:szCs w:val="28"/>
        </w:rPr>
        <w:t xml:space="preserve"> </w:t>
      </w:r>
      <w:r>
        <w:rPr>
          <w:rFonts w:cs="Times New Roman" w:ascii="Times New Roman" w:hAnsi="Times New Roman"/>
          <w:sz w:val="24"/>
          <w:szCs w:val="28"/>
        </w:rPr>
        <w:t>В соответствии с Федеральным базисным учебным планом курс «Физическая культура» изучается в 3 класс</w:t>
      </w:r>
      <w:r>
        <w:rPr>
          <w:rFonts w:cs="Times New Roman" w:ascii="Times New Roman" w:hAnsi="Times New Roman"/>
          <w:sz w:val="24"/>
          <w:szCs w:val="28"/>
          <w:lang w:val="tt-RU"/>
        </w:rPr>
        <w:t>е</w:t>
      </w:r>
      <w:r>
        <w:rPr>
          <w:rFonts w:cs="Times New Roman" w:ascii="Times New Roman" w:hAnsi="Times New Roman"/>
          <w:sz w:val="24"/>
          <w:szCs w:val="28"/>
        </w:rPr>
        <w:t xml:space="preserve"> по три часа в неделю. Общий объём учебного времени составляет 102 часа. Основное время (102 ч) отводится на раздел «Физическое совершенствование». В классе выделяется время для совместной работы учеников с родителями (проекты, соревнования, конкурсы).</w:t>
      </w:r>
    </w:p>
    <w:p>
      <w:pPr>
        <w:pStyle w:val="Normal"/>
        <w:rPr/>
      </w:pPr>
      <w:r>
        <w:rPr>
          <w:rFonts w:cs="Times New Roman" w:ascii="Times New Roman" w:hAnsi="Times New Roman"/>
          <w:sz w:val="24"/>
          <w:szCs w:val="28"/>
        </w:rPr>
        <w:t xml:space="preserve">                              </w:t>
      </w:r>
      <w:r>
        <w:rPr>
          <w:rFonts w:cs="Times New Roman" w:ascii="Times New Roman" w:hAnsi="Times New Roman"/>
          <w:b/>
          <w:sz w:val="24"/>
          <w:szCs w:val="28"/>
        </w:rPr>
        <w:t>IV. Описание ценностных ориентиров содержания учебного предмета</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Ценность жизни – признание человеческой жизни величайшей ценностью, что реализуется в бережном отношении к другим людям и к природе.</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Ценность природы основывается на общечеловеческой ценности жизни, на осознании себя частью природного мира – частью живой и неживой природы. Любовь к природе – эт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Ценность человека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го, психического и социально-нравственного здоровья.</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Ценность добра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Ценность истины – это ценность научного познания как части культуры человечества, разума, понимания сущности бытия, мироздания.</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Ценность семьи как 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Ценность труда и творчества как естественного условия человеческой жизни, состояния нормального человеческого существования.</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Ценность свободы как свободы выбора человеком своих мыслей и поступков образа жизни,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rmal"/>
        <w:rPr>
          <w:rFonts w:ascii="Times New Roman" w:hAnsi="Times New Roman" w:cs="Times New Roman"/>
          <w:sz w:val="24"/>
          <w:szCs w:val="28"/>
        </w:rPr>
      </w:pPr>
      <w:r>
        <w:rPr>
          <w:rFonts w:cs="Times New Roman" w:ascii="Times New Roman" w:hAnsi="Times New Roman"/>
          <w:sz w:val="24"/>
          <w:szCs w:val="28"/>
        </w:rPr>
        <w:t>8 Ценность социальной солидарности 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Ценность гражданственности – осознание человеком себя как члена общества, народа, представителя страны и государства.</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Ценность патриотизма –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Ценность человечества – 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jc w:val="center"/>
        <w:rPr/>
      </w:pPr>
      <w:r>
        <w:rPr>
          <w:rFonts w:cs="Times New Roman" w:ascii="Times New Roman" w:hAnsi="Times New Roman"/>
          <w:b/>
          <w:sz w:val="24"/>
          <w:szCs w:val="28"/>
        </w:rPr>
        <w:t>V. Личностные, метапредметные и предметные результаты</w:t>
      </w:r>
      <w:r>
        <w:rPr>
          <w:rFonts w:cs="Times New Roman" w:ascii="Times New Roman" w:hAnsi="Times New Roman"/>
          <w:sz w:val="24"/>
          <w:szCs w:val="28"/>
        </w:rPr>
        <w:t xml:space="preserve"> </w:t>
      </w:r>
      <w:r>
        <w:rPr>
          <w:rFonts w:cs="Times New Roman" w:ascii="Times New Roman" w:hAnsi="Times New Roman"/>
          <w:b/>
          <w:sz w:val="24"/>
          <w:szCs w:val="28"/>
        </w:rPr>
        <w:t>освоения учебного предмета</w:t>
      </w:r>
    </w:p>
    <w:p>
      <w:pPr>
        <w:pStyle w:val="Normal"/>
        <w:rPr/>
      </w:pPr>
      <w:r>
        <w:rPr>
          <w:rFonts w:cs="Times New Roman" w:ascii="Times New Roman" w:hAnsi="Times New Roman"/>
          <w:sz w:val="24"/>
          <w:szCs w:val="28"/>
        </w:rPr>
        <w:t xml:space="preserve"> </w:t>
      </w:r>
      <w:r>
        <w:rPr>
          <w:rFonts w:cs="Times New Roman" w:ascii="Times New Roman" w:hAnsi="Times New Roman"/>
          <w:b/>
          <w:sz w:val="24"/>
          <w:szCs w:val="28"/>
        </w:rPr>
        <w:t>Универсальными компетенциями</w:t>
      </w:r>
      <w:r>
        <w:rPr>
          <w:rFonts w:cs="Times New Roman" w:ascii="Times New Roman" w:hAnsi="Times New Roman"/>
          <w:sz w:val="24"/>
          <w:szCs w:val="28"/>
        </w:rPr>
        <w:t xml:space="preserve"> учащихся на этапе начального общего образования по физической культуре являются:</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мения организовывать собственную деятельность, выбирать и использовать средства для достижения её цел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мения активно включаться в коллективную деятельность, взаимодействовать со сверстниками в достижении общих целей;</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умения доносить информацию в доступной, эмоционально-яркой форме в процессе общения и взаимодействия со сверстниками и взрослыми  людьми.</w:t>
      </w:r>
    </w:p>
    <w:p>
      <w:pPr>
        <w:pStyle w:val="Normal"/>
        <w:rPr/>
      </w:pPr>
      <w:r>
        <w:rPr>
          <w:rFonts w:cs="Times New Roman" w:ascii="Times New Roman" w:hAnsi="Times New Roman"/>
          <w:sz w:val="24"/>
          <w:szCs w:val="28"/>
        </w:rPr>
        <w:t xml:space="preserve"> </w:t>
      </w:r>
      <w:r>
        <w:rPr>
          <w:rFonts w:cs="Times New Roman" w:ascii="Times New Roman" w:hAnsi="Times New Roman"/>
          <w:b/>
          <w:sz w:val="24"/>
          <w:szCs w:val="28"/>
        </w:rPr>
        <w:t>Личностными результатами</w:t>
      </w:r>
      <w:r>
        <w:rPr>
          <w:rFonts w:cs="Times New Roman" w:ascii="Times New Roman" w:hAnsi="Times New Roman"/>
          <w:sz w:val="24"/>
          <w:szCs w:val="28"/>
        </w:rPr>
        <w:t xml:space="preserve"> освоения учащимися содержания программы по физической культуре являются следующие умения:</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проявлять положительные качества личности и управлять своими эмоциями в различных (нестандартных) ситуациях и условиях;</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проявлять дисциплинированность, трудолюбие и упорство в достижении поставленных целей;</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оказывать бескорыстную помощь своим сверстникам, находить с ними общий язык и общие интересы.</w:t>
      </w:r>
    </w:p>
    <w:p>
      <w:pPr>
        <w:pStyle w:val="Normal"/>
        <w:rPr/>
      </w:pPr>
      <w:r>
        <w:rPr>
          <w:rFonts w:cs="Times New Roman" w:ascii="Times New Roman" w:hAnsi="Times New Roman"/>
          <w:sz w:val="24"/>
          <w:szCs w:val="28"/>
        </w:rPr>
        <w:t xml:space="preserve"> </w:t>
      </w:r>
      <w:r>
        <w:rPr>
          <w:rFonts w:cs="Times New Roman" w:ascii="Times New Roman" w:hAnsi="Times New Roman"/>
          <w:b/>
          <w:sz w:val="24"/>
          <w:szCs w:val="28"/>
        </w:rPr>
        <w:t>Метапредметными результатами</w:t>
      </w:r>
      <w:r>
        <w:rPr>
          <w:rFonts w:cs="Times New Roman" w:ascii="Times New Roman" w:hAnsi="Times New Roman"/>
          <w:sz w:val="24"/>
          <w:szCs w:val="28"/>
        </w:rPr>
        <w:t xml:space="preserve"> освоения учащимися содержания программы по физической культуре являются следующие умения:</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характеризовать явления (действия и поступки), давать им объективную оценку на основе освоенных знаний и имеющегося опыта;</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находить ошибки при выполнении учебных заданий, отбирать способы их исправления;</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общаться и взаимодействовать со сверстниками на принципах взаимоуважения и взаимопомощи, дружбы и толерантност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обеспечивать защиту и сохранность природы во время активного отдыха и занятий физической культурой;</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организовывать самостоятельную деятельность с учётом требований её безопасности, сохранности инвентаря и оборудования, организации местазанятий;</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планировать собственную деятельность, распределять нагрузку и отдых в процессе ее выполнения;</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анализировать и объективно оценивать результаты собственного труда, находить возможности и способы их улучшения;</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видеть красоту движений, выделять и обосновывать эстетические признаки в движениях и передвижениях человека;</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оценивать красоту телосложения и осанки, сравнивать их с эталонными образцам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управлять эмоциями при общении со сверстниками и взрослыми, сохранять хладнокровие, сдержанность, рассудительность;</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pPr>
      <w:r>
        <w:rPr>
          <w:rFonts w:cs="Times New Roman" w:ascii="Times New Roman" w:hAnsi="Times New Roman"/>
          <w:sz w:val="24"/>
          <w:szCs w:val="28"/>
        </w:rPr>
        <w:t xml:space="preserve"> </w:t>
      </w:r>
      <w:r>
        <w:rPr>
          <w:rFonts w:cs="Times New Roman" w:ascii="Times New Roman" w:hAnsi="Times New Roman"/>
          <w:b/>
          <w:sz w:val="24"/>
          <w:szCs w:val="28"/>
        </w:rPr>
        <w:t>Предметными результатами</w:t>
      </w:r>
      <w:r>
        <w:rPr>
          <w:rFonts w:cs="Times New Roman" w:ascii="Times New Roman" w:hAnsi="Times New Roman"/>
          <w:sz w:val="24"/>
          <w:szCs w:val="28"/>
        </w:rPr>
        <w:t xml:space="preserve"> освоения учащимися содержания программы по физической культуре являются следующие умения:</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планировать занятия физическими упражнениями в режиме дня, организовывать отдых и досуг с использованием средств физической культуры;</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излагать факты истории развития физической культуры, характеризовать её роль и значение в жизнедеятельности человека, связь с трудовой и военной деятельностью;</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представлять физическую культуру как средство укрепления здоровья, физического развития и физической подготовки человека;</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измерять (познавать) индивидуальные показатели физического развития (длину и массу тела), развития основных физических качеств;</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организовывать и проводить со сверстниками подвижные игры и элементы соревнований, осуществлять их объективное судейство;</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бережно обращаться с инвентарём и оборудованием, соблюдать требования техники безопасности к местам проведения;</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организовывать и проводить занятия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характеризовать физическую нагрузку по показателю частоты пульса, регулировать её напряжённость во время занятий по развитию физических качеств;</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взаимодействовать со сверстниками по правилам проведения подвижных игр и соревнований;</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в доступной форме объяснять правила (технику) выполнения двигательных действий, анализировать и находить ошибки, эффективно ихисправлять;</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подавать строевые команды, вести подсчёт при выполнении общеразвивающих упражнений;</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находить отличительные особенности в выполнении двигательного действия разными учениками, выделять отличительные признаки и элементы;</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выполнять акробатические и гимнастические комбинации на необходимом техничном уровне, характеризовать признаки техничного исполнения;</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выполнять технические действия из базовых видов спорта, применять их в игровой и соревновательной деятельности;</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применять жизненно важные двигательные навыки и умения различными способами, в различных изменяющихся, вариативных условиях.</w:t>
      </w:r>
    </w:p>
    <w:p>
      <w:pPr>
        <w:pStyle w:val="ListParagraph"/>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В результате освоения программного материала ученик получит знания:</w:t>
      </w:r>
    </w:p>
    <w:p>
      <w:pPr>
        <w:pStyle w:val="ListParagraph"/>
        <w:numPr>
          <w:ilvl w:val="0"/>
          <w:numId w:val="6"/>
        </w:numPr>
        <w:spacing w:lineRule="auto" w:line="240" w:before="0" w:after="0"/>
        <w:contextualSpacing/>
        <w:jc w:val="both"/>
        <w:rPr/>
      </w:pPr>
      <w:r>
        <w:rPr>
          <w:rFonts w:cs="Times New Roman" w:ascii="Times New Roman" w:hAnsi="Times New Roman"/>
          <w:bCs/>
          <w:i/>
          <w:iCs/>
          <w:color w:val="000000"/>
          <w:sz w:val="24"/>
          <w:szCs w:val="24"/>
          <w:lang w:eastAsia="ru-RU"/>
        </w:rPr>
        <w:t>Знания о физической культуре</w:t>
      </w:r>
      <w:r>
        <w:rPr>
          <w:rFonts w:cs="Times New Roman" w:ascii="Times New Roman" w:hAnsi="Times New Roman"/>
          <w:color w:val="000000"/>
          <w:sz w:val="24"/>
          <w:szCs w:val="24"/>
          <w:lang w:eastAsia="ru-RU"/>
        </w:rPr>
        <w:t>— выполнять организационно-методические требования, которые предъявляются на уроке физкультуры (в частности, на уроках лыж</w:t>
        <w:softHyphen/>
        <w:t>ной подготовки, плавания), вести дневник самоконтроля, рассказывать о скелете, внутренних органах, мышечной и кровеносной системе человека, об органах чувств, объяснять, что такое пас и его значение для спортивных игр с мячом, что такое осанка и методы сохранения правильной осанки, что такое гигиена и правила ее соблюдения, правила закаливания, приема пищи и соблюдения питьевого режима, правила спортивной игры волейбол;</w:t>
      </w:r>
    </w:p>
    <w:p>
      <w:pPr>
        <w:pStyle w:val="ListParagraph"/>
        <w:numPr>
          <w:ilvl w:val="0"/>
          <w:numId w:val="6"/>
        </w:numPr>
        <w:spacing w:lineRule="auto" w:line="240" w:before="0" w:after="0"/>
        <w:contextualSpacing/>
        <w:jc w:val="both"/>
        <w:rPr/>
      </w:pPr>
      <w:r>
        <w:rPr>
          <w:rFonts w:cs="Times New Roman" w:ascii="Times New Roman" w:hAnsi="Times New Roman"/>
          <w:i/>
          <w:color w:val="000000"/>
          <w:sz w:val="24"/>
          <w:szCs w:val="24"/>
          <w:lang w:eastAsia="ru-RU"/>
        </w:rPr>
        <w:t>Гимнастика с элементами акробатики</w:t>
      </w:r>
      <w:r>
        <w:rPr>
          <w:rFonts w:cs="Times New Roman" w:ascii="Times New Roman" w:hAnsi="Times New Roman"/>
          <w:color w:val="000000"/>
          <w:sz w:val="24"/>
          <w:szCs w:val="24"/>
          <w:lang w:eastAsia="ru-RU"/>
        </w:rPr>
        <w:t xml:space="preserve"> — выполнять строевые упражнения (строиться в шеренгу, колонну, перестраиваться в одну, две и три шеренги), выполнять разминки в движении, на месте, с мешочками, с резиновыми кольцами и кружочками, с массажными мячами, с обручами, с гимнастической палкой, с гимнастической скамейкой, на гимнастической скамейке, на матах, с мячом, разминки, направленные на развитие координации движений и гибкости, прыжковую разминку, разминку в парах, у гимнастической стенки, выполнять упражнения на внимание и равновесие, наклон вперед из положения стоя и сидя, шпагаты (прямой и продольные), отжимания, подъем туловища из положения лежа, подтягиваться на низкой перекладине из виса лежа согнувшись, запоминать временные отрезки, выполнять перекаты, кувырок вперед с места, с разбега и через препятствие, кувырок назад, проходить станции круговой тренировки, лазать и перелезать по гимнастической стенке, лазать по канату в три приема, выполнять стойку на голове и руках, мост, стойку на лопатках, висеть завесой одной и двумя ногами на перекладине, прыгать со скакалкой, через скакалку и в скакалку, прыгать в скакалку в тройках, выполнять упражнения на гимнастическом бревне, на гимнастических кольцах (вис согнувшись, вис прогнувшись, перевороты назад и вперед), лазать по наклонной гимнастической скамейке, выполнять вращение обруча; </w:t>
      </w:r>
    </w:p>
    <w:p>
      <w:pPr>
        <w:pStyle w:val="ListParagraph"/>
        <w:numPr>
          <w:ilvl w:val="0"/>
          <w:numId w:val="6"/>
        </w:numPr>
        <w:spacing w:lineRule="auto" w:line="240" w:before="0" w:after="0"/>
        <w:contextualSpacing/>
        <w:jc w:val="both"/>
        <w:rPr/>
      </w:pPr>
      <w:r>
        <w:rPr>
          <w:rFonts w:cs="Times New Roman" w:ascii="Times New Roman" w:hAnsi="Times New Roman"/>
          <w:i/>
          <w:color w:val="000000"/>
          <w:sz w:val="24"/>
          <w:szCs w:val="24"/>
          <w:lang w:eastAsia="ru-RU"/>
        </w:rPr>
        <w:t>Легкая атлетика</w:t>
      </w:r>
      <w:r>
        <w:rPr>
          <w:rFonts w:cs="Times New Roman" w:ascii="Times New Roman" w:hAnsi="Times New Roman"/>
          <w:color w:val="000000"/>
          <w:sz w:val="24"/>
          <w:szCs w:val="24"/>
          <w:lang w:eastAsia="ru-RU"/>
        </w:rPr>
        <w:t>— технике высокого старта, технике метания мешочка (мяча) на дальность, пробегать дистанцию 30 м на время, выполнять челночный бег З х 10 м на время, прыгать в длину с места и с разбега, прыгать в высоту с прямого разбега, прыгать в высоту спиной вперед, прыгать на мячах-хопах, бросать набивной мяч (весом 1 кг) на дальность способом «снизу», «от груди», «из-за головы», правой и левой рукой, метать мяч на точность, проходить полосу препятствий;</w:t>
      </w:r>
    </w:p>
    <w:p>
      <w:pPr>
        <w:pStyle w:val="ListParagraph"/>
        <w:numPr>
          <w:ilvl w:val="0"/>
          <w:numId w:val="6"/>
        </w:numPr>
        <w:spacing w:lineRule="auto" w:line="240" w:before="0" w:after="0"/>
        <w:contextualSpacing/>
        <w:jc w:val="both"/>
        <w:rPr/>
      </w:pPr>
      <w:r>
        <w:rPr>
          <w:rFonts w:cs="Times New Roman" w:ascii="Times New Roman" w:hAnsi="Times New Roman"/>
          <w:i/>
          <w:color w:val="000000"/>
          <w:sz w:val="24"/>
          <w:szCs w:val="24"/>
          <w:lang w:eastAsia="ru-RU"/>
        </w:rPr>
        <w:t>Лыжная подготовка</w:t>
      </w:r>
      <w:r>
        <w:rPr>
          <w:rFonts w:cs="Times New Roman" w:ascii="Times New Roman" w:hAnsi="Times New Roman"/>
          <w:color w:val="000000"/>
          <w:sz w:val="24"/>
          <w:szCs w:val="24"/>
          <w:lang w:eastAsia="ru-RU"/>
        </w:rPr>
        <w:t xml:space="preserve"> — передвигаться на лыжах ступающим и скользящим шагом с лыжными палками и без них, попеременным и одновременным двухшажным ходом, выполнять повороты на лыжах переступанием и прыжком, переносить лыжи под рукой и на плече, проходить на лыжах дистанцию 1,5 км, подниматься на склон «полу-елочкой», «елочкой», «лесенкой», спускаться со склона в основной стойке и в низкой стойке, тормозить «плугом», передвигаться и спускаться со склона на лыжах «змейкой»;</w:t>
      </w:r>
    </w:p>
    <w:p>
      <w:pPr>
        <w:pStyle w:val="ListParagraph"/>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ListParagraph"/>
        <w:numPr>
          <w:ilvl w:val="0"/>
          <w:numId w:val="6"/>
        </w:numPr>
        <w:spacing w:lineRule="auto" w:line="240" w:before="0" w:after="0"/>
        <w:contextualSpacing/>
        <w:jc w:val="both"/>
        <w:rPr/>
      </w:pPr>
      <w:r>
        <w:rPr>
          <w:rFonts w:cs="Times New Roman" w:ascii="Times New Roman" w:hAnsi="Times New Roman"/>
          <w:i/>
          <w:color w:val="000000"/>
          <w:sz w:val="24"/>
          <w:szCs w:val="24"/>
          <w:lang w:eastAsia="ru-RU"/>
        </w:rPr>
        <w:t>Подвижные и спортивные игры</w:t>
      </w:r>
      <w:r>
        <w:rPr>
          <w:rFonts w:cs="Times New Roman" w:ascii="Times New Roman" w:hAnsi="Times New Roman"/>
          <w:color w:val="000000"/>
          <w:sz w:val="24"/>
          <w:szCs w:val="24"/>
          <w:lang w:eastAsia="ru-RU"/>
        </w:rPr>
        <w:t xml:space="preserve"> — давать пас ногами и руками, выполнять передачи мяча через волейбольную сетку различными способами, вводить мяч из-за боковой, выполнять броски и ловлю мяча различными способами, выполнять футбольные упражнения, стойке баскетболиста, ведению мяча на месте, в движении, правой и левой рукой, участвовать в эстафетах, бросать мяч в баскетбольное кольцо различными способами, играть в подвижные игры: «Ловишка», «Ловишка с мешочком на голове», «Колдунчики», «Салки», «Салки — дай руку», «Прерванные пятнашки», «Собачки», «Собачки ногами», «Бросай далеко, собирай быстрее», «Вышибалы», «Антивышибалы», «Белые медведи», «Волк во рву», «Ловля обезьян с мячом», «Перестрелка», «Пустое место», «Осада города», «Подвижная цель», «Совушка», «Удочка», «Салки с домиками», «Перебежки с мешочком на голове», «Мяч в туннеле», «Парашютисты», «Волшебные елочки», «Белочка-защитница», «Горячая линия», «Будь осторожен», «Шмель», «Накаты», «Вышибалы с кеглями», «Вышибалы через сетку», «Штурм», «Ловишка на хопах», «Пионербол», «Точно в цель», «Борьба за мяч», «Вызов», «Командные хвостики», «Круговая охота», «Флаг на башне», «Марш с закрытыми глазами», играть в спортивные игры (футбол, баскетбол, гандбол).</w:t>
      </w:r>
    </w:p>
    <w:p>
      <w:pPr>
        <w:pStyle w:val="Normal"/>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t>VI. Содержание учебного предмета</w:t>
      </w:r>
    </w:p>
    <w:p>
      <w:pPr>
        <w:pStyle w:val="Normal"/>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Вид программного материала                                    Количество часов (уроков)</w:t>
      </w:r>
    </w:p>
    <w:p>
      <w:pPr>
        <w:pStyle w:val="Normal"/>
        <w:rPr>
          <w:rFonts w:ascii="Times New Roman" w:hAnsi="Times New Roman" w:cs="Times New Roman"/>
          <w:sz w:val="24"/>
          <w:szCs w:val="28"/>
        </w:rPr>
      </w:pPr>
      <w:r>
        <w:rPr>
          <w:rFonts w:cs="Times New Roman" w:ascii="Times New Roman" w:hAnsi="Times New Roman"/>
          <w:sz w:val="24"/>
          <w:szCs w:val="28"/>
        </w:rPr>
        <w:t>1. Основы знаний о физической культуре                       4</w:t>
      </w:r>
    </w:p>
    <w:p>
      <w:pPr>
        <w:pStyle w:val="Normal"/>
        <w:tabs>
          <w:tab w:val="clear" w:pos="708"/>
          <w:tab w:val="left" w:pos="6750" w:leader="none"/>
        </w:tabs>
        <w:rPr>
          <w:rFonts w:ascii="Times New Roman" w:hAnsi="Times New Roman" w:cs="Times New Roman"/>
          <w:sz w:val="24"/>
          <w:szCs w:val="28"/>
        </w:rPr>
      </w:pPr>
      <w:r>
        <w:rPr>
          <w:rFonts w:cs="Times New Roman" w:ascii="Times New Roman" w:hAnsi="Times New Roman"/>
          <w:sz w:val="24"/>
          <w:szCs w:val="28"/>
        </w:rPr>
        <w:t>2.  Легкая атлетика                                                             23</w:t>
      </w:r>
    </w:p>
    <w:p>
      <w:pPr>
        <w:pStyle w:val="Normal"/>
        <w:tabs>
          <w:tab w:val="clear" w:pos="708"/>
          <w:tab w:val="left" w:pos="6330" w:leader="none"/>
        </w:tabs>
        <w:rPr/>
      </w:pPr>
      <w:r>
        <w:rPr>
          <w:rFonts w:cs="Times New Roman" w:ascii="Times New Roman" w:hAnsi="Times New Roman"/>
          <w:sz w:val="24"/>
          <w:szCs w:val="28"/>
        </w:rPr>
        <w:t xml:space="preserve">3.  Подвижные и спортивные  игры                                19     </w:t>
      </w:r>
    </w:p>
    <w:p>
      <w:pPr>
        <w:pStyle w:val="Normal"/>
        <w:tabs>
          <w:tab w:val="clear" w:pos="708"/>
          <w:tab w:val="left" w:pos="6330" w:leader="none"/>
        </w:tabs>
        <w:rPr>
          <w:rFonts w:ascii="Times New Roman" w:hAnsi="Times New Roman" w:cs="Times New Roman"/>
          <w:sz w:val="24"/>
          <w:szCs w:val="28"/>
        </w:rPr>
      </w:pPr>
      <w:r>
        <w:rPr>
          <w:rFonts w:cs="Times New Roman" w:ascii="Times New Roman" w:hAnsi="Times New Roman"/>
          <w:sz w:val="24"/>
          <w:szCs w:val="28"/>
        </w:rPr>
        <w:t>4.  Гимнастика  с  элементами  акробатики                     27</w:t>
      </w:r>
    </w:p>
    <w:p>
      <w:pPr>
        <w:pStyle w:val="Normal"/>
        <w:tabs>
          <w:tab w:val="clear" w:pos="708"/>
          <w:tab w:val="left" w:pos="6690" w:leader="none"/>
        </w:tabs>
        <w:rPr>
          <w:rFonts w:ascii="Times New Roman" w:hAnsi="Times New Roman" w:cs="Times New Roman"/>
          <w:sz w:val="24"/>
          <w:szCs w:val="28"/>
        </w:rPr>
      </w:pPr>
      <w:r>
        <w:rPr>
          <w:rFonts w:cs="Times New Roman" w:ascii="Times New Roman" w:hAnsi="Times New Roman"/>
          <w:sz w:val="24"/>
          <w:szCs w:val="28"/>
        </w:rPr>
        <w:t>5 . Лыжная подготовка                                                      29</w:t>
      </w:r>
    </w:p>
    <w:p>
      <w:pPr>
        <w:pStyle w:val="Normal"/>
        <w:rPr>
          <w:rFonts w:ascii="Times New Roman" w:hAnsi="Times New Roman" w:cs="Times New Roman"/>
          <w:sz w:val="24"/>
          <w:szCs w:val="28"/>
        </w:rPr>
      </w:pPr>
      <w:r>
        <w:rPr>
          <w:rFonts w:cs="Times New Roman" w:ascii="Times New Roman" w:hAnsi="Times New Roman"/>
          <w:sz w:val="24"/>
          <w:szCs w:val="28"/>
        </w:rPr>
        <w:t>6.  Общеразвивающие упражнения                              (в  содержании  соответствующих разделов программы)</w:t>
      </w:r>
    </w:p>
    <w:p>
      <w:pPr>
        <w:pStyle w:val="Normal"/>
        <w:rPr>
          <w:rFonts w:ascii="Times New Roman" w:hAnsi="Times New Roman" w:cs="Times New Roman"/>
          <w:sz w:val="24"/>
          <w:szCs w:val="28"/>
        </w:rPr>
      </w:pPr>
      <w:r>
        <w:rPr>
          <w:rFonts w:cs="Times New Roman" w:ascii="Times New Roman" w:hAnsi="Times New Roman"/>
          <w:sz w:val="24"/>
          <w:szCs w:val="28"/>
        </w:rPr>
        <w:t>7.  Способы  физкультурной деятельности                  в процессе уроков</w:t>
      </w:r>
    </w:p>
    <w:p>
      <w:pPr>
        <w:pStyle w:val="Normal"/>
        <w:tabs>
          <w:tab w:val="clear" w:pos="708"/>
          <w:tab w:val="left" w:pos="5595" w:leader="none"/>
        </w:tabs>
        <w:rPr>
          <w:rFonts w:ascii="Times New Roman" w:hAnsi="Times New Roman" w:cs="Times New Roman"/>
          <w:sz w:val="24"/>
          <w:szCs w:val="28"/>
        </w:rPr>
      </w:pPr>
      <w:r>
        <w:rPr>
          <w:rFonts w:cs="Times New Roman" w:ascii="Times New Roman" w:hAnsi="Times New Roman"/>
          <w:sz w:val="24"/>
          <w:szCs w:val="28"/>
        </w:rPr>
        <w:t>Итого</w:t>
        <w:tab/>
        <w:t xml:space="preserve">102 </w:t>
      </w:r>
    </w:p>
    <w:p>
      <w:pPr>
        <w:pStyle w:val="ListParagraph"/>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708"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1436"/>
        <w:gridCol w:w="2235"/>
        <w:gridCol w:w="1960"/>
        <w:gridCol w:w="2098"/>
        <w:gridCol w:w="705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tc>
        <w:tc>
          <w:tcPr>
            <w:tcW w:w="7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tc>
      </w:tr>
      <w:tr>
        <w:trPr/>
        <w:tc>
          <w:tcPr>
            <w:tcW w:w="14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Знания о физической культуре</w:t>
            </w:r>
          </w:p>
        </w:tc>
        <w:tc>
          <w:tcPr>
            <w:tcW w:w="13350" w:type="dxa"/>
            <w:gridSpan w:val="4"/>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Физическая культура как система разнообразных форм занятий физическими упражнениями. Возникновение физической культуры у древних людей. Ходьба, бег, прыжки, лазанье и ползание, ходьба на лыжах как жизненно важные способы передвижения человека. Режим дня и личная гигиена</w:t>
            </w:r>
          </w:p>
        </w:tc>
      </w:tr>
      <w:tr>
        <w:trPr/>
        <w:tc>
          <w:tcPr>
            <w:tcW w:w="1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15"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озникновение первых спортивных соревнований. Появление мяча, упражнений и игр с мячом. История зарождения древних Олимпийских игр. Физические упражнения, их отличие от естественных движений. Основные физические качества: сила, быстрота, выносливость, гибкость, равновесие. Закаливание организма (обтирание)</w:t>
            </w:r>
          </w:p>
        </w:tc>
      </w:tr>
      <w:tr>
        <w:trPr/>
        <w:tc>
          <w:tcPr>
            <w:tcW w:w="1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15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Физическая культура у народов Древней Руси. Связь физических упражнений с трудовой деятельностью. Виды физических упражнений (подводящие, общеразвивающие, соревновательные). Спортивные игры: футбол, волейбол, баскетбол. Физическая нагрузка и ее влияние на частоту сердечных сокращений (ЧСС). Закаливание организма (обливание, душ)</w:t>
            </w:r>
          </w:p>
        </w:tc>
      </w:tr>
      <w:tr>
        <w:trPr/>
        <w:tc>
          <w:tcPr>
            <w:tcW w:w="1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3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4" w:space="0" w:color="000000"/>
              <w:left w:val="single" w:sz="4" w:space="0" w:color="000000"/>
              <w:bottom w:val="single" w:sz="12"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098" w:type="dxa"/>
            <w:tcBorders>
              <w:top w:val="single" w:sz="4" w:space="0" w:color="000000"/>
              <w:left w:val="single" w:sz="4" w:space="0" w:color="000000"/>
              <w:bottom w:val="single" w:sz="12"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057" w:type="dxa"/>
            <w:tcBorders>
              <w:top w:val="single" w:sz="4" w:space="0" w:color="000000"/>
              <w:left w:val="single" w:sz="4" w:space="0" w:color="000000"/>
              <w:bottom w:val="single" w:sz="12"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История развития физической культуры в России в XVII – XIX вв., ее роль и значение для подготовки солдат русской армии. Физическая подготовка и ее связь с развитием систем дыхания и кровообращения. Характеристика основных способов регулирования физической нагрузки: по скорости и продолжительности выполнения упражнения, изменению величины отягощения. Правила предупреждения травматизма во время занятий физическими упражнениями. Закаливание организма (воздушные и солнечные ванны, купание в естественных водоемах).</w:t>
            </w:r>
          </w:p>
        </w:tc>
      </w:tr>
      <w:tr>
        <w:trPr/>
        <w:tc>
          <w:tcPr>
            <w:tcW w:w="1436"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пособы физической деятельности</w:t>
            </w:r>
          </w:p>
        </w:tc>
        <w:tc>
          <w:tcPr>
            <w:tcW w:w="13350" w:type="dxa"/>
            <w:gridSpan w:val="4"/>
            <w:tcBorders>
              <w:top w:val="single" w:sz="12"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здоровительные занятия в режиме дня: комплексы утренней зарядки, физкультминутки. Подвижные игры во время прогулок: правила организации и проведения игр, выбор одежды и инвентаря. Комплексы упражнений для формирования правильной осанки и развития мышц туловища.</w:t>
            </w:r>
          </w:p>
        </w:tc>
      </w:tr>
      <w:tr>
        <w:trPr/>
        <w:tc>
          <w:tcPr>
            <w:tcW w:w="143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15"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ыполнение утренней зарядки и гимнастики под музыку; проведение закаливающих процедур; выполнение упражнений, развивающих быстроту и равновесие, совершенствующих точность броска малого мяча. Подвижные игры и занятия физическими упражнениями во время прогулок. Измерение длины и массы тела</w:t>
            </w:r>
          </w:p>
        </w:tc>
      </w:tr>
      <w:tr>
        <w:trPr/>
        <w:tc>
          <w:tcPr>
            <w:tcW w:w="143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15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своение комплексов общеразвивающих физических упражнений для развития основных физических качеств. Освоение подводящих упражнений для закрепления и совершенствования двигательных действий игры в футбол, волейбол, баскетбол. Развитие выносливости во время лыжных прогулок. Измерение частоты сердечных сокращений во время и после выполнения физических упражнений. Проведение элементарных соревнований.</w:t>
            </w:r>
          </w:p>
        </w:tc>
      </w:tr>
      <w:tr>
        <w:trPr/>
        <w:tc>
          <w:tcPr>
            <w:tcW w:w="1436"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05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ростейшие наблюдения за своим физическим развитием и физической подготовкой. Определение нагрузки во время выполнения утренней гимнастики по показателям частоты сердечных сокращений. Составление акробатических и гимнастических комбинаций из разученных упражнений. Проведение игр в футбол и баскетбол по упрощенным правилам. Оказание доврачебной помощи при легких ушибах, царапинах и ссадинах, потертостях.</w:t>
            </w:r>
          </w:p>
        </w:tc>
      </w:tr>
      <w:tr>
        <w:trPr/>
        <w:tc>
          <w:tcPr>
            <w:tcW w:w="14786" w:type="dxa"/>
            <w:gridSpan w:val="5"/>
            <w:tcBorders>
              <w:top w:val="single" w:sz="12"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tc>
      </w:tr>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rPr>
            </w:pPr>
            <w:r>
              <w:rPr>
                <w:rFonts w:cs="Times New Roman" w:ascii="Times New Roman" w:hAnsi="Times New Roman"/>
                <w:sz w:val="24"/>
                <w:szCs w:val="24"/>
              </w:rPr>
              <w:t>Гимнастика с основами акробатик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c>
        <w:tc>
          <w:tcPr>
            <w:tcW w:w="13350" w:type="dxa"/>
            <w:gridSpan w:val="4"/>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Организующие команды и приемы</w:t>
            </w:r>
            <w:r>
              <w:rPr>
                <w:rFonts w:cs="Times New Roman" w:ascii="Times New Roman" w:hAnsi="Times New Roman"/>
                <w:sz w:val="24"/>
                <w:szCs w:val="24"/>
              </w:rPr>
              <w:t xml:space="preserve">: построение в шеренгу и колонну; выполнение основной стойки по команде «Смирно!»; выполнение команд «Вольно!», «Равняйсь!», «Шагом марш!», «На месте стой!»; размыкание в шеренге и колонне на месте; построение в круг колонной и шеренгой; повороты на месте налево и направо по командам «Налево!» и «Направо!»; размыкание и смыкание приставными шагами в шеренге. </w:t>
            </w:r>
          </w:p>
          <w:p>
            <w:pPr>
              <w:pStyle w:val="NoSpacing"/>
              <w:jc w:val="both"/>
              <w:rPr/>
            </w:pPr>
            <w:r>
              <w:rPr>
                <w:rFonts w:cs="Times New Roman" w:ascii="Times New Roman" w:hAnsi="Times New Roman"/>
                <w:b/>
                <w:sz w:val="24"/>
                <w:szCs w:val="24"/>
              </w:rPr>
              <w:t>Акробатические упражнения</w:t>
            </w:r>
            <w:r>
              <w:rPr>
                <w:rFonts w:cs="Times New Roman" w:ascii="Times New Roman" w:hAnsi="Times New Roman"/>
                <w:sz w:val="24"/>
                <w:szCs w:val="24"/>
              </w:rPr>
              <w:t xml:space="preserve">: упоры (присев, лежа, согнувшись, лежа сзади); седы (на пятках, углом); группировка из положения лежа и раскачивание в плотной группировке (с помощью); перекаты назад из седа в группировке и обратно (с помощью); перекаты из упора присев назад и боком. </w:t>
            </w:r>
          </w:p>
          <w:p>
            <w:pPr>
              <w:pStyle w:val="NoSpacing"/>
              <w:jc w:val="both"/>
              <w:rPr/>
            </w:pPr>
            <w:r>
              <w:rPr>
                <w:rFonts w:cs="Times New Roman" w:ascii="Times New Roman" w:hAnsi="Times New Roman"/>
                <w:b/>
                <w:sz w:val="24"/>
                <w:szCs w:val="24"/>
              </w:rPr>
              <w:t>Гимнастические упражнения прикладного характера</w:t>
            </w:r>
            <w:r>
              <w:rPr>
                <w:rFonts w:cs="Times New Roman" w:ascii="Times New Roman" w:hAnsi="Times New Roman"/>
                <w:sz w:val="24"/>
                <w:szCs w:val="24"/>
              </w:rPr>
              <w:t>: 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езания поочередно перемахом правой и левой ногой, переползания; танцевальные упражнения (стилизованные ходьба и бег); хождение по наклонной гимнастической скамейке; упражнения на низкой перекладине: вис стоя спереди, сзади, зависом одной и двумя ногами (с помощью)</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1115" w:type="dxa"/>
            <w:gridSpan w:val="3"/>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Организующие команды и приемы</w:t>
            </w:r>
            <w:r>
              <w:rPr>
                <w:rFonts w:cs="Times New Roman" w:ascii="Times New Roman" w:hAnsi="Times New Roman"/>
                <w:sz w:val="24"/>
                <w:szCs w:val="24"/>
              </w:rPr>
              <w:t>: повороты кругом с разделением по команде «Кругом! Раз-два»; перестроение по двое в шеренге и колонне; передвижение в колонне с разной дистанцией и темпом, по «диагонали» и «противоходом».</w:t>
            </w:r>
          </w:p>
          <w:p>
            <w:pPr>
              <w:pStyle w:val="NoSpacing"/>
              <w:jc w:val="both"/>
              <w:rPr/>
            </w:pPr>
            <w:r>
              <w:rPr>
                <w:rFonts w:cs="Times New Roman" w:ascii="Times New Roman" w:hAnsi="Times New Roman"/>
                <w:b/>
                <w:sz w:val="24"/>
                <w:szCs w:val="24"/>
              </w:rPr>
              <w:t>Акробатические упражнения</w:t>
            </w:r>
            <w:r>
              <w:rPr>
                <w:rFonts w:cs="Times New Roman" w:ascii="Times New Roman" w:hAnsi="Times New Roman"/>
                <w:sz w:val="24"/>
                <w:szCs w:val="24"/>
              </w:rPr>
              <w:t xml:space="preserve"> из положения лежа на спине, стойка на лопатках (согнув и выпрямив ноги); кувырок вперед в группировке; из стойки на лопатках полупереворот назад в стойку на коленях. </w:t>
            </w:r>
            <w:r>
              <w:rPr>
                <w:rFonts w:cs="Times New Roman" w:ascii="Times New Roman" w:hAnsi="Times New Roman"/>
                <w:b/>
                <w:sz w:val="24"/>
                <w:szCs w:val="24"/>
              </w:rPr>
              <w:t>Гимнастические упражнения прикладного характера</w:t>
            </w:r>
            <w:r>
              <w:rPr>
                <w:rFonts w:cs="Times New Roman" w:ascii="Times New Roman" w:hAnsi="Times New Roman"/>
                <w:sz w:val="24"/>
                <w:szCs w:val="24"/>
              </w:rPr>
              <w:t>: танцевальные упражнения, упражнения на низкой перекладине — вис на согнутых руках, вис стоя спереди, сзади, зависом одной, двумя ногами</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155"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Акробатические упражнения:</w:t>
            </w:r>
            <w:r>
              <w:rPr>
                <w:rFonts w:cs="Times New Roman" w:ascii="Times New Roman" w:hAnsi="Times New Roman"/>
                <w:sz w:val="24"/>
                <w:szCs w:val="24"/>
              </w:rPr>
              <w:t xml:space="preserve"> кувырок назад до упора на коленях и до упора присев; мост из положения лежа на спине; прыжки со скакалкой с изменяющимся темпом ее вращения. </w:t>
            </w:r>
          </w:p>
          <w:p>
            <w:pPr>
              <w:pStyle w:val="NoSpacing"/>
              <w:jc w:val="both"/>
              <w:rPr/>
            </w:pPr>
            <w:r>
              <w:rPr>
                <w:rFonts w:cs="Times New Roman" w:ascii="Times New Roman" w:hAnsi="Times New Roman"/>
                <w:b/>
                <w:sz w:val="24"/>
                <w:szCs w:val="24"/>
              </w:rPr>
              <w:t>Гимнастические упражнения прикладного характера</w:t>
            </w:r>
            <w:r>
              <w:rPr>
                <w:rFonts w:cs="Times New Roman" w:ascii="Times New Roman" w:hAnsi="Times New Roman"/>
                <w:sz w:val="24"/>
                <w:szCs w:val="24"/>
              </w:rPr>
              <w:t>: лазанье по канату (3 м) в два и три приема; передвижения и повороты на гимнастическом бревне.</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05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Акробатические упражнения</w:t>
            </w:r>
            <w:r>
              <w:rPr>
                <w:rFonts w:cs="Times New Roman" w:ascii="Times New Roman" w:hAnsi="Times New Roman"/>
                <w:sz w:val="24"/>
                <w:szCs w:val="24"/>
              </w:rPr>
              <w:t xml:space="preserve">: акробатические комбинации, например: мост из положения лежа на спине, опуститься в исходное положение, переворот в положение лежа на животе с опорой на руки, прыжком в упор присев; кувырок вперед в упор присев, кувырок назад в упор присев, из упора присев кувырок вперед до исходного положения, кувырок назад до упора на коленях с опорой на руки, прыжком переход в упор присев, кувырок вперед. </w:t>
            </w:r>
          </w:p>
          <w:p>
            <w:pPr>
              <w:pStyle w:val="NoSpacing"/>
              <w:jc w:val="both"/>
              <w:rPr/>
            </w:pPr>
            <w:r>
              <w:rPr>
                <w:rFonts w:cs="Times New Roman" w:ascii="Times New Roman" w:hAnsi="Times New Roman"/>
                <w:b/>
                <w:sz w:val="24"/>
                <w:szCs w:val="24"/>
              </w:rPr>
              <w:t>Гимнастические упражнения</w:t>
            </w:r>
            <w:r>
              <w:rPr>
                <w:rFonts w:cs="Times New Roman" w:ascii="Times New Roman" w:hAnsi="Times New Roman"/>
                <w:sz w:val="24"/>
                <w:szCs w:val="24"/>
              </w:rPr>
              <w:t xml:space="preserve"> прикладного характера: опорный прыжок через гимнастического козла — с небольшого разбега толчком о гимнастический мостик прыжок в упор стоя на коленях, переход в упор присев и соскок вперед;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ед ноги»</w:t>
            </w:r>
          </w:p>
        </w:tc>
      </w:tr>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13350" w:type="dxa"/>
            <w:gridSpan w:val="4"/>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Бег</w:t>
            </w:r>
            <w:r>
              <w:rPr>
                <w:rFonts w:cs="Times New Roman" w:ascii="Times New Roman" w:hAnsi="Times New Roman"/>
                <w:sz w:val="24"/>
                <w:szCs w:val="24"/>
              </w:rPr>
              <w:t>: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w:t>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Прыжки:</w:t>
            </w:r>
            <w:r>
              <w:rPr>
                <w:rFonts w:cs="Times New Roman" w:ascii="Times New Roman" w:hAnsi="Times New Roman"/>
                <w:sz w:val="24"/>
                <w:szCs w:val="24"/>
              </w:rPr>
              <w:t xml:space="preserve"> на месте (на одной ноге, с поворотами вправо и влево), с продвижением вперед и назад, левым и правым боком, в длину и высоту с места; запрыгивание на горку из матов и спрыгивание с нее. </w:t>
            </w:r>
          </w:p>
          <w:p>
            <w:pPr>
              <w:pStyle w:val="NoSpacing"/>
              <w:jc w:val="both"/>
              <w:rPr/>
            </w:pPr>
            <w:r>
              <w:rPr>
                <w:rFonts w:cs="Times New Roman" w:ascii="Times New Roman" w:hAnsi="Times New Roman"/>
                <w:b/>
                <w:sz w:val="24"/>
                <w:szCs w:val="24"/>
              </w:rPr>
              <w:t>Броски</w:t>
            </w:r>
            <w:r>
              <w:rPr>
                <w:rFonts w:cs="Times New Roman" w:ascii="Times New Roman" w:hAnsi="Times New Roman"/>
                <w:sz w:val="24"/>
                <w:szCs w:val="24"/>
              </w:rPr>
              <w:t xml:space="preserve">: большого мяча (1 кг) на дальность двумя руками из-за головы, от груди. </w:t>
            </w:r>
          </w:p>
          <w:p>
            <w:pPr>
              <w:pStyle w:val="NoSpacing"/>
              <w:jc w:val="both"/>
              <w:rPr/>
            </w:pPr>
            <w:r>
              <w:rPr>
                <w:rFonts w:cs="Times New Roman" w:ascii="Times New Roman" w:hAnsi="Times New Roman"/>
                <w:b/>
                <w:sz w:val="24"/>
                <w:szCs w:val="24"/>
              </w:rPr>
              <w:t>Метание:</w:t>
            </w:r>
            <w:r>
              <w:rPr>
                <w:rFonts w:cs="Times New Roman" w:ascii="Times New Roman" w:hAnsi="Times New Roman"/>
                <w:sz w:val="24"/>
                <w:szCs w:val="24"/>
              </w:rPr>
              <w:t xml:space="preserve"> малого мяча правой и левой рукой из-за головы, стоя на месте, в вертикальную цель, в стену</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1115" w:type="dxa"/>
            <w:gridSpan w:val="3"/>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Бег:</w:t>
            </w:r>
            <w:r>
              <w:rPr>
                <w:rFonts w:cs="Times New Roman" w:ascii="Times New Roman" w:hAnsi="Times New Roman"/>
                <w:sz w:val="24"/>
                <w:szCs w:val="24"/>
              </w:rPr>
              <w:t xml:space="preserve"> равномерный бег с последующим ускорением, челночный бег 3 х 10 м, бег с изменением частоты шагов. </w:t>
            </w:r>
          </w:p>
          <w:p>
            <w:pPr>
              <w:pStyle w:val="NoSpacing"/>
              <w:jc w:val="both"/>
              <w:rPr/>
            </w:pPr>
            <w:r>
              <w:rPr>
                <w:rFonts w:cs="Times New Roman" w:ascii="Times New Roman" w:hAnsi="Times New Roman"/>
                <w:b/>
                <w:sz w:val="24"/>
                <w:szCs w:val="24"/>
              </w:rPr>
              <w:t>Броски</w:t>
            </w:r>
            <w:r>
              <w:rPr>
                <w:rFonts w:cs="Times New Roman" w:ascii="Times New Roman" w:hAnsi="Times New Roman"/>
                <w:sz w:val="24"/>
                <w:szCs w:val="24"/>
              </w:rPr>
              <w:t xml:space="preserve"> большого мяча снизу из положения стоя и сидя из-за головы.</w:t>
            </w:r>
          </w:p>
          <w:p>
            <w:pPr>
              <w:pStyle w:val="NoSpacing"/>
              <w:jc w:val="both"/>
              <w:rPr/>
            </w:pPr>
            <w:r>
              <w:rPr>
                <w:rFonts w:cs="Times New Roman" w:ascii="Times New Roman" w:hAnsi="Times New Roman"/>
                <w:sz w:val="24"/>
                <w:szCs w:val="24"/>
              </w:rPr>
              <w:t xml:space="preserve"> </w:t>
            </w:r>
            <w:r>
              <w:rPr>
                <w:rFonts w:cs="Times New Roman" w:ascii="Times New Roman" w:hAnsi="Times New Roman"/>
                <w:b/>
                <w:sz w:val="24"/>
                <w:szCs w:val="24"/>
              </w:rPr>
              <w:t>Метание</w:t>
            </w:r>
            <w:r>
              <w:rPr>
                <w:rFonts w:cs="Times New Roman" w:ascii="Times New Roman" w:hAnsi="Times New Roman"/>
                <w:sz w:val="24"/>
                <w:szCs w:val="24"/>
              </w:rPr>
              <w:t xml:space="preserve"> малого мяча на дальность из-за головы. </w:t>
            </w:r>
          </w:p>
          <w:p>
            <w:pPr>
              <w:pStyle w:val="NoSpacing"/>
              <w:jc w:val="both"/>
              <w:rPr/>
            </w:pPr>
            <w:r>
              <w:rPr>
                <w:rFonts w:cs="Times New Roman" w:ascii="Times New Roman" w:hAnsi="Times New Roman"/>
                <w:b/>
                <w:sz w:val="24"/>
                <w:szCs w:val="24"/>
              </w:rPr>
              <w:t>Прыжки:</w:t>
            </w:r>
            <w:r>
              <w:rPr>
                <w:rFonts w:cs="Times New Roman" w:ascii="Times New Roman" w:hAnsi="Times New Roman"/>
                <w:sz w:val="24"/>
                <w:szCs w:val="24"/>
              </w:rPr>
              <w:t xml:space="preserve"> на месте и с поворотом на 90° и 100°, по разметкам, через препятствия; в высоту с прямого разбега; со скакалкой</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155"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Прыжки</w:t>
            </w:r>
            <w:r>
              <w:rPr>
                <w:rFonts w:cs="Times New Roman" w:ascii="Times New Roman" w:hAnsi="Times New Roman"/>
                <w:sz w:val="24"/>
                <w:szCs w:val="24"/>
              </w:rPr>
              <w:t xml:space="preserve"> в длину и высоту с прямого разбега, согнув ноги</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05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Прыжки</w:t>
            </w:r>
            <w:r>
              <w:rPr>
                <w:rFonts w:cs="Times New Roman" w:ascii="Times New Roman" w:hAnsi="Times New Roman"/>
                <w:sz w:val="24"/>
                <w:szCs w:val="24"/>
              </w:rPr>
              <w:t xml:space="preserve"> в высоту с разбега способом «перешагивание».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Низкий старт.</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ртовое ускорение.</w:t>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иниширование.</w:t>
            </w:r>
          </w:p>
        </w:tc>
      </w:tr>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Лыжные гонки</w:t>
            </w:r>
          </w:p>
        </w:tc>
        <w:tc>
          <w:tcPr>
            <w:tcW w:w="13350" w:type="dxa"/>
            <w:gridSpan w:val="4"/>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Организующие команды и приемы: «Лыжи на плечо!», «Лыжи под руку!», «Лыжи к ноге!», «На лыжи становись!»; </w:t>
            </w:r>
          </w:p>
          <w:p>
            <w:pPr>
              <w:pStyle w:val="NoSpacing"/>
              <w:jc w:val="both"/>
              <w:rPr>
                <w:rFonts w:ascii="Times New Roman" w:hAnsi="Times New Roman" w:cs="Times New Roman"/>
                <w:sz w:val="24"/>
                <w:szCs w:val="24"/>
              </w:rPr>
            </w:pPr>
            <w:r>
              <w:rPr>
                <w:rFonts w:cs="Times New Roman" w:ascii="Times New Roman" w:hAnsi="Times New Roman"/>
                <w:sz w:val="24"/>
                <w:szCs w:val="24"/>
              </w:rPr>
              <w:t>переноска лыж на плече и под рукой; передвижение в колонне с лыжами. Передвижения на лыжах ступающим и скользящим шагом. Повороты переступанием на месте. Спуски в основной стойке. Подъемы ступающим и скользящим шагом. Торможение падением</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1115"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ередвижения на лыжах: попеременный двухшажный ход. Спуски в основной стойке. Подъем «лесенкой». Торможение «плугом».</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155"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ередвижения на лыжах: одновременный двухшажный ход, чередование одновременного двухшажного с попеременным двухшажным. Поворот переступанием.</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05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ередвижения на лыжах: одновременный одношажный ход; чередование изученных ходов во время передвижения по дистанции.</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одвижные игры</w:t>
            </w:r>
          </w:p>
        </w:tc>
        <w:tc>
          <w:tcPr>
            <w:tcW w:w="13350" w:type="dxa"/>
            <w:gridSpan w:val="4"/>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sz w:val="24"/>
                <w:szCs w:val="24"/>
              </w:rPr>
              <w:t>На материале раздела «Гимнастика с основами акробатики»:</w:t>
            </w:r>
            <w:r>
              <w:rPr>
                <w:rFonts w:cs="Times New Roman" w:ascii="Times New Roman" w:hAnsi="Times New Roman"/>
                <w:sz w:val="24"/>
                <w:szCs w:val="24"/>
              </w:rPr>
              <w:t xml:space="preserve"> «У медведя во бору», «Раки», «Тройка», «Бой петухов», «Совушка», «Салки-догонялки», «Альпинисты», «Змейка», «Не урони мешочек», «Петрушка на скамейке», «Пройди бесшумно», «Через холодный ручей» 2; игровые задания с использованием строевых упражнений типа: «Становись — разойдись», «Смена мест». </w:t>
            </w:r>
          </w:p>
          <w:p>
            <w:pPr>
              <w:pStyle w:val="NoSpacing"/>
              <w:jc w:val="both"/>
              <w:rPr/>
            </w:pPr>
            <w:r>
              <w:rPr>
                <w:rFonts w:cs="Times New Roman" w:ascii="Times New Roman" w:hAnsi="Times New Roman"/>
                <w:b/>
                <w:sz w:val="24"/>
                <w:szCs w:val="24"/>
              </w:rPr>
              <w:t>На материале раздела «Легкая атлетика»:</w:t>
            </w:r>
            <w:r>
              <w:rPr>
                <w:rFonts w:cs="Times New Roman" w:ascii="Times New Roman" w:hAnsi="Times New Roman"/>
                <w:sz w:val="24"/>
                <w:szCs w:val="24"/>
              </w:rPr>
              <w:t xml:space="preserve"> «Не оступись», «Пятнашки», «Волк во рву», «Кто быстрее», «Горелки», «Рыбки», «Салки на болоте», «Пингвины с мячом», «Быстро по местам», «К своим флажкам», «Точно в мишень», «Третий лишний». </w:t>
            </w:r>
          </w:p>
          <w:p>
            <w:pPr>
              <w:pStyle w:val="NoSpacing"/>
              <w:jc w:val="both"/>
              <w:rPr/>
            </w:pPr>
            <w:r>
              <w:rPr>
                <w:rFonts w:cs="Times New Roman" w:ascii="Times New Roman" w:hAnsi="Times New Roman"/>
                <w:b/>
                <w:sz w:val="24"/>
                <w:szCs w:val="24"/>
              </w:rPr>
              <w:t>На материале раздела «Лыжная подготовка»:</w:t>
            </w:r>
            <w:r>
              <w:rPr>
                <w:rFonts w:cs="Times New Roman" w:ascii="Times New Roman" w:hAnsi="Times New Roman"/>
                <w:sz w:val="24"/>
                <w:szCs w:val="24"/>
              </w:rPr>
              <w:t xml:space="preserve"> «Охотники и олени», «Встречная эстафета», «День и ночь», «Попади в ворота», «Кто дольше прокатится», «На буксире». </w:t>
            </w:r>
          </w:p>
          <w:p>
            <w:pPr>
              <w:pStyle w:val="NoSpacing"/>
              <w:jc w:val="both"/>
              <w:rPr/>
            </w:pPr>
            <w:r>
              <w:rPr>
                <w:rFonts w:cs="Times New Roman" w:ascii="Times New Roman" w:hAnsi="Times New Roman"/>
                <w:b/>
                <w:sz w:val="24"/>
                <w:szCs w:val="24"/>
              </w:rPr>
              <w:t>На материале раздела «Спортивные игры»:</w:t>
            </w:r>
            <w:r>
              <w:rPr>
                <w:rFonts w:cs="Times New Roman" w:ascii="Times New Roman" w:hAnsi="Times New Roman"/>
                <w:sz w:val="24"/>
                <w:szCs w:val="24"/>
              </w:rPr>
              <w:t xml:space="preserve"> Футбол: удар внутренней стороной стопы («щечкой») по неподвижному мячу с места, с одного-двух шагов; по мячу, катящемуся навстречу; подвижные игры типа «Точная передача». Баскетбол: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одвижные игры: «Брось — поймай», «Выстрел в небо», «Охотники и утк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Ожидаемые результаты формирования УУД к концу 3 класса</w:t>
      </w:r>
    </w:p>
    <w:p>
      <w:pPr>
        <w:pStyle w:val="Normal"/>
        <w:spacing w:lineRule="auto" w:line="240" w:before="0" w:after="200"/>
        <w:ind w:left="72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чностные  УУД</w:t>
      </w:r>
    </w:p>
    <w:p>
      <w:pPr>
        <w:pStyle w:val="Normal"/>
        <w:numPr>
          <w:ilvl w:val="0"/>
          <w:numId w:val="3"/>
        </w:numP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Cs/>
          <w:sz w:val="24"/>
          <w:szCs w:val="24"/>
        </w:rPr>
        <w:t>Формирование первоначальных представлений о значении физической культуры для укрепления здоровья человека, о физической культуре и здоровье как факторах успешной учебы и социализации.</w:t>
      </w:r>
    </w:p>
    <w:p>
      <w:pPr>
        <w:pStyle w:val="Normal"/>
        <w:numPr>
          <w:ilvl w:val="0"/>
          <w:numId w:val="3"/>
        </w:numPr>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 </w:t>
      </w:r>
    </w:p>
    <w:p>
      <w:pPr>
        <w:pStyle w:val="Normal"/>
        <w:numPr>
          <w:ilvl w:val="0"/>
          <w:numId w:val="4"/>
        </w:numP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Cs/>
          <w:sz w:val="24"/>
          <w:szCs w:val="24"/>
        </w:rPr>
        <w:t xml:space="preserve">Показателями развития основных физических качеств (силы, быстроты, выносливости, координации, гибкости). </w:t>
      </w:r>
    </w:p>
    <w:p>
      <w:pPr>
        <w:pStyle w:val="Normal"/>
        <w:numPr>
          <w:ilvl w:val="0"/>
          <w:numId w:val="4"/>
        </w:numP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bCs/>
          <w:sz w:val="24"/>
          <w:szCs w:val="24"/>
        </w:rPr>
        <w:t>Овладение умениями организовывать здоровьесберегающую жизнедеятельность (режим дня, утренняя зарядка, оздоровительные мероприятия, подвижные игры ).</w:t>
      </w:r>
    </w:p>
    <w:p>
      <w:pPr>
        <w:pStyle w:val="Normal"/>
        <w:numPr>
          <w:ilvl w:val="0"/>
          <w:numId w:val="4"/>
        </w:numP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numPr>
          <w:ilvl w:val="0"/>
          <w:numId w:val="4"/>
        </w:numPr>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являть дисциплинированность, трудолюбие и упорство в достижении поставленных целей;</w:t>
      </w:r>
    </w:p>
    <w:p>
      <w:pPr>
        <w:pStyle w:val="Normal"/>
        <w:spacing w:lineRule="auto" w:line="240" w:before="0" w:after="200"/>
        <w:ind w:left="72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ные УУД</w:t>
      </w:r>
    </w:p>
    <w:p>
      <w:pPr>
        <w:pStyle w:val="Normal"/>
        <w:numPr>
          <w:ilvl w:val="0"/>
          <w:numId w:val="4"/>
        </w:numPr>
        <w:spacing w:lineRule="auto" w:line="240" w:before="0" w:after="200"/>
        <w:contextualSpacing/>
        <w:jc w:val="both"/>
        <w:rPr>
          <w:rFonts w:ascii="Times New Roman" w:hAnsi="Times New Roman" w:cs="Times New Roman"/>
          <w:b/>
          <w:b/>
          <w:bCs/>
          <w:color w:val="000000"/>
          <w:sz w:val="24"/>
          <w:szCs w:val="24"/>
        </w:rPr>
      </w:pPr>
      <w:r>
        <w:rPr>
          <w:rFonts w:cs="Times New Roman" w:ascii="Times New Roman" w:hAnsi="Times New Roman"/>
          <w:bCs/>
          <w:iCs/>
          <w:color w:val="000000"/>
          <w:sz w:val="24"/>
          <w:szCs w:val="24"/>
        </w:rPr>
        <w:t>Определять</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и кратко</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х</w:t>
      </w:r>
      <w:r>
        <w:rPr>
          <w:rFonts w:cs="Times New Roman" w:ascii="Times New Roman" w:hAnsi="Times New Roman"/>
          <w:bCs/>
          <w:iCs/>
          <w:color w:val="000000"/>
          <w:sz w:val="24"/>
          <w:szCs w:val="24"/>
        </w:rPr>
        <w:t>арактеризовать</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физическую культуру как занятия физическими упражнениями, подвижными и</w:t>
      </w:r>
      <w:r>
        <w:rPr>
          <w:rFonts w:cs="Times New Roman" w:ascii="Times New Roman" w:hAnsi="Times New Roman"/>
          <w:b/>
          <w:bCs/>
          <w:i/>
          <w:iCs/>
          <w:color w:val="000000"/>
          <w:sz w:val="24"/>
          <w:szCs w:val="24"/>
        </w:rPr>
        <w:t xml:space="preserve"> </w:t>
      </w:r>
      <w:r>
        <w:rPr>
          <w:rFonts w:cs="Times New Roman" w:ascii="Times New Roman" w:hAnsi="Times New Roman"/>
          <w:iCs/>
          <w:color w:val="000000"/>
          <w:sz w:val="24"/>
          <w:szCs w:val="24"/>
        </w:rPr>
        <w:t>спортивными играми</w:t>
      </w:r>
    </w:p>
    <w:p>
      <w:pPr>
        <w:pStyle w:val="Normal"/>
        <w:numPr>
          <w:ilvl w:val="0"/>
          <w:numId w:val="5"/>
        </w:numPr>
        <w:spacing w:lineRule="auto" w:line="240" w:before="0" w:after="200"/>
        <w:jc w:val="both"/>
        <w:rPr>
          <w:rFonts w:ascii="Times New Roman" w:hAnsi="Times New Roman" w:cs="Times New Roman"/>
          <w:b/>
          <w:b/>
          <w:bCs/>
          <w:i/>
          <w:i/>
          <w:iCs/>
          <w:color w:val="000000"/>
          <w:sz w:val="24"/>
          <w:szCs w:val="24"/>
          <w:lang w:eastAsia="ru-RU"/>
        </w:rPr>
      </w:pPr>
      <w:r>
        <w:rPr>
          <w:rFonts w:cs="Times New Roman" w:ascii="Times New Roman" w:hAnsi="Times New Roman"/>
          <w:bCs/>
          <w:iCs/>
          <w:color w:val="000000"/>
          <w:sz w:val="24"/>
          <w:szCs w:val="24"/>
          <w:lang w:eastAsia="ru-RU"/>
        </w:rPr>
        <w:t>Выявлять</w:t>
      </w:r>
      <w:r>
        <w:rPr>
          <w:rFonts w:cs="Times New Roman" w:ascii="Times New Roman" w:hAnsi="Times New Roman"/>
          <w:b/>
          <w:bCs/>
          <w:i/>
          <w:iCs/>
          <w:color w:val="000000"/>
          <w:sz w:val="24"/>
          <w:szCs w:val="24"/>
          <w:lang w:eastAsia="ru-RU"/>
        </w:rPr>
        <w:t xml:space="preserve"> </w:t>
      </w:r>
      <w:r>
        <w:rPr>
          <w:rFonts w:cs="Times New Roman" w:ascii="Times New Roman" w:hAnsi="Times New Roman"/>
          <w:iCs/>
          <w:color w:val="000000"/>
          <w:sz w:val="24"/>
          <w:szCs w:val="24"/>
          <w:lang w:eastAsia="ru-RU"/>
        </w:rPr>
        <w:t xml:space="preserve">различия в основных способах передвижения человека. </w:t>
      </w:r>
      <w:r>
        <w:rPr>
          <w:rFonts w:cs="Times New Roman" w:ascii="Times New Roman" w:hAnsi="Times New Roman"/>
          <w:bCs/>
          <w:iCs/>
          <w:color w:val="000000"/>
          <w:sz w:val="24"/>
          <w:szCs w:val="24"/>
          <w:lang w:eastAsia="ru-RU"/>
        </w:rPr>
        <w:t>Определять</w:t>
      </w:r>
      <w:r>
        <w:rPr>
          <w:rFonts w:cs="Times New Roman" w:ascii="Times New Roman" w:hAnsi="Times New Roman"/>
          <w:b/>
          <w:bCs/>
          <w:i/>
          <w:iCs/>
          <w:color w:val="000000"/>
          <w:sz w:val="24"/>
          <w:szCs w:val="24"/>
          <w:lang w:eastAsia="ru-RU"/>
        </w:rPr>
        <w:t xml:space="preserve"> </w:t>
      </w:r>
      <w:r>
        <w:rPr>
          <w:rFonts w:cs="Times New Roman" w:ascii="Times New Roman" w:hAnsi="Times New Roman"/>
          <w:iCs/>
          <w:color w:val="000000"/>
          <w:sz w:val="24"/>
          <w:szCs w:val="24"/>
          <w:lang w:eastAsia="ru-RU"/>
        </w:rPr>
        <w:t>ситуации, требующие применения правил предупреждения травматизма.</w:t>
      </w:r>
    </w:p>
    <w:p>
      <w:pPr>
        <w:pStyle w:val="Normal"/>
        <w:numPr>
          <w:ilvl w:val="0"/>
          <w:numId w:val="5"/>
        </w:numPr>
        <w:spacing w:lineRule="auto" w:line="240" w:before="0" w:after="20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t>Определять</w:t>
      </w:r>
      <w:r>
        <w:rPr>
          <w:rFonts w:cs="Times New Roman" w:ascii="Times New Roman" w:hAnsi="Times New Roman"/>
          <w:b/>
          <w:bCs/>
          <w:i/>
          <w:iCs/>
          <w:color w:val="000000"/>
          <w:sz w:val="24"/>
          <w:szCs w:val="24"/>
          <w:lang w:eastAsia="ru-RU"/>
        </w:rPr>
        <w:t xml:space="preserve"> </w:t>
      </w:r>
      <w:r>
        <w:rPr>
          <w:rFonts w:cs="Times New Roman" w:ascii="Times New Roman" w:hAnsi="Times New Roman"/>
          <w:iCs/>
          <w:color w:val="000000"/>
          <w:sz w:val="24"/>
          <w:szCs w:val="24"/>
          <w:lang w:eastAsia="ru-RU"/>
        </w:rPr>
        <w:t>состав спортивной одежды в зависимости от времени года и погодных условий</w:t>
      </w:r>
    </w:p>
    <w:p>
      <w:pPr>
        <w:pStyle w:val="Normal"/>
        <w:numPr>
          <w:ilvl w:val="0"/>
          <w:numId w:val="5"/>
        </w:numPr>
        <w:spacing w:lineRule="auto" w:line="240" w:before="0" w:after="20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t xml:space="preserve">Составлять </w:t>
      </w:r>
      <w:r>
        <w:rPr>
          <w:rFonts w:cs="Times New Roman" w:ascii="Times New Roman" w:hAnsi="Times New Roman"/>
          <w:iCs/>
          <w:color w:val="000000"/>
          <w:sz w:val="24"/>
          <w:szCs w:val="24"/>
          <w:lang w:eastAsia="ru-RU"/>
        </w:rPr>
        <w:t>индивидуальный</w:t>
      </w:r>
      <w:r>
        <w:rPr>
          <w:rFonts w:cs="Times New Roman" w:ascii="Times New Roman" w:hAnsi="Times New Roman"/>
          <w:bCs/>
          <w:iCs/>
          <w:color w:val="000000"/>
          <w:sz w:val="24"/>
          <w:szCs w:val="24"/>
          <w:lang w:eastAsia="ru-RU"/>
        </w:rPr>
        <w:t xml:space="preserve"> </w:t>
      </w:r>
      <w:r>
        <w:rPr>
          <w:rFonts w:cs="Times New Roman" w:ascii="Times New Roman" w:hAnsi="Times New Roman"/>
          <w:iCs/>
          <w:color w:val="000000"/>
          <w:sz w:val="24"/>
          <w:szCs w:val="24"/>
          <w:lang w:eastAsia="ru-RU"/>
        </w:rPr>
        <w:t>режим дня.</w:t>
      </w:r>
    </w:p>
    <w:p>
      <w:pPr>
        <w:pStyle w:val="Normal"/>
        <w:numPr>
          <w:ilvl w:val="0"/>
          <w:numId w:val="5"/>
        </w:numPr>
        <w:spacing w:lineRule="auto" w:line="240" w:before="0" w:after="280"/>
        <w:jc w:val="both"/>
        <w:rPr>
          <w:rFonts w:ascii="Times New Roman" w:hAnsi="Times New Roman" w:cs="Times New Roman"/>
          <w:b/>
          <w:b/>
          <w:bCs/>
          <w:i/>
          <w:i/>
          <w:iCs/>
          <w:color w:val="000000"/>
          <w:sz w:val="24"/>
          <w:szCs w:val="24"/>
          <w:lang w:eastAsia="ru-RU"/>
        </w:rPr>
      </w:pPr>
      <w:r>
        <w:rPr>
          <w:rFonts w:cs="Times New Roman" w:ascii="Times New Roman" w:hAnsi="Times New Roman"/>
          <w:bCs/>
          <w:iCs/>
          <w:color w:val="000000"/>
          <w:sz w:val="24"/>
          <w:szCs w:val="24"/>
          <w:lang w:eastAsia="ru-RU"/>
        </w:rPr>
        <w:t xml:space="preserve"> </w:t>
      </w:r>
      <w:r>
        <w:rPr>
          <w:rFonts w:cs="Times New Roman" w:ascii="Times New Roman" w:hAnsi="Times New Roman"/>
          <w:bCs/>
          <w:iCs/>
          <w:color w:val="000000"/>
          <w:sz w:val="24"/>
          <w:szCs w:val="24"/>
          <w:lang w:eastAsia="ru-RU"/>
        </w:rPr>
        <w:t xml:space="preserve">Проявлять </w:t>
      </w:r>
      <w:r>
        <w:rPr>
          <w:rFonts w:cs="Times New Roman" w:ascii="Times New Roman" w:hAnsi="Times New Roman"/>
          <w:iCs/>
          <w:color w:val="000000"/>
          <w:sz w:val="24"/>
          <w:szCs w:val="24"/>
          <w:lang w:eastAsia="ru-RU"/>
        </w:rPr>
        <w:t xml:space="preserve">качества силы, координации и выносливости при выполнении акробатических упражнений и комбинаций </w:t>
      </w:r>
      <w:r>
        <w:rPr>
          <w:rFonts w:cs="Times New Roman" w:ascii="Times New Roman" w:hAnsi="Times New Roman"/>
          <w:bCs/>
          <w:iCs/>
          <w:color w:val="000000"/>
          <w:sz w:val="24"/>
          <w:szCs w:val="24"/>
          <w:lang w:eastAsia="ru-RU"/>
        </w:rPr>
        <w:t xml:space="preserve">отбирать </w:t>
      </w:r>
      <w:r>
        <w:rPr>
          <w:rFonts w:cs="Times New Roman" w:ascii="Times New Roman" w:hAnsi="Times New Roman"/>
          <w:i/>
          <w:iCs/>
          <w:color w:val="000000"/>
          <w:sz w:val="24"/>
          <w:szCs w:val="24"/>
          <w:lang w:eastAsia="ru-RU"/>
        </w:rPr>
        <w:t xml:space="preserve">и </w:t>
      </w:r>
      <w:r>
        <w:rPr>
          <w:rFonts w:cs="Times New Roman" w:ascii="Times New Roman" w:hAnsi="Times New Roman"/>
          <w:bCs/>
          <w:iCs/>
          <w:color w:val="000000"/>
          <w:sz w:val="24"/>
          <w:szCs w:val="24"/>
          <w:lang w:eastAsia="ru-RU"/>
        </w:rPr>
        <w:t>составлят</w:t>
      </w:r>
      <w:r>
        <w:rPr>
          <w:rFonts w:cs="Times New Roman" w:ascii="Times New Roman" w:hAnsi="Times New Roman"/>
          <w:b/>
          <w:bCs/>
          <w:i/>
          <w:iCs/>
          <w:color w:val="000000"/>
          <w:sz w:val="24"/>
          <w:szCs w:val="24"/>
          <w:lang w:eastAsia="ru-RU"/>
        </w:rPr>
        <w:t xml:space="preserve">ь </w:t>
      </w:r>
      <w:r>
        <w:rPr>
          <w:rFonts w:cs="Times New Roman" w:ascii="Times New Roman" w:hAnsi="Times New Roman"/>
          <w:iCs/>
          <w:color w:val="000000"/>
          <w:sz w:val="24"/>
          <w:szCs w:val="24"/>
          <w:lang w:eastAsia="ru-RU"/>
        </w:rPr>
        <w:t>комплексы упражнений для утренней зарядки и физкультминуток.</w:t>
      </w:r>
    </w:p>
    <w:p>
      <w:pPr>
        <w:pStyle w:val="Normal"/>
        <w:spacing w:lineRule="auto" w:line="240" w:before="280" w:after="280"/>
        <w:ind w:left="720" w:hanging="0"/>
        <w:contextualSpacing/>
        <w:jc w:val="both"/>
        <w:rPr>
          <w:rFonts w:ascii="Times New Roman" w:hAnsi="Times New Roman" w:cs="Times New Roman"/>
          <w:b/>
          <w:b/>
          <w:bCs/>
          <w:i/>
          <w:i/>
          <w:iCs/>
          <w:color w:val="000000"/>
          <w:sz w:val="24"/>
          <w:szCs w:val="24"/>
          <w:lang w:eastAsia="ru-RU"/>
        </w:rPr>
      </w:pPr>
      <w:r>
        <w:rPr>
          <w:rFonts w:cs="Times New Roman" w:ascii="Times New Roman" w:hAnsi="Times New Roman"/>
          <w:b/>
          <w:iCs/>
          <w:color w:val="000000"/>
          <w:sz w:val="24"/>
          <w:szCs w:val="24"/>
          <w:lang w:eastAsia="ru-RU"/>
        </w:rPr>
        <w:t>Познавательные УУД</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чать на простые вопросы учителя, находить нужную информацию в учебнике и дополнительной литературе</w:t>
      </w:r>
    </w:p>
    <w:p>
      <w:pPr>
        <w:pStyle w:val="Normal"/>
        <w:numPr>
          <w:ilvl w:val="0"/>
          <w:numId w:val="2"/>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Ознакомление с правилами самостоятельного отбора упражнений и их объединения в комплексы</w:t>
      </w:r>
    </w:p>
    <w:p>
      <w:pPr>
        <w:pStyle w:val="Normal"/>
        <w:numPr>
          <w:ilvl w:val="0"/>
          <w:numId w:val="2"/>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Осознание важности физического развития</w:t>
      </w:r>
    </w:p>
    <w:p>
      <w:pPr>
        <w:pStyle w:val="Normal"/>
        <w:numPr>
          <w:ilvl w:val="0"/>
          <w:numId w:val="2"/>
        </w:numPr>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ирование, выбор наиболее эффективных способов решения игровой ситуации</w:t>
      </w:r>
    </w:p>
    <w:p>
      <w:pPr>
        <w:pStyle w:val="Normal"/>
        <w:numPr>
          <w:ilvl w:val="0"/>
          <w:numId w:val="2"/>
        </w:numPr>
        <w:spacing w:lineRule="auto" w:line="240" w:before="0" w:after="280"/>
        <w:jc w:val="both"/>
        <w:rPr>
          <w:rFonts w:ascii="Times New Roman" w:hAnsi="Times New Roman" w:cs="Times New Roman"/>
          <w:sz w:val="24"/>
          <w:szCs w:val="24"/>
          <w:lang w:eastAsia="ru-RU"/>
        </w:rPr>
      </w:pPr>
      <w:r>
        <w:rPr>
          <w:rFonts w:cs="Times New Roman" w:ascii="Times New Roman" w:hAnsi="Times New Roman"/>
          <w:iCs/>
          <w:color w:val="000000"/>
          <w:sz w:val="24"/>
          <w:szCs w:val="24"/>
          <w:lang w:eastAsia="ru-RU"/>
        </w:rPr>
        <w:t xml:space="preserve">Осмысление правил безопасности (что </w:t>
      </w:r>
      <w:r>
        <w:rPr>
          <w:rFonts w:cs="Times New Roman" w:ascii="Times New Roman" w:hAnsi="Times New Roman"/>
          <w:b/>
          <w:iCs/>
          <w:color w:val="000000"/>
          <w:sz w:val="24"/>
          <w:szCs w:val="24"/>
          <w:lang w:eastAsia="ru-RU"/>
        </w:rPr>
        <w:t>можно</w:t>
      </w:r>
      <w:r>
        <w:rPr>
          <w:rFonts w:cs="Times New Roman" w:ascii="Times New Roman" w:hAnsi="Times New Roman"/>
          <w:iCs/>
          <w:color w:val="000000"/>
          <w:sz w:val="24"/>
          <w:szCs w:val="24"/>
          <w:lang w:eastAsia="ru-RU"/>
        </w:rPr>
        <w:t xml:space="preserve"> делать и что </w:t>
      </w:r>
      <w:r>
        <w:rPr>
          <w:rFonts w:cs="Times New Roman" w:ascii="Times New Roman" w:hAnsi="Times New Roman"/>
          <w:b/>
          <w:iCs/>
          <w:color w:val="000000"/>
          <w:sz w:val="24"/>
          <w:szCs w:val="24"/>
          <w:lang w:eastAsia="ru-RU"/>
        </w:rPr>
        <w:t>опасно</w:t>
      </w:r>
      <w:r>
        <w:rPr>
          <w:rFonts w:cs="Times New Roman" w:ascii="Times New Roman" w:hAnsi="Times New Roman"/>
          <w:iCs/>
          <w:color w:val="000000"/>
          <w:sz w:val="24"/>
          <w:szCs w:val="24"/>
          <w:lang w:eastAsia="ru-RU"/>
        </w:rPr>
        <w:t xml:space="preserve"> делать) при выполнении акробатических, гимнастических упражнений, комбинаций.</w:t>
      </w:r>
    </w:p>
    <w:p>
      <w:pPr>
        <w:pStyle w:val="Normal"/>
        <w:spacing w:lineRule="auto" w:line="240" w:before="280" w:after="280"/>
        <w:ind w:left="720" w:hanging="0"/>
        <w:contextualSpacing/>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ммуникативные УУД</w:t>
      </w:r>
    </w:p>
    <w:p>
      <w:pPr>
        <w:pStyle w:val="Normal"/>
        <w:numPr>
          <w:ilvl w:val="0"/>
          <w:numId w:val="2"/>
        </w:numPr>
        <w:spacing w:lineRule="auto" w:line="240" w:before="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диалоге на урок</w:t>
      </w:r>
    </w:p>
    <w:p>
      <w:pPr>
        <w:pStyle w:val="Normal"/>
        <w:numPr>
          <w:ilvl w:val="0"/>
          <w:numId w:val="2"/>
        </w:numPr>
        <w:spacing w:lineRule="auto" w:line="240" w:before="0" w:after="20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слушать и понимать других</w:t>
      </w:r>
    </w:p>
    <w:p>
      <w:pPr>
        <w:pStyle w:val="Normal"/>
        <w:numPr>
          <w:ilvl w:val="0"/>
          <w:numId w:val="2"/>
        </w:numPr>
        <w:spacing w:lineRule="auto" w:line="240" w:before="0" w:after="20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умения составления комплексов упражнений</w:t>
      </w:r>
    </w:p>
    <w:p>
      <w:pPr>
        <w:pStyle w:val="Normal"/>
        <w:numPr>
          <w:ilvl w:val="0"/>
          <w:numId w:val="2"/>
        </w:numPr>
        <w:spacing w:lineRule="auto" w:line="240" w:before="0" w:after="20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способов взаимодействия с окружающим миром (вижу, говорю, чувствую,..)</w:t>
      </w:r>
    </w:p>
    <w:p>
      <w:pPr>
        <w:pStyle w:val="Normal"/>
        <w:numPr>
          <w:ilvl w:val="0"/>
          <w:numId w:val="2"/>
        </w:numPr>
        <w:spacing w:lineRule="auto" w:line="240" w:before="0" w:after="20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навыков контролировать свое физическое состояние</w:t>
      </w:r>
    </w:p>
    <w:p>
      <w:pPr>
        <w:pStyle w:val="Normal"/>
        <w:numPr>
          <w:ilvl w:val="0"/>
          <w:numId w:val="2"/>
        </w:numPr>
        <w:spacing w:lineRule="auto" w:line="240" w:before="0" w:after="20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объяснять свой выбор и игру.</w:t>
      </w:r>
    </w:p>
    <w:p>
      <w:pPr>
        <w:pStyle w:val="Normal"/>
        <w:numPr>
          <w:ilvl w:val="0"/>
          <w:numId w:val="2"/>
        </w:numPr>
        <w:spacing w:lineRule="auto" w:line="240" w:before="0" w:after="20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умения взаимодействовать в группах  (под руководством учителя) в процессе решения проблемной ситуации в игре.</w:t>
      </w:r>
    </w:p>
    <w:p>
      <w:pPr>
        <w:pStyle w:val="Normal"/>
        <w:numPr>
          <w:ilvl w:val="0"/>
          <w:numId w:val="2"/>
        </w:numPr>
        <w:spacing w:lineRule="auto" w:line="240" w:before="0" w:after="28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объяснять ошибки при выполнении упражнени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280" w:after="280"/>
        <w:outlineLvl w:val="1"/>
        <w:rPr>
          <w:rFonts w:ascii="Times New Roman" w:hAnsi="Times New Roman" w:cs="Times New Roman"/>
          <w:b/>
          <w:b/>
          <w:bCs/>
          <w:sz w:val="24"/>
          <w:szCs w:val="24"/>
          <w:lang w:val="tt-RU" w:eastAsia="ru-RU"/>
        </w:rPr>
      </w:pPr>
      <w:r>
        <w:rPr>
          <w:rFonts w:cs="Times New Roman" w:ascii="Times New Roman" w:hAnsi="Times New Roman"/>
          <w:b/>
          <w:bCs/>
          <w:sz w:val="24"/>
          <w:szCs w:val="24"/>
          <w:lang w:val="tt-RU" w:eastAsia="ru-RU"/>
        </w:rPr>
      </w:r>
    </w:p>
    <w:p>
      <w:pPr>
        <w:pStyle w:val="Normal"/>
        <w:numPr>
          <w:ilvl w:val="0"/>
          <w:numId w:val="0"/>
        </w:numPr>
        <w:spacing w:lineRule="auto" w:line="240" w:before="280" w:after="280"/>
        <w:jc w:val="center"/>
        <w:outlineLvl w:val="1"/>
        <w:rPr/>
      </w:pPr>
      <w:r>
        <w:rPr>
          <w:rFonts w:cs="Times New Roman" w:ascii="Times New Roman" w:hAnsi="Times New Roman"/>
          <w:b/>
          <w:bCs/>
          <w:sz w:val="24"/>
          <w:szCs w:val="24"/>
          <w:lang w:eastAsia="ru-RU"/>
        </w:rPr>
        <w:t xml:space="preserve">Контрольные нормативы по физкультуре </w:t>
      </w:r>
      <w:r>
        <w:rPr>
          <w:rFonts w:cs="Times New Roman" w:ascii="Times New Roman" w:hAnsi="Times New Roman"/>
          <w:b/>
          <w:bCs/>
          <w:sz w:val="24"/>
          <w:szCs w:val="24"/>
          <w:lang w:val="tt-RU" w:eastAsia="ru-RU"/>
        </w:rPr>
        <w:t>3</w:t>
      </w:r>
      <w:r>
        <w:rPr>
          <w:rFonts w:cs="Times New Roman" w:ascii="Times New Roman" w:hAnsi="Times New Roman"/>
          <w:b/>
          <w:bCs/>
          <w:sz w:val="24"/>
          <w:szCs w:val="24"/>
          <w:lang w:eastAsia="ru-RU"/>
        </w:rPr>
        <w:t xml:space="preserve"> класс</w:t>
      </w:r>
    </w:p>
    <w:p>
      <w:pPr>
        <w:pStyle w:val="Style18"/>
        <w:rPr/>
      </w:pPr>
      <w:r>
        <w:rPr/>
        <w:t>Для  начальной школы, составлены на основе Примерной программы общего образования и в соответствии с Комплексной программой физического воспитания учащихся (авторы – В.И. Лях, А.А. Зданевич 2012 г.), и программы Образовательных учреждений Физическая культура Начальные классы 1- 4 классы (автор В.И.Лях.) С целью контроля уровня физической подготовленности учащихся на разных этапах обучения.</w:t>
      </w:r>
    </w:p>
    <w:p>
      <w:pPr>
        <w:pStyle w:val="Style18"/>
        <w:rPr/>
      </w:pPr>
      <w:r>
        <w:rPr/>
        <w:t>Контрольные испытания рекомендуется проводить в начале и в конце учебного года в рамках урока, с целью выявления динамики физического развития учащихся и более правильного распределения нагрузки на уроках. ( см. таблиц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80" w:after="28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класс. Учебные нормативы и испытания по усвоению навыков, умений, развитию двигательных качеств .</w:t>
      </w:r>
    </w:p>
    <w:tbl>
      <w:tblPr>
        <w:tblW w:w="5000" w:type="pct"/>
        <w:jc w:val="left"/>
        <w:tblInd w:w="-113" w:type="dxa"/>
        <w:tblLayout w:type="fixed"/>
        <w:tblCellMar>
          <w:top w:w="0" w:type="dxa"/>
          <w:left w:w="108" w:type="dxa"/>
          <w:bottom w:w="0" w:type="dxa"/>
          <w:right w:w="108" w:type="dxa"/>
        </w:tblCellMar>
      </w:tblPr>
      <w:tblGrid>
        <w:gridCol w:w="3447"/>
        <w:gridCol w:w="1877"/>
        <w:gridCol w:w="1853"/>
        <w:gridCol w:w="1818"/>
        <w:gridCol w:w="1900"/>
        <w:gridCol w:w="1853"/>
        <w:gridCol w:w="1822"/>
      </w:tblGrid>
      <w:tr>
        <w:trPr/>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Контрольные упражнения</w:t>
            </w:r>
          </w:p>
        </w:tc>
        <w:tc>
          <w:tcPr>
            <w:tcW w:w="111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Уровень</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val="en-US" w:eastAsia="ru-RU"/>
              </w:rPr>
            </w:pPr>
            <w:r>
              <w:rPr>
                <w:rFonts w:eastAsia="Calibri" w:cs="Times New Roman" w:ascii="Times New Roman" w:hAnsi="Times New Roman"/>
                <w:bCs/>
                <w:sz w:val="24"/>
                <w:szCs w:val="24"/>
                <w:lang w:val="en-US"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высокий</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средний</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низ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высокий</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средний</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низкий</w:t>
            </w:r>
          </w:p>
        </w:tc>
      </w:tr>
      <w:tr>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val="en-US" w:eastAsia="ru-RU"/>
              </w:rPr>
            </w:pPr>
            <w:r>
              <w:rPr>
                <w:rFonts w:eastAsia="Calibri" w:cs="Times New Roman" w:ascii="Times New Roman" w:hAnsi="Times New Roman"/>
                <w:bCs/>
                <w:sz w:val="24"/>
                <w:szCs w:val="24"/>
                <w:lang w:val="en-US" w:eastAsia="ru-RU"/>
              </w:rPr>
            </w:r>
          </w:p>
        </w:tc>
        <w:tc>
          <w:tcPr>
            <w:tcW w:w="5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Мальчики</w:t>
            </w:r>
          </w:p>
        </w:tc>
        <w:tc>
          <w:tcPr>
            <w:tcW w:w="5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Девочки</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дтягивание в висе, кол-во раз</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дтягивание в висе лежа, согнувшись, кол-во раз</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ыжок в длину с места, см</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150 – 16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131 – 14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120 – 13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143 – 15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126 – 14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115 – 125</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ег 30 м с высокого старта, с</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5,8 – 5,6</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6,3 – 5,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6,6 – 6,4</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6,3 – 6,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6,5 – 5,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6,8 – 6,6</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ыжки со скакалкой за 1 мин.</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8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6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9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60</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Бег 1000 м, мин. с</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5.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5.3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6.3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7.00</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Ходьба на лыжах 1 км, мин. с</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8.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8.3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9.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8.3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9.00</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9.3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70" w:before="0" w:after="0"/>
        <w:jc w:val="center"/>
        <w:rPr>
          <w:rFonts w:ascii="Times New Roman" w:hAnsi="Times New Roman" w:eastAsia="Calibri" w:cs="Times New Roman"/>
          <w:b/>
          <w:b/>
          <w:sz w:val="24"/>
          <w:szCs w:val="24"/>
        </w:rPr>
      </w:pPr>
      <w:r>
        <w:rPr>
          <w:rFonts w:eastAsia="Calibri" w:cs="Times New Roman" w:ascii="Times New Roman" w:hAnsi="Times New Roman"/>
          <w:b/>
          <w:color w:val="080808"/>
          <w:sz w:val="24"/>
          <w:szCs w:val="24"/>
          <w:lang w:val="en-US"/>
        </w:rPr>
        <w:t>II</w:t>
      </w:r>
      <w:r>
        <w:rPr>
          <w:rFonts w:eastAsia="Calibri" w:cs="Times New Roman" w:ascii="Times New Roman" w:hAnsi="Times New Roman"/>
          <w:b/>
          <w:color w:val="080808"/>
          <w:sz w:val="24"/>
          <w:szCs w:val="24"/>
        </w:rPr>
        <w:t xml:space="preserve"> ступень - нормы ГТО для школьников 9-10 лет</w:t>
      </w:r>
    </w:p>
    <w:tbl>
      <w:tblPr>
        <w:tblW w:w="4400" w:type="pct"/>
        <w:jc w:val="left"/>
        <w:tblInd w:w="844" w:type="dxa"/>
        <w:tblLayout w:type="fixed"/>
        <w:tblCellMar>
          <w:top w:w="75" w:type="dxa"/>
          <w:left w:w="75" w:type="dxa"/>
          <w:bottom w:w="75" w:type="dxa"/>
          <w:right w:w="75" w:type="dxa"/>
        </w:tblCellMar>
      </w:tblPr>
      <w:tblGrid>
        <w:gridCol w:w="488"/>
        <w:gridCol w:w="2172"/>
        <w:gridCol w:w="322"/>
        <w:gridCol w:w="1358"/>
        <w:gridCol w:w="1503"/>
        <w:gridCol w:w="1203"/>
        <w:gridCol w:w="1359"/>
        <w:gridCol w:w="1503"/>
        <w:gridCol w:w="692"/>
        <w:gridCol w:w="916"/>
        <w:gridCol w:w="248"/>
        <w:gridCol w:w="1057"/>
      </w:tblGrid>
      <w:tr>
        <w:trPr>
          <w:trHeight w:val="330" w:hRule="atLeast"/>
        </w:trPr>
        <w:tc>
          <w:tcPr>
            <w:tcW w:w="488" w:type="dxa"/>
            <w:vMerge w:val="restart"/>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lineRule="atLeast" w:line="270" w:before="0" w:after="150"/>
              <w:jc w:val="center"/>
              <w:rPr>
                <w:rFonts w:ascii="Times New Roman" w:hAnsi="Times New Roman" w:cs="Times New Roman"/>
                <w:b/>
                <w:b/>
                <w:color w:val="363636"/>
                <w:sz w:val="24"/>
                <w:szCs w:val="24"/>
              </w:rPr>
            </w:pPr>
            <w:r>
              <w:rPr>
                <w:rFonts w:eastAsia="Calibri" w:cs="Times New Roman" w:ascii="Times New Roman" w:hAnsi="Times New Roman"/>
                <w:b/>
                <w:color w:val="363636"/>
                <w:sz w:val="24"/>
                <w:szCs w:val="24"/>
              </w:rPr>
              <w:t> №</w:t>
            </w:r>
            <w:r>
              <w:rPr>
                <w:rFonts w:eastAsia="Times New Roman" w:cs="Times New Roman" w:ascii="Times New Roman" w:hAnsi="Times New Roman"/>
                <w:b/>
                <w:color w:val="363636"/>
                <w:sz w:val="24"/>
                <w:szCs w:val="24"/>
              </w:rPr>
              <w:t xml:space="preserve"> </w:t>
            </w:r>
            <w:r>
              <w:rPr>
                <w:rFonts w:eastAsia="Calibri" w:cs="Times New Roman" w:ascii="Times New Roman" w:hAnsi="Times New Roman"/>
                <w:b/>
                <w:color w:val="363636"/>
                <w:sz w:val="24"/>
                <w:szCs w:val="24"/>
              </w:rPr>
              <w:t>п/п</w:t>
            </w:r>
          </w:p>
        </w:tc>
        <w:tc>
          <w:tcPr>
            <w:tcW w:w="2172" w:type="dxa"/>
            <w:vMerge w:val="restart"/>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Виды испытаний (тесты)</w:t>
            </w:r>
          </w:p>
        </w:tc>
        <w:tc>
          <w:tcPr>
            <w:tcW w:w="322"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 </w:t>
            </w:r>
          </w:p>
        </w:tc>
        <w:tc>
          <w:tcPr>
            <w:tcW w:w="8534" w:type="dxa"/>
            <w:gridSpan w:val="7"/>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Нормативы</w:t>
            </w:r>
          </w:p>
        </w:tc>
        <w:tc>
          <w:tcPr>
            <w:tcW w:w="1305"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r>
      <w:tr>
        <w:trPr>
          <w:trHeight w:val="315" w:hRule="atLeast"/>
        </w:trPr>
        <w:tc>
          <w:tcPr>
            <w:tcW w:w="488" w:type="dxa"/>
            <w:vMerge w:val="continue"/>
            <w:tcBorders>
              <w:top w:val="single" w:sz="6" w:space="0" w:color="999999"/>
              <w:left w:val="single" w:sz="6" w:space="0" w:color="999999"/>
              <w:bottom w:val="single" w:sz="6" w:space="0" w:color="999999"/>
              <w:right w:val="single" w:sz="6" w:space="0" w:color="999999"/>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c>
          <w:tcPr>
            <w:tcW w:w="2172" w:type="dxa"/>
            <w:vMerge w:val="continue"/>
            <w:tcBorders>
              <w:top w:val="single" w:sz="6" w:space="0" w:color="999999"/>
              <w:left w:val="single" w:sz="6" w:space="0" w:color="999999"/>
              <w:bottom w:val="single" w:sz="6" w:space="0" w:color="999999"/>
              <w:right w:val="single" w:sz="6" w:space="0" w:color="999999"/>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tc>
        <w:tc>
          <w:tcPr>
            <w:tcW w:w="322" w:type="dxa"/>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 </w:t>
            </w:r>
          </w:p>
        </w:tc>
        <w:tc>
          <w:tcPr>
            <w:tcW w:w="4064" w:type="dxa"/>
            <w:gridSpan w:val="3"/>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Мальчики</w:t>
            </w:r>
          </w:p>
        </w:tc>
        <w:tc>
          <w:tcPr>
            <w:tcW w:w="4470" w:type="dxa"/>
            <w:gridSpan w:val="4"/>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Девочки</w:t>
            </w:r>
          </w:p>
        </w:tc>
        <w:tc>
          <w:tcPr>
            <w:tcW w:w="1305"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r>
      <w:tr>
        <w:trPr>
          <w:trHeight w:val="1095" w:hRule="atLeast"/>
        </w:trPr>
        <w:tc>
          <w:tcPr>
            <w:tcW w:w="488" w:type="dxa"/>
            <w:vMerge w:val="continue"/>
            <w:tcBorders>
              <w:top w:val="single" w:sz="6" w:space="0" w:color="999999"/>
              <w:left w:val="single" w:sz="6" w:space="0" w:color="999999"/>
              <w:bottom w:val="single" w:sz="6" w:space="0" w:color="999999"/>
              <w:right w:val="single" w:sz="6" w:space="0" w:color="999999"/>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c>
          <w:tcPr>
            <w:tcW w:w="2172" w:type="dxa"/>
            <w:vMerge w:val="continue"/>
            <w:tcBorders>
              <w:top w:val="single" w:sz="6" w:space="0" w:color="999999"/>
              <w:left w:val="single" w:sz="6" w:space="0" w:color="999999"/>
              <w:bottom w:val="single" w:sz="6" w:space="0" w:color="999999"/>
              <w:right w:val="single" w:sz="6" w:space="0" w:color="999999"/>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tc>
        <w:tc>
          <w:tcPr>
            <w:tcW w:w="32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 </w:t>
            </w:r>
          </w:p>
        </w:tc>
        <w:tc>
          <w:tcPr>
            <w:tcW w:w="135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ронзовый знак</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Серебряный знак</w:t>
            </w:r>
          </w:p>
        </w:tc>
        <w:tc>
          <w:tcPr>
            <w:tcW w:w="12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Золотой знак</w:t>
            </w:r>
          </w:p>
        </w:tc>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ронзовый знак</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Серебряный знак</w:t>
            </w:r>
          </w:p>
        </w:tc>
        <w:tc>
          <w:tcPr>
            <w:tcW w:w="1608"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Золотой знак</w:t>
            </w:r>
          </w:p>
        </w:tc>
        <w:tc>
          <w:tcPr>
            <w:tcW w:w="1305"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r>
      <w:tr>
        <w:trPr>
          <w:trHeight w:val="315" w:hRule="atLeast"/>
        </w:trPr>
        <w:tc>
          <w:tcPr>
            <w:tcW w:w="11516" w:type="dxa"/>
            <w:gridSpan w:val="10"/>
            <w:tcBorders>
              <w:top w:val="single" w:sz="6" w:space="0" w:color="999999"/>
              <w:left w:val="single" w:sz="6" w:space="0" w:color="999999"/>
              <w:bottom w:val="single" w:sz="6" w:space="0" w:color="999999"/>
              <w:right w:val="single" w:sz="6" w:space="0" w:color="999999"/>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Обязательные испытания (тесты)</w:t>
            </w:r>
          </w:p>
        </w:tc>
        <w:tc>
          <w:tcPr>
            <w:tcW w:w="1305"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r>
      <w:tr>
        <w:trPr>
          <w:trHeight w:val="750" w:hRule="atLeast"/>
        </w:trPr>
        <w:tc>
          <w:tcPr>
            <w:tcW w:w="48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w:t>
            </w:r>
          </w:p>
        </w:tc>
        <w:tc>
          <w:tcPr>
            <w:tcW w:w="2494"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ег на 60 м  (с)</w:t>
            </w:r>
          </w:p>
        </w:tc>
        <w:tc>
          <w:tcPr>
            <w:tcW w:w="135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2</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1,6</w:t>
            </w:r>
          </w:p>
        </w:tc>
        <w:tc>
          <w:tcPr>
            <w:tcW w:w="12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0,5</w:t>
            </w:r>
          </w:p>
        </w:tc>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2,9</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2,3</w:t>
            </w:r>
          </w:p>
        </w:tc>
        <w:tc>
          <w:tcPr>
            <w:tcW w:w="1608"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1</w:t>
            </w:r>
          </w:p>
        </w:tc>
        <w:tc>
          <w:tcPr>
            <w:tcW w:w="1305"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r>
      <w:tr>
        <w:trPr>
          <w:trHeight w:val="472" w:hRule="atLeast"/>
        </w:trPr>
        <w:tc>
          <w:tcPr>
            <w:tcW w:w="48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2.</w:t>
            </w:r>
          </w:p>
        </w:tc>
        <w:tc>
          <w:tcPr>
            <w:tcW w:w="2494" w:type="dxa"/>
            <w:gridSpan w:val="2"/>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ег на 1 км (м, с)</w:t>
            </w:r>
          </w:p>
        </w:tc>
        <w:tc>
          <w:tcPr>
            <w:tcW w:w="135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6.30</w:t>
            </w:r>
          </w:p>
        </w:tc>
        <w:tc>
          <w:tcPr>
            <w:tcW w:w="150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06.10</w:t>
            </w:r>
          </w:p>
        </w:tc>
        <w:tc>
          <w:tcPr>
            <w:tcW w:w="120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4.50</w:t>
            </w:r>
          </w:p>
        </w:tc>
        <w:tc>
          <w:tcPr>
            <w:tcW w:w="135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6.50</w:t>
            </w:r>
          </w:p>
        </w:tc>
        <w:tc>
          <w:tcPr>
            <w:tcW w:w="150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6.30</w:t>
            </w:r>
          </w:p>
        </w:tc>
        <w:tc>
          <w:tcPr>
            <w:tcW w:w="1608" w:type="dxa"/>
            <w:gridSpan w:val="2"/>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6.00</w:t>
            </w:r>
          </w:p>
        </w:tc>
        <w:tc>
          <w:tcPr>
            <w:tcW w:w="1305"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r>
      <w:tr>
        <w:trPr>
          <w:trHeight w:val="426" w:hRule="atLeast"/>
        </w:trPr>
        <w:tc>
          <w:tcPr>
            <w:tcW w:w="48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c>
          <w:tcPr>
            <w:tcW w:w="2494" w:type="dxa"/>
            <w:gridSpan w:val="2"/>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tc>
        <w:tc>
          <w:tcPr>
            <w:tcW w:w="135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tc>
        <w:tc>
          <w:tcPr>
            <w:tcW w:w="150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tc>
        <w:tc>
          <w:tcPr>
            <w:tcW w:w="120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tc>
        <w:tc>
          <w:tcPr>
            <w:tcW w:w="13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tc>
        <w:tc>
          <w:tcPr>
            <w:tcW w:w="150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tc>
        <w:tc>
          <w:tcPr>
            <w:tcW w:w="1608" w:type="dxa"/>
            <w:gridSpan w:val="2"/>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tc>
        <w:tc>
          <w:tcPr>
            <w:tcW w:w="1305"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r>
      <w:tr>
        <w:trPr>
          <w:trHeight w:val="895" w:hRule="atLeast"/>
        </w:trPr>
        <w:tc>
          <w:tcPr>
            <w:tcW w:w="48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3.</w:t>
            </w:r>
          </w:p>
        </w:tc>
        <w:tc>
          <w:tcPr>
            <w:tcW w:w="2494"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Подтягивание из виса на высокой перекладине  (количество раз)</w:t>
            </w:r>
          </w:p>
        </w:tc>
        <w:tc>
          <w:tcPr>
            <w:tcW w:w="135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2</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3</w:t>
            </w:r>
          </w:p>
        </w:tc>
        <w:tc>
          <w:tcPr>
            <w:tcW w:w="12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5</w:t>
            </w:r>
          </w:p>
        </w:tc>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w:t>
            </w:r>
          </w:p>
        </w:tc>
        <w:tc>
          <w:tcPr>
            <w:tcW w:w="1608"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w:t>
            </w:r>
          </w:p>
        </w:tc>
        <w:tc>
          <w:tcPr>
            <w:tcW w:w="1305"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r>
      <w:tr>
        <w:trPr>
          <w:trHeight w:val="1194" w:hRule="atLeast"/>
        </w:trPr>
        <w:tc>
          <w:tcPr>
            <w:tcW w:w="48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c>
          <w:tcPr>
            <w:tcW w:w="2494"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или подтягивание из виса лежа на низкой перекладине (количество раз)</w:t>
            </w:r>
          </w:p>
        </w:tc>
        <w:tc>
          <w:tcPr>
            <w:tcW w:w="135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w:t>
            </w:r>
          </w:p>
        </w:tc>
        <w:tc>
          <w:tcPr>
            <w:tcW w:w="12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w:t>
            </w:r>
          </w:p>
        </w:tc>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7</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9</w:t>
            </w:r>
          </w:p>
        </w:tc>
        <w:tc>
          <w:tcPr>
            <w:tcW w:w="1608"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5</w:t>
            </w:r>
          </w:p>
        </w:tc>
        <w:tc>
          <w:tcPr>
            <w:tcW w:w="1305"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r>
      <w:tr>
        <w:trPr>
          <w:trHeight w:val="1470" w:hRule="atLeast"/>
        </w:trPr>
        <w:tc>
          <w:tcPr>
            <w:tcW w:w="48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c>
          <w:tcPr>
            <w:tcW w:w="2494"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или сгибание и разгибание рук в упоре лежа на полу  (количество раз)</w:t>
            </w:r>
          </w:p>
        </w:tc>
        <w:tc>
          <w:tcPr>
            <w:tcW w:w="135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9</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2</w:t>
            </w:r>
          </w:p>
        </w:tc>
        <w:tc>
          <w:tcPr>
            <w:tcW w:w="12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6</w:t>
            </w:r>
          </w:p>
        </w:tc>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5</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7</w:t>
            </w:r>
          </w:p>
        </w:tc>
        <w:tc>
          <w:tcPr>
            <w:tcW w:w="1608"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2</w:t>
            </w:r>
          </w:p>
        </w:tc>
        <w:tc>
          <w:tcPr>
            <w:tcW w:w="1305"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r>
      <w:tr>
        <w:trPr>
          <w:trHeight w:val="990" w:hRule="atLeast"/>
        </w:trPr>
        <w:tc>
          <w:tcPr>
            <w:tcW w:w="48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4.</w:t>
            </w:r>
          </w:p>
        </w:tc>
        <w:tc>
          <w:tcPr>
            <w:tcW w:w="2494" w:type="dxa"/>
            <w:gridSpan w:val="2"/>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Наклон вперед из положения, стоя с прямыми ногами на полу</w:t>
            </w:r>
          </w:p>
        </w:tc>
        <w:tc>
          <w:tcPr>
            <w:tcW w:w="135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Касание пола пальцами рук</w:t>
            </w:r>
          </w:p>
        </w:tc>
        <w:tc>
          <w:tcPr>
            <w:tcW w:w="150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Касание пола пальцами рук</w:t>
            </w:r>
          </w:p>
        </w:tc>
        <w:tc>
          <w:tcPr>
            <w:tcW w:w="120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Достать пол ладонями</w:t>
            </w:r>
          </w:p>
        </w:tc>
        <w:tc>
          <w:tcPr>
            <w:tcW w:w="135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Касание пола пальцами рук</w:t>
            </w:r>
          </w:p>
        </w:tc>
        <w:tc>
          <w:tcPr>
            <w:tcW w:w="1503"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Касание пола пальцами рук</w:t>
            </w:r>
          </w:p>
        </w:tc>
        <w:tc>
          <w:tcPr>
            <w:tcW w:w="1608" w:type="dxa"/>
            <w:gridSpan w:val="2"/>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Достать пол ладонями</w:t>
            </w:r>
          </w:p>
        </w:tc>
        <w:tc>
          <w:tcPr>
            <w:tcW w:w="1305"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r>
      <w:tr>
        <w:trPr>
          <w:trHeight w:val="451" w:hRule="atLeast"/>
        </w:trPr>
        <w:tc>
          <w:tcPr>
            <w:tcW w:w="48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c>
          <w:tcPr>
            <w:tcW w:w="2494" w:type="dxa"/>
            <w:gridSpan w:val="2"/>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tc>
        <w:tc>
          <w:tcPr>
            <w:tcW w:w="135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tc>
        <w:tc>
          <w:tcPr>
            <w:tcW w:w="150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tc>
        <w:tc>
          <w:tcPr>
            <w:tcW w:w="120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tc>
        <w:tc>
          <w:tcPr>
            <w:tcW w:w="135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tc>
        <w:tc>
          <w:tcPr>
            <w:tcW w:w="1503"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tc>
        <w:tc>
          <w:tcPr>
            <w:tcW w:w="1608" w:type="dxa"/>
            <w:gridSpan w:val="2"/>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tc>
        <w:tc>
          <w:tcPr>
            <w:tcW w:w="1305"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r>
      <w:tr>
        <w:trPr>
          <w:trHeight w:val="315" w:hRule="atLeast"/>
        </w:trPr>
        <w:tc>
          <w:tcPr>
            <w:tcW w:w="11516" w:type="dxa"/>
            <w:gridSpan w:val="10"/>
            <w:tcBorders>
              <w:top w:val="single" w:sz="6" w:space="0" w:color="999999"/>
              <w:left w:val="single" w:sz="6" w:space="0" w:color="999999"/>
              <w:bottom w:val="single" w:sz="6" w:space="0" w:color="999999"/>
              <w:right w:val="single" w:sz="6" w:space="0" w:color="999999"/>
            </w:tcBorders>
            <w:shd w:fill="FFFFFF" w:val="clear"/>
            <w:vAlign w:val="center"/>
          </w:tcPr>
          <w:p>
            <w:pPr>
              <w:pStyle w:val="Normal"/>
              <w:snapToGrid w:val="false"/>
              <w:spacing w:lineRule="atLeast" w:line="270" w:before="0" w:after="150"/>
              <w:jc w:val="center"/>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r>
          </w:p>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Испытания (тесты) по выбору</w:t>
            </w:r>
          </w:p>
        </w:tc>
        <w:tc>
          <w:tcPr>
            <w:tcW w:w="1305"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r>
      <w:tr>
        <w:trPr>
          <w:trHeight w:val="745" w:hRule="atLeast"/>
        </w:trPr>
        <w:tc>
          <w:tcPr>
            <w:tcW w:w="48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5.</w:t>
            </w:r>
          </w:p>
        </w:tc>
        <w:tc>
          <w:tcPr>
            <w:tcW w:w="21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Прыжок в длину с разбега (см)</w:t>
            </w:r>
          </w:p>
        </w:tc>
        <w:tc>
          <w:tcPr>
            <w:tcW w:w="1680"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90</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220</w:t>
            </w:r>
          </w:p>
        </w:tc>
        <w:tc>
          <w:tcPr>
            <w:tcW w:w="12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290</w:t>
            </w:r>
          </w:p>
        </w:tc>
        <w:tc>
          <w:tcPr>
            <w:tcW w:w="3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90</w:t>
            </w:r>
          </w:p>
        </w:tc>
        <w:tc>
          <w:tcPr>
            <w:tcW w:w="1164"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200</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260</w:t>
            </w:r>
          </w:p>
        </w:tc>
      </w:tr>
      <w:tr>
        <w:trPr>
          <w:trHeight w:val="631" w:hRule="atLeast"/>
        </w:trPr>
        <w:tc>
          <w:tcPr>
            <w:tcW w:w="48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c>
          <w:tcPr>
            <w:tcW w:w="21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или прыжок в длину с места толчком двумя ногами (см)</w:t>
            </w:r>
          </w:p>
        </w:tc>
        <w:tc>
          <w:tcPr>
            <w:tcW w:w="1680"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30</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40</w:t>
            </w:r>
          </w:p>
        </w:tc>
        <w:tc>
          <w:tcPr>
            <w:tcW w:w="12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60</w:t>
            </w:r>
          </w:p>
        </w:tc>
        <w:tc>
          <w:tcPr>
            <w:tcW w:w="3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25</w:t>
            </w:r>
          </w:p>
        </w:tc>
        <w:tc>
          <w:tcPr>
            <w:tcW w:w="1164"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30</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50</w:t>
            </w:r>
          </w:p>
        </w:tc>
      </w:tr>
      <w:tr>
        <w:trPr>
          <w:trHeight w:val="774" w:hRule="atLeast"/>
        </w:trPr>
        <w:tc>
          <w:tcPr>
            <w:tcW w:w="48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6.</w:t>
            </w:r>
          </w:p>
        </w:tc>
        <w:tc>
          <w:tcPr>
            <w:tcW w:w="21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Метание мяча весом 150 г (м)</w:t>
            </w:r>
          </w:p>
        </w:tc>
        <w:tc>
          <w:tcPr>
            <w:tcW w:w="1680"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24</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27</w:t>
            </w:r>
          </w:p>
        </w:tc>
        <w:tc>
          <w:tcPr>
            <w:tcW w:w="12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32</w:t>
            </w:r>
          </w:p>
        </w:tc>
        <w:tc>
          <w:tcPr>
            <w:tcW w:w="3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3</w:t>
            </w:r>
          </w:p>
        </w:tc>
        <w:tc>
          <w:tcPr>
            <w:tcW w:w="1164"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5</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17</w:t>
            </w:r>
          </w:p>
        </w:tc>
      </w:tr>
      <w:tr>
        <w:trPr>
          <w:trHeight w:val="547" w:hRule="atLeast"/>
        </w:trPr>
        <w:tc>
          <w:tcPr>
            <w:tcW w:w="48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7.</w:t>
            </w:r>
          </w:p>
        </w:tc>
        <w:tc>
          <w:tcPr>
            <w:tcW w:w="21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ег на лыжах на 1 км (мин, с)</w:t>
            </w:r>
          </w:p>
        </w:tc>
        <w:tc>
          <w:tcPr>
            <w:tcW w:w="1680"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8.15</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7.45</w:t>
            </w:r>
          </w:p>
        </w:tc>
        <w:tc>
          <w:tcPr>
            <w:tcW w:w="12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6.45</w:t>
            </w:r>
          </w:p>
        </w:tc>
        <w:tc>
          <w:tcPr>
            <w:tcW w:w="3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8.40</w:t>
            </w:r>
          </w:p>
        </w:tc>
        <w:tc>
          <w:tcPr>
            <w:tcW w:w="1164"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8.20</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7.30</w:t>
            </w:r>
          </w:p>
        </w:tc>
      </w:tr>
      <w:tr>
        <w:trPr>
          <w:trHeight w:val="970" w:hRule="atLeast"/>
        </w:trPr>
        <w:tc>
          <w:tcPr>
            <w:tcW w:w="488"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 </w:t>
            </w:r>
          </w:p>
        </w:tc>
        <w:tc>
          <w:tcPr>
            <w:tcW w:w="21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или на 2 км </w:t>
            </w:r>
          </w:p>
        </w:tc>
        <w:tc>
          <w:tcPr>
            <w:tcW w:w="1680"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ез учета времени</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ез учета времени</w:t>
            </w:r>
          </w:p>
        </w:tc>
        <w:tc>
          <w:tcPr>
            <w:tcW w:w="12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ез учета времени</w:t>
            </w:r>
          </w:p>
        </w:tc>
        <w:tc>
          <w:tcPr>
            <w:tcW w:w="3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ез учета времени</w:t>
            </w:r>
          </w:p>
        </w:tc>
        <w:tc>
          <w:tcPr>
            <w:tcW w:w="1164"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ез учета времени</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ез учета времени</w:t>
            </w:r>
          </w:p>
        </w:tc>
      </w:tr>
      <w:tr>
        <w:trPr>
          <w:trHeight w:val="1146" w:hRule="atLeast"/>
        </w:trPr>
        <w:tc>
          <w:tcPr>
            <w:tcW w:w="488"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spacing w:lineRule="auto" w:line="240" w:before="0" w:after="0"/>
              <w:rPr>
                <w:rFonts w:ascii="Times New Roman" w:hAnsi="Times New Roman" w:eastAsia="Calibri" w:cs="Times New Roman"/>
                <w:b/>
                <w:b/>
                <w:color w:val="363636"/>
                <w:sz w:val="24"/>
                <w:szCs w:val="24"/>
                <w:lang w:eastAsia="ru-RU"/>
              </w:rPr>
            </w:pPr>
            <w:r>
              <w:rPr>
                <w:rFonts w:eastAsia="Calibri" w:cs="Times New Roman" w:ascii="Times New Roman" w:hAnsi="Times New Roman"/>
                <w:b/>
                <w:color w:val="363636"/>
                <w:sz w:val="24"/>
                <w:szCs w:val="24"/>
                <w:lang w:eastAsia="ru-RU"/>
              </w:rPr>
            </w:r>
          </w:p>
        </w:tc>
        <w:tc>
          <w:tcPr>
            <w:tcW w:w="21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или кросс на 2 км по пересеченной местности*</w:t>
            </w:r>
          </w:p>
        </w:tc>
        <w:tc>
          <w:tcPr>
            <w:tcW w:w="1680"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ез учета времени</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ез учета времени</w:t>
            </w:r>
          </w:p>
        </w:tc>
        <w:tc>
          <w:tcPr>
            <w:tcW w:w="12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ез учета времени</w:t>
            </w:r>
          </w:p>
        </w:tc>
        <w:tc>
          <w:tcPr>
            <w:tcW w:w="3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ез учета времени</w:t>
            </w:r>
          </w:p>
        </w:tc>
        <w:tc>
          <w:tcPr>
            <w:tcW w:w="1164"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ез учета времени</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Без учета времени</w:t>
            </w:r>
          </w:p>
        </w:tc>
      </w:tr>
      <w:tr>
        <w:trPr>
          <w:trHeight w:val="726" w:hRule="atLeast"/>
        </w:trPr>
        <w:tc>
          <w:tcPr>
            <w:tcW w:w="48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8.</w:t>
            </w:r>
          </w:p>
        </w:tc>
        <w:tc>
          <w:tcPr>
            <w:tcW w:w="217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Плавание без учета времени (м)</w:t>
            </w:r>
          </w:p>
        </w:tc>
        <w:tc>
          <w:tcPr>
            <w:tcW w:w="1680"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25</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25</w:t>
            </w:r>
          </w:p>
        </w:tc>
        <w:tc>
          <w:tcPr>
            <w:tcW w:w="12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50</w:t>
            </w:r>
          </w:p>
        </w:tc>
        <w:tc>
          <w:tcPr>
            <w:tcW w:w="3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25</w:t>
            </w:r>
          </w:p>
        </w:tc>
        <w:tc>
          <w:tcPr>
            <w:tcW w:w="1164"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25</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50</w:t>
            </w:r>
          </w:p>
        </w:tc>
      </w:tr>
      <w:tr>
        <w:trPr>
          <w:trHeight w:val="879" w:hRule="atLeast"/>
        </w:trPr>
        <w:tc>
          <w:tcPr>
            <w:tcW w:w="2660"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Количество видов испытаний (тестов) в возрастной группе</w:t>
            </w:r>
          </w:p>
        </w:tc>
        <w:tc>
          <w:tcPr>
            <w:tcW w:w="1680"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8</w:t>
            </w:r>
          </w:p>
        </w:tc>
        <w:tc>
          <w:tcPr>
            <w:tcW w:w="15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8</w:t>
            </w:r>
          </w:p>
        </w:tc>
        <w:tc>
          <w:tcPr>
            <w:tcW w:w="120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8</w:t>
            </w:r>
          </w:p>
        </w:tc>
        <w:tc>
          <w:tcPr>
            <w:tcW w:w="3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8</w:t>
            </w:r>
          </w:p>
        </w:tc>
        <w:tc>
          <w:tcPr>
            <w:tcW w:w="1164"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8</w:t>
            </w:r>
          </w:p>
        </w:tc>
        <w:tc>
          <w:tcPr>
            <w:tcW w:w="10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pacing w:lineRule="atLeast" w:line="270" w:before="0" w:after="150"/>
              <w:jc w:val="center"/>
              <w:rPr>
                <w:rFonts w:ascii="Times New Roman" w:hAnsi="Times New Roman" w:eastAsia="Calibri" w:cs="Times New Roman"/>
                <w:b/>
                <w:b/>
                <w:color w:val="363636"/>
                <w:sz w:val="24"/>
                <w:szCs w:val="24"/>
              </w:rPr>
            </w:pPr>
            <w:r>
              <w:rPr>
                <w:rFonts w:eastAsia="Calibri" w:cs="Times New Roman" w:ascii="Times New Roman" w:hAnsi="Times New Roman"/>
                <w:b/>
                <w:color w:val="363636"/>
                <w:sz w:val="24"/>
                <w:szCs w:val="24"/>
              </w:rPr>
              <w:t>8</w:t>
            </w:r>
          </w:p>
        </w:tc>
      </w:tr>
    </w:tbl>
    <w:p>
      <w:pPr>
        <w:pStyle w:val="Normal"/>
        <w:numPr>
          <w:ilvl w:val="0"/>
          <w:numId w:val="0"/>
        </w:numPr>
        <w:jc w:val="center"/>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0"/>
        </w:numPr>
        <w:jc w:val="center"/>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учебно-методического обеспечен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стандарт начального общего образования по физической культур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Лях В.И., Зданевич А.А. Комплексная программа физического воспитания учащихся 1–11-х классов.  М.: Просвещение, 2020.</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учебники и пособия, которые входят в предметную линию В.И. Лях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Матвеев А.П. учебник  Физическая культура 1-4 класс. М.: Просвещение, 2020.</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методические издания по физической культуре для учителе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огадаев Г.И. Готовимся к выполнению нормативов ГТО. 1-11 класс. М : Дроф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http://spo.1september.ru/ Газета «Спорт в школ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http://kzg.narod.ru/«Культура здоровой жизни»</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интернет ресурсы: googl, yandex, википедия, РЭШ</w:t>
      </w:r>
    </w:p>
    <w:p>
      <w:pPr>
        <w:pStyle w:val="Normal"/>
        <w:numPr>
          <w:ilvl w:val="0"/>
          <w:numId w:val="0"/>
        </w:numPr>
        <w:jc w:val="center"/>
        <w:outlineLvl w:val="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Демонстрационный материал:</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таблицы стандартов физического развития и физической подготовленности;</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лакаты методические;</w:t>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Материально-техническое обеспечение образовательного процесс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Физическая культура» в частности.</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К физкультурному оборудованию предъявляются педагогические, эстетические и гигиенические требован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дбор оборудования определяется программными задачами физического воспитания детей. Размеры и масса инвентаря должны соответствовать возрастным особенностям младших школьников; его количество определяется из расчёта активного участия всех детей в процессе заняти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ажнейшее требование ― безопасность физкультурного оборудования. Для выполнения его необходимо обеспечить прочную установку снарядов, правильную обработку деревянных предметов (палки, рейки гимнастической стенки и др.). Во избежание травм они должны быть хорошо отполированы. Металлические снаряды делаются с закруглёнными углами. Качество снарядов, устойчивость, прочность проверяется учителем перед уроком.</w:t>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ие средств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мегафон;</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стенка гимнастическа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скамейки гимнастически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ерекладина навесна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комплект навесного оборудования (перекладины);</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маты гимнастически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мячи набивные (1 кг);</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скакалки гимнастически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мячи малые (резиновые, теннисны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палки гимнастически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обручи гимнастически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рулетка измерительная (10 м, 50 м);</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ab/>
        <w:t>щиты с баскетбольными кольцами;</w:t>
      </w:r>
    </w:p>
    <w:p>
      <w:pPr>
        <w:pStyle w:val="Normal"/>
        <w:spacing w:lineRule="auto" w:line="240"/>
        <w:jc w:val="center"/>
        <w:rPr>
          <w:rFonts w:ascii="Times New Roman" w:hAnsi="Times New Roman" w:eastAsia="Calibri" w:cs="Times New Roman"/>
          <w:b/>
          <w:b/>
          <w:sz w:val="32"/>
          <w:szCs w:val="32"/>
        </w:rPr>
      </w:pPr>
      <w:r>
        <w:rPr>
          <w:rFonts w:eastAsia="Calibri" w:cs="Times New Roman" w:ascii="Times New Roman" w:hAnsi="Times New Roman"/>
          <w:b/>
          <w:sz w:val="32"/>
          <w:szCs w:val="32"/>
        </w:rPr>
        <w:t>Календарно – тематическое планирование по физической культуре 3 класс.</w:t>
      </w:r>
    </w:p>
    <w:p>
      <w:pPr>
        <w:pStyle w:val="Normal"/>
        <w:spacing w:lineRule="auto" w:line="240"/>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cs="Times New Roman"/>
          <w:vanish/>
          <w:sz w:val="24"/>
          <w:szCs w:val="24"/>
          <w:lang w:eastAsia="ru-RU"/>
        </w:rPr>
      </w:pPr>
      <w:r>
        <w:rPr>
          <w:rFonts w:cs="Times New Roman" w:ascii="Times New Roman" w:hAnsi="Times New Roman"/>
          <w:vanish/>
          <w:sz w:val="24"/>
          <w:szCs w:val="24"/>
          <w:lang w:eastAsia="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325245</wp:posOffset>
                </wp:positionV>
                <wp:extent cx="707263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7072630" cy="20955"/>
                        </a:xfrm>
                        <a:prstGeom prst="rect"/>
                        <a:solidFill>
                          <a:srgbClr val="FFFFFF">
                            <a:alpha val="0"/>
                          </a:srgbClr>
                        </a:solidFill>
                      </wps:spPr>
                      <wps:txbx>
                        <w:txbxContent>
                          <w:tbl>
                            <w:tblPr>
                              <w:tblW w:w="11138" w:type="dxa"/>
                              <w:jc w:val="left"/>
                              <w:tblInd w:w="0" w:type="dxa"/>
                              <w:tblLayout w:type="fixed"/>
                              <w:tblCellMar>
                                <w:top w:w="0" w:type="dxa"/>
                                <w:left w:w="108" w:type="dxa"/>
                                <w:bottom w:w="0" w:type="dxa"/>
                                <w:right w:w="108" w:type="dxa"/>
                              </w:tblCellMar>
                            </w:tblPr>
                            <w:tblGrid>
                              <w:gridCol w:w="517"/>
                              <w:gridCol w:w="203"/>
                              <w:gridCol w:w="28"/>
                              <w:gridCol w:w="517"/>
                              <w:gridCol w:w="873"/>
                              <w:gridCol w:w="25"/>
                              <w:gridCol w:w="1775"/>
                              <w:gridCol w:w="67"/>
                              <w:gridCol w:w="2273"/>
                              <w:gridCol w:w="24"/>
                              <w:gridCol w:w="2287"/>
                              <w:gridCol w:w="29"/>
                              <w:gridCol w:w="1772"/>
                              <w:gridCol w:w="28"/>
                              <w:gridCol w:w="720"/>
                            </w:tblGrid>
                            <w:tr>
                              <w:trPr/>
                              <w:tc>
                                <w:tcPr>
                                  <w:tcW w:w="517" w:type="dxa"/>
                                  <w:vMerge w:val="restart"/>
                                  <w:tcBorders/>
                                  <w:shd w:fill="3366FF" w:val="clea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урока</w:t>
                                  </w:r>
                                </w:p>
                              </w:tc>
                              <w:tc>
                                <w:tcPr>
                                  <w:tcW w:w="1646" w:type="dxa"/>
                                  <w:gridSpan w:val="5"/>
                                  <w:vMerge w:val="restart"/>
                                  <w:tcBorders/>
                                  <w:shd w:fill="3366FF" w:val="clea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Тема урока</w:t>
                                  </w:r>
                                </w:p>
                              </w:tc>
                              <w:tc>
                                <w:tcPr>
                                  <w:tcW w:w="6426" w:type="dxa"/>
                                  <w:gridSpan w:val="5"/>
                                  <w:tcBorders/>
                                  <w:shd w:fill="3366FF"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ланируемые результаты</w:t>
                                  </w:r>
                                </w:p>
                              </w:tc>
                              <w:tc>
                                <w:tcPr>
                                  <w:tcW w:w="1801" w:type="dxa"/>
                                  <w:gridSpan w:val="2"/>
                                  <w:vMerge w:val="restart"/>
                                  <w:tcBorders/>
                                  <w:shd w:fill="3366FF" w:val="clea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Деятельность учащихся</w:t>
                                  </w:r>
                                </w:p>
                              </w:tc>
                              <w:tc>
                                <w:tcPr>
                                  <w:tcW w:w="748" w:type="dxa"/>
                                  <w:gridSpan w:val="2"/>
                                  <w:vMerge w:val="restart"/>
                                  <w:tcBorders/>
                                  <w:shd w:fill="3366FF" w:val="clea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Дата</w:t>
                                  </w:r>
                                </w:p>
                              </w:tc>
                            </w:tr>
                            <w:tr>
                              <w:trPr/>
                              <w:tc>
                                <w:tcPr>
                                  <w:tcW w:w="517" w:type="dxa"/>
                                  <w:vMerge w:val="continue"/>
                                  <w:tcBorders/>
                                  <w:shd w:fill="3366FF" w:val="clea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5"/>
                                  <w:vMerge w:val="continue"/>
                                  <w:tcBorders/>
                                  <w:shd w:fill="3366FF" w:val="clea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2" w:type="dxa"/>
                                  <w:gridSpan w:val="2"/>
                                  <w:tcBorders/>
                                  <w:shd w:fill="3366FF" w:val="clea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предметные</w:t>
                                  </w:r>
                                </w:p>
                              </w:tc>
                              <w:tc>
                                <w:tcPr>
                                  <w:tcW w:w="2297" w:type="dxa"/>
                                  <w:gridSpan w:val="2"/>
                                  <w:tcBorders/>
                                  <w:shd w:fill="3366FF" w:val="clea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метопредметные</w:t>
                                  </w:r>
                                </w:p>
                              </w:tc>
                              <w:tc>
                                <w:tcPr>
                                  <w:tcW w:w="2287" w:type="dxa"/>
                                  <w:tcBorders/>
                                  <w:shd w:fill="3366FF" w:val="clea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личностные</w:t>
                                  </w:r>
                                </w:p>
                              </w:tc>
                              <w:tc>
                                <w:tcPr>
                                  <w:tcW w:w="1801" w:type="dxa"/>
                                  <w:gridSpan w:val="2"/>
                                  <w:vMerge w:val="continue"/>
                                  <w:tcBorders/>
                                  <w:shd w:fill="3366FF" w:val="clea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48" w:type="dxa"/>
                                  <w:gridSpan w:val="2"/>
                                  <w:vMerge w:val="continue"/>
                                  <w:tcBorders/>
                                  <w:shd w:fill="3366FF" w:val="clea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color w:val="000000"/>
                                      <w:sz w:val="20"/>
                                      <w:szCs w:val="20"/>
                                      <w:lang w:eastAsia="ru-RU"/>
                                    </w:rPr>
                                    <w:t>Знания о физической культуре</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ргани- зационно-мето- дические требования на уроках физиче</w:t>
                                    <w:softHyphen/>
                                    <w:t>ской куль</w:t>
                                    <w:softHyphen/>
                                    <w:t>туры</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е организацион</w:t>
                                    <w:softHyphen/>
                                    <w:t>но-методические требования</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именяются на уроках физи</w:t>
                                    <w:softHyphen/>
                                    <w:t>ческой культуры, как выполнять строевые упраж</w:t>
                                    <w:softHyphen/>
                                    <w:t>нения, правила подвижных игр «Ловишка» и «Колдунчик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лушать и слышать друг друга, работать в группе.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пределять новый уровень отношения к самому себе как</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color w:val="000000"/>
                                      <w:sz w:val="18"/>
                                      <w:szCs w:val="18"/>
                                      <w:lang w:eastAsia="ru-RU"/>
                                    </w:rPr>
                                    <w:t>субъекту деятельности, находить и вы</w:t>
                                    <w:softHyphen/>
                                    <w:t xml:space="preserve">делять необходимую информацию.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рассказывать об ор</w:t>
                                    <w:softHyphen/>
                                    <w:t>ганизационно-методических требова</w:t>
                                    <w:softHyphen/>
                                    <w:t>ниях, применяемых на уроках физи</w:t>
                                    <w:softHyphen/>
                                    <w:t>ческой культуры, выполнять строевые упражнения, играть в подвижные игры «Ловишка» и «Колдунчик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рганизационно-мето</w:t>
                                    <w:softHyphen/>
                                    <w:t>дические требования, применяемые на уроках физической культуры, строевые упражнения, подвижные игры «Ло</w:t>
                                    <w:softHyphen/>
                                    <w:t>вишка» и «Колдунчик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09</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sz w:val="18"/>
                                      <w:szCs w:val="18"/>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w:t>
                                    <w:softHyphen/>
                                    <w:t>вание бега на 30 м с высокого старт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ва</w:t>
                                    <w:softHyphen/>
                                    <w:t>ние бега на 30 м с высокого старта, правила подвижных игр «Салки» и «Сал</w:t>
                                    <w:softHyphen/>
                                    <w:t>ки — дай руку»</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 достаточной полнотой и точностью выражать свои мысли в соответствии с задачами и условиями коммуникации, устанав</w:t>
                                    <w:softHyphen/>
                                    <w:t xml:space="preserve">ливать рабочие отношения.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находить и выделять необходимую информацию.</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бега на 30 м с высокого старта, играть в подвижные игры «Салки» и «Салки — дай руку»</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Развитие этических чувств, доброжелательности и </w:t>
                                  </w:r>
                                </w:p>
                                <w:p>
                                  <w:pPr>
                                    <w:pStyle w:val="Normal"/>
                                    <w:tabs>
                                      <w:tab w:val="clear" w:pos="708"/>
                                      <w:tab w:val="center" w:pos="4677" w:leader="none"/>
                                      <w:tab w:val="right" w:pos="9355" w:leader="none"/>
                                    </w:tabs>
                                    <w:spacing w:lineRule="auto" w:line="240" w:before="0" w:after="0"/>
                                    <w:rPr>
                                      <w:rFonts w:ascii="Times New Roman" w:hAnsi="Times New Roman" w:cs="Times New Roman"/>
                                      <w:sz w:val="10"/>
                                      <w:szCs w:val="10"/>
                                      <w:lang w:eastAsia="ru-RU"/>
                                    </w:rPr>
                                  </w:pPr>
                                  <w:r>
                                    <w:rPr>
                                      <w:rFonts w:cs="Times New Roman" w:ascii="Times New Roman" w:hAnsi="Times New Roman"/>
                                      <w:color w:val="000000"/>
                                      <w:sz w:val="18"/>
                                      <w:szCs w:val="18"/>
                                      <w:lang w:eastAsia="ru-RU"/>
                                    </w:rPr>
                                    <w:t>эмо</w:t>
                                    <w:softHyphen/>
                                    <w:t>ционально- нравственной отзывчивости, самостоя</w:t>
                                    <w:softHyphen/>
                                    <w:t>тельности и личной ответ</w:t>
                                    <w:softHyphen/>
                                    <w:t>ственности за свои поступ</w:t>
                                    <w:softHyphen/>
                                    <w:t>ки на основе представлений о нравственных нормах, социальной спра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еговая разминка, те</w:t>
                                    <w:softHyphen/>
                                    <w:t>стирование бега на 30 м с высокого старта, по</w:t>
                                    <w:softHyphen/>
                                    <w:t>движные игры «Салки» и «Салки — дай руку»</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09</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хник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челночного</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ега</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челночного</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га, правила подвижных игр «Прерванные пятнашки» и «Колдунчик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 xml:space="preserve">трудничать и способствовать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дук</w:t>
                                    <w:softHyphen/>
                                    <w:t xml:space="preserve">тивной кооперации, работать в группе.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со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технично выполнять челночный бег, играть в подвижные игры «Прерванные пятнашки» и «Кол</w:t>
                                    <w:softHyphen/>
                                    <w:t>дунчик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w:t>
                                  </w:r>
                                </w:p>
                                <w:p>
                                  <w:pPr>
                                    <w:pStyle w:val="Normal"/>
                                    <w:tabs>
                                      <w:tab w:val="clear" w:pos="708"/>
                                      <w:tab w:val="center" w:pos="4677" w:leader="none"/>
                                      <w:tab w:val="right" w:pos="9355" w:leader="none"/>
                                    </w:tabs>
                                    <w:spacing w:lineRule="auto" w:line="240" w:before="0" w:after="0"/>
                                    <w:rPr>
                                      <w:rFonts w:ascii="Times New Roman" w:hAnsi="Times New Roman" w:cs="Times New Roman"/>
                                      <w:sz w:val="10"/>
                                      <w:szCs w:val="10"/>
                                      <w:lang w:eastAsia="ru-RU"/>
                                    </w:rPr>
                                  </w:pPr>
                                  <w:r>
                                    <w:rPr>
                                      <w:rFonts w:cs="Times New Roman" w:ascii="Times New Roman" w:hAnsi="Times New Roman"/>
                                      <w:color w:val="000000"/>
                                      <w:sz w:val="18"/>
                                      <w:szCs w:val="18"/>
                                      <w:lang w:eastAsia="ru-RU"/>
                                    </w:rPr>
                                    <w:t>личностного смысла уче</w:t>
                                    <w:softHyphen/>
                                    <w:t>ния, развитие этических чувств, доброжелательности и эмоционально-нравствен</w:t>
                                    <w:softHyphen/>
                                    <w:t>ной отзывчивости, само</w:t>
                                    <w:softHyphen/>
                                    <w:t>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челночный бег, подвиж</w:t>
                                    <w:softHyphen/>
                                    <w:t>ные игры «Прерванные пятнашки» и «Колдун</w:t>
                                    <w:softHyphen/>
                                    <w:t>чик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09</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w:t>
                                    <w:softHyphen/>
                                    <w:t>рование челноч</w:t>
                                    <w:softHyphen/>
                                    <w:t>ного бега 3 х 10м</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про</w:t>
                                    <w:softHyphen/>
                                    <w:t xml:space="preserve">ходит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вание</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трудничать и способствовать про</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дуктивной кооперации, добывать не</w:t>
                                    <w:softHyphen/>
                                    <w:t>достающую информацию с помощью вопросов.</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пределять новый уровень отношения к самому себе как субъекту деятельности, адекватно понимать оценку взрослого и сверст</w:t>
                                    <w:softHyphen/>
                                    <w:t>ника.</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челночного бега 3 х 10 м, играть в подвижную игру «Собачки ног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w:t>
                                    <w:softHyphen/>
                                    <w:t>ной отзывчивост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тестирование челноч</w:t>
                                    <w:softHyphen/>
                                    <w:t>ного бега3 х Юм, по</w:t>
                                    <w:softHyphen/>
                                    <w:t>движная игра «Собачки ногам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09</w:t>
                                  </w:r>
                                </w:p>
                              </w:tc>
                            </w:tr>
                            <w:tr>
                              <w:trPr/>
                              <w:tc>
                                <w:tcPr>
                                  <w:tcW w:w="51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5"/>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челночного бега3 х Юм, правила подвиж</w:t>
                                    <w:softHyphen/>
                                    <w:t>ной игры «Со</w:t>
                                    <w:softHyphen/>
                                    <w:t>бачки ногами»</w:t>
                                  </w:r>
                                </w:p>
                              </w:tc>
                              <w:tc>
                                <w:tcPr>
                                  <w:tcW w:w="2297"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8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1"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48"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пособы метания мешочка (мяча) на даль</w:t>
                                    <w:softHyphen/>
                                    <w:t>ность</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е способы мета</w:t>
                                    <w:softHyphen/>
                                    <w:t>ния мешочка на дальность существуют, пра</w:t>
                                    <w:softHyphen/>
                                    <w:t>вила подвижной игры «Бросай далеко, собирай быстрее»</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работать в группе, устанавливать рабочие отношения.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осуществлять действие по образцу и заданному правилу.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метание мешочка на дальность различными способами, играть в подвижную игру «Бросай далеко, собирай быстрее»</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само</w:t>
                                    <w:softHyphen/>
                                    <w:t>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еговая разминка, раз</w:t>
                                    <w:softHyphen/>
                                    <w:t>личные способы метания мешочка на дальность, подвижная игра «Бросай далеко, собирай быст</w:t>
                                    <w:softHyphen/>
                                    <w:t>ре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0.09</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w:t>
                                    <w:softHyphen/>
                                    <w:t>рование метания мешочка на даль</w:t>
                                    <w:softHyphen/>
                                    <w:t>ность</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ходит те</w:t>
                                    <w:softHyphen/>
                                    <w:t>стирование ме</w:t>
                                    <w:softHyphen/>
                                    <w:t>тания мешочка на дальность, правила подвиж</w:t>
                                    <w:softHyphen/>
                                    <w:t>ной игры «Со</w:t>
                                    <w:softHyphen/>
                                    <w:t>бачки ногами»</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метания мешочка на дальность, играть в подвижную игру «Собачки ногами»</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амостоя</w:t>
                                    <w:softHyphen/>
                                    <w:t>тельности и личной ответ</w:t>
                                    <w:softHyphen/>
                                    <w:t>ственности на основе пред</w:t>
                                    <w:softHyphen/>
                                    <w:t>ставлений о нравственных нормах, социальной спра</w:t>
                                    <w:softHyphen/>
                                    <w:t>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еговая разминка, те</w:t>
                                    <w:softHyphen/>
                                    <w:t>стирование метания мешочка на дальность, подвижная игра «Собач</w:t>
                                    <w:softHyphen/>
                                    <w:t>ки ногам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2.09</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sz w:val="20"/>
                                      <w:szCs w:val="20"/>
                                      <w:lang w:eastAsia="ru-RU"/>
                                    </w:rPr>
                                    <w:t>Знания о физической культуре</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ас и его значение для спор</w:t>
                                    <w:softHyphen/>
                                    <w:t>тивных игр с мячом</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е варианты паса мяча ногой су</w:t>
                                    <w:softHyphen/>
                                    <w:t>ществуют, пра</w:t>
                                    <w:softHyphen/>
                                    <w:t>вила спортивной игры «Футбол»</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лушать и слышать друг друга, добывать недостающую информацию с помощью вопросов.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аде</w:t>
                                    <w:softHyphen/>
                                    <w:t>кватно оценивать свои действия и дей</w:t>
                                    <w:softHyphen/>
                                    <w:t>ствия партнеров.</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различ</w:t>
                                    <w:softHyphen/>
                                    <w:t>ные варианты пасов мяча ногой, иг</w:t>
                                    <w:softHyphen/>
                                    <w:t>рать в спортивную игру «Футбол»</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 умений не создавать кон</w:t>
                                    <w:softHyphen/>
                                    <w:t>фликты и находить выходы из спорных ситуаций</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варианты паса мяча но</w:t>
                                    <w:softHyphen/>
                                    <w:t>гой, правила спортивной игры «Фут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6.09</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варианты паса мяча но</w:t>
                                    <w:softHyphen/>
                                    <w:t>гой, правила спортивной игры «Футбол»</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портив</w:t>
                                    <w:softHyphen/>
                                    <w:t>ная игра «Футбол»</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е варианты паса мяча ногой су</w:t>
                                    <w:softHyphen/>
                                    <w:t>ществуют, пра</w:t>
                                    <w:softHyphen/>
                                    <w:t>вила спортивной игры «Футбол»</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лушать и слышать друг друга, добывать недостающую информацию с помощью вопросов.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аде</w:t>
                                    <w:softHyphen/>
                                    <w:t>кватно оценивать свои действия и дей</w:t>
                                    <w:softHyphen/>
                                    <w:t>ствия партнеров.</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различ</w:t>
                                    <w:softHyphen/>
                                    <w:t>ные варианты пасов мяча ногой, иг</w:t>
                                    <w:softHyphen/>
                                    <w:t>рать в спортивную игру «Футбол»</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чувства гордости за свою Родину и историю России, развитие мотивов учебной деятельно</w:t>
                                    <w:softHyphen/>
                                    <w:t>сти и осознание личностно</w:t>
                                    <w:softHyphen/>
                                    <w:t>го смысла учения, принятие и освоение социальной роли обучающегося, разви</w:t>
                                    <w:softHyphen/>
                                    <w:t>тие навыков сотрудничества со сверстниками и взрос</w:t>
                                    <w:softHyphen/>
                                    <w:t>лыми в разных социальных ситуация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варианты паса мяча но</w:t>
                                    <w:softHyphen/>
                                    <w:t>гой, правила спортивной игры «Фут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7.09</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sz w:val="20"/>
                                      <w:szCs w:val="20"/>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ыжок в длину с разбег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t>полнять прыжок в длину с раз</w:t>
                                    <w:softHyphen/>
                                    <w:t>бега, правила спортивной игры «Футбол»</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контролировать свою деятельность по результату, адекватно оценивать свои действия и действия партнеров.</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в длину с разбега, играть в спортивную игру «Футбо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Формирование уважения к культуре других народов, развитие мотивов учебной деятельности и осознание личностного смысла уче</w:t>
                                    <w:softHyphen/>
                                    <w:t>ния, формирование уста</w:t>
                                    <w:softHyphen/>
                                    <w:t>новки на безопасный и здо</w:t>
                                    <w:softHyphen/>
                                    <w:t>ровый образ жизн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 месте, тех</w:t>
                                    <w:softHyphen/>
                                    <w:t>ника прыжка в длину с разбега, спортивная игра «Фут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9.09</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ыжки в длину с разбега на резуль</w:t>
                                    <w:softHyphen/>
                                    <w:t>тат</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t>полнять прыжок в длину с разбега на результат, правила подвиж</w:t>
                                    <w:softHyphen/>
                                    <w:t>ной игры «Со</w:t>
                                    <w:softHyphen/>
                                    <w:t>бачки ногами»</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 xml:space="preserve">просов, слушать и слышать друг друга.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со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в длину с разбега на результат, играть в по</w:t>
                                    <w:softHyphen/>
                                    <w:t>движную игру «Собачки ногами»</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 развитие самостоятельно</w:t>
                                    <w:softHyphen/>
                                    <w:t>сти и личной ответствен</w:t>
                                    <w:softHyphen/>
                                    <w:t>ности за свои поступки на основе представлений о нравственных нормах, социальной спра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 месте, прыжки в длину с раз</w:t>
                                    <w:softHyphen/>
                                    <w:t>бега на результат, по</w:t>
                                    <w:softHyphen/>
                                    <w:t>движная игра «Собачки ногам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3.09</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1</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Контроль</w:t>
                                    <w:softHyphen/>
                                    <w:t>ный урок по прыж</w:t>
                                    <w:softHyphen/>
                                    <w:t>кам в длину с разбег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ходит кон</w:t>
                                    <w:softHyphen/>
                                    <w:t>трольный урок по прыжкам в длину с раз</w:t>
                                    <w:softHyphen/>
                                    <w:t>бега, правила спортивной игры «Футбол»</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учителя и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му</w:t>
                                    <w:softHyphen/>
                                    <w:t>лировать познавательные цели,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прыжок в длину с разбега, играть в спортивную игру «Футбол»</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навыков сотрудничества со сверст</w:t>
                                    <w:softHyphen/>
                                    <w:t>никам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по кругу, контрольные прыжки в длину с раз</w:t>
                                    <w:softHyphen/>
                                    <w:t>бега, спортивная игра «Фут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4.09</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color w:val="000000"/>
                                      <w:sz w:val="18"/>
                                      <w:szCs w:val="18"/>
                                      <w:lang w:eastAsia="ru-RU"/>
                                    </w:rPr>
                                    <w:t>Подвижные и спортивные игры</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2</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Контроль</w:t>
                                    <w:softHyphen/>
                                    <w:t>ный урок по спор</w:t>
                                    <w:softHyphen/>
                                    <w:t>тивной игре «Фут</w:t>
                                    <w:softHyphen/>
                                    <w:t>бол»</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ходит кон</w:t>
                                    <w:softHyphen/>
                                    <w:t>трольный урок по футболу, как выполнять бросок из-за бо</w:t>
                                    <w:softHyphen/>
                                    <w:t>ковой</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учителя и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му</w:t>
                                    <w:softHyphen/>
                                    <w:t>лировать познавательные цели,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играть в спортивную игру «Футбол» по всем правилам</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навыков сотрудничества со сверст</w:t>
                                    <w:softHyphen/>
                                    <w:t>никам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по кругу, правила спор</w:t>
                                    <w:softHyphen/>
                                    <w:t>тивной игры «Футбол», броски мяча из-за боко</w:t>
                                    <w:softHyphen/>
                                    <w:t>вой, контрольная игра в фут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6.09</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color w:val="000000"/>
                                      <w:sz w:val="19"/>
                                      <w:szCs w:val="19"/>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3</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w:t>
                                    <w:softHyphen/>
                                    <w:t>вание ме</w:t>
                                    <w:softHyphen/>
                                    <w:t>тания ма</w:t>
                                    <w:softHyphen/>
                                    <w:t>лого мяча на точность</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w:t>
                                    <w:softHyphen/>
                                    <w:t>вание метания малого мяча на точность, пра</w:t>
                                    <w:softHyphen/>
                                    <w:t>вила подвижной игры «Вышиба</w:t>
                                    <w:softHyphen/>
                                    <w:t>лы»</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метания малого мяча на точ</w:t>
                                    <w:softHyphen/>
                                    <w:t>ность, играть в подвижную игру «Вы</w:t>
                                    <w:softHyphen/>
                                    <w:t>шибалы»</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навыков сотрудничества со сверст</w:t>
                                    <w:softHyphen/>
                                    <w:t>никами и взрослыми в раз</w:t>
                                    <w:softHyphen/>
                                    <w:t>ных социальных ситуациях, умений не создавать кон</w:t>
                                    <w:softHyphen/>
                                    <w:t>фликты и находить выходы из спорных ситуаций</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алым мя</w:t>
                                    <w:softHyphen/>
                                    <w:t>чом, тестирование мета</w:t>
                                    <w:softHyphen/>
                                    <w:t>ния малого мяча на точ</w:t>
                                    <w:softHyphen/>
                                    <w:t>ность, подвижная игра «Вышибалы»</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0.09</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color w:val="000000"/>
                                      <w:sz w:val="18"/>
                                      <w:szCs w:val="18"/>
                                      <w:lang w:eastAsia="ru-RU"/>
                                    </w:rPr>
                                    <w:t>Гимнастика с элементами акробатики</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ва</w:t>
                                    <w:softHyphen/>
                                    <w:t>ние накло</w:t>
                                    <w:softHyphen/>
                                    <w:t>на вперед из положе</w:t>
                                    <w:softHyphen/>
                                    <w:t>ния стоя</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w:t>
                                    <w:softHyphen/>
                                    <w:t>вание наклона вперед из поло</w:t>
                                    <w:softHyphen/>
                                    <w:t>жения стоя, пра</w:t>
                                    <w:softHyphen/>
                                    <w:t>вила подвижной игры «Белые медведи»</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 слушать и слы</w:t>
                                    <w:softHyphen/>
                                    <w:t>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наклона вперед из положения стоя, играть в подвижную игру «Белые медведи»</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w:t>
                                    <w:softHyphen/>
                                    <w:t>ной отзывчивост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ная на развитие гибкости, те</w:t>
                                    <w:softHyphen/>
                                    <w:t>стирование наклона впе</w:t>
                                    <w:softHyphen/>
                                    <w:t>ред из положения стоя, подвижная игра «Белые медвед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10</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5</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w:t>
                                    <w:softHyphen/>
                                    <w:t>рование подъема туловища из положе</w:t>
                                    <w:softHyphen/>
                                    <w:t>ния лежа за 30</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w:t>
                                    <w:softHyphen/>
                                    <w:t>вание подъема туловища из по</w:t>
                                    <w:softHyphen/>
                                    <w:t>ложения лежа за 30 с, правила подвижной игры «Белые медведи»</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адекватно понимать оценку взрослого и сверстник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ва</w:t>
                                    <w:softHyphen/>
                                    <w:t>ние подъема туловища из положения лежа за 30 с, играть в подвижную игру «Белые медведи»</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амостоя</w:t>
                                    <w:softHyphen/>
                                    <w:t>тельности и личной ответ</w:t>
                                    <w:softHyphen/>
                                    <w:t>ственности за свои поступ</w:t>
                                    <w:softHyphen/>
                                    <w:t>ки на основе представлений о нравственных нормах, социальной справедливости и свободе</w:t>
                                  </w:r>
                                </w:p>
                                <w:p>
                                  <w:pPr>
                                    <w:pStyle w:val="Normal"/>
                                    <w:tabs>
                                      <w:tab w:val="clear" w:pos="708"/>
                                      <w:tab w:val="center" w:pos="4677" w:leader="none"/>
                                      <w:tab w:val="right" w:pos="9355" w:leader="none"/>
                                    </w:tabs>
                                    <w:spacing w:lineRule="exact" w:line="200" w:before="0" w:after="0"/>
                                    <w:rPr>
                                      <w:rFonts w:ascii="Times New Roman" w:hAnsi="Times New Roman" w:cs="Times New Roman"/>
                                      <w:lang w:eastAsia="ru-RU"/>
                                    </w:rPr>
                                  </w:pPr>
                                  <w:r>
                                    <w:rPr>
                                      <w:rFonts w:cs="Times New Roman" w:ascii="Times New Roman" w:hAnsi="Times New Roman"/>
                                      <w:color w:val="000000"/>
                                      <w:sz w:val="20"/>
                                      <w:szCs w:val="20"/>
                                      <w:lang w:eastAsia="ru-RU"/>
                                    </w:rPr>
                                    <w:t>.</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ная на развитие гибкости, тестирование подъема туловища из положения лежа за 30 с, подвижная игра «Белые медвед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10</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color w:val="000000"/>
                                      <w:sz w:val="18"/>
                                      <w:szCs w:val="18"/>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6</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ва</w:t>
                                    <w:softHyphen/>
                                    <w:t>ние прыж</w:t>
                                    <w:softHyphen/>
                                    <w:t>ка в длину с мест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w:t>
                                    <w:softHyphen/>
                                    <w:t>вание прыжка в длину с места, правила подвиж</w:t>
                                    <w:softHyphen/>
                                    <w:t>ной игры «Волк во рву»</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адекватно понимать оценку взрослого и сверстник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прыжка в длину с места, играть в подвижную игру «Волк во рву»</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амостоя</w:t>
                                    <w:softHyphen/>
                                    <w:t>тельности и личной ответ</w:t>
                                    <w:softHyphen/>
                                    <w:t>ственности за свои поступ</w:t>
                                    <w:softHyphen/>
                                    <w:t>ки на основе представлений о нравственных нормах,</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оциальной спра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ыжковая разминка, тестирование прыжка в длину с места, подвиж</w:t>
                                    <w:softHyphen/>
                                    <w:t>ная игра «Волк во рву»</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10</w:t>
                                  </w:r>
                                </w:p>
                              </w:tc>
                            </w:tr>
                            <w:tr>
                              <w:trPr/>
                              <w:tc>
                                <w:tcPr>
                                  <w:tcW w:w="11138" w:type="dxa"/>
                                  <w:gridSpan w:val="15"/>
                                  <w:tcBorders/>
                                  <w:shd w:fill="FFFF00" w:val="clear"/>
                                </w:tcPr>
                                <w:p>
                                  <w:pPr>
                                    <w:pStyle w:val="Normal"/>
                                    <w:tabs>
                                      <w:tab w:val="clear" w:pos="708"/>
                                      <w:tab w:val="center" w:pos="4677" w:leader="none"/>
                                      <w:tab w:val="right" w:pos="9355" w:leader="none"/>
                                    </w:tabs>
                                    <w:spacing w:lineRule="exact" w:line="180" w:before="0" w:after="0"/>
                                    <w:jc w:val="center"/>
                                    <w:rPr>
                                      <w:rFonts w:ascii="Times New Roman" w:hAnsi="Times New Roman" w:cs="Times New Roman"/>
                                      <w:lang w:eastAsia="ru-RU"/>
                                    </w:rPr>
                                  </w:pPr>
                                  <w:r>
                                    <w:rPr>
                                      <w:rFonts w:cs="Times New Roman" w:ascii="Times New Roman" w:hAnsi="Times New Roman"/>
                                      <w:b/>
                                      <w:bCs/>
                                      <w:color w:val="000000"/>
                                      <w:sz w:val="18"/>
                                      <w:szCs w:val="18"/>
                                      <w:lang w:eastAsia="ru-RU"/>
                                    </w:rPr>
                                    <w:t>Гимнастика с элементами акробатики</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w:t>
                                    <w:softHyphen/>
                                    <w:t>вание под</w:t>
                                    <w:softHyphen/>
                                    <w:t>тягивания на низкой переклади</w:t>
                                    <w:softHyphen/>
                                    <w:t>не из виса лежа со</w:t>
                                    <w:softHyphen/>
                                    <w:t>гнувшись</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w:t>
                                    <w:softHyphen/>
                                    <w:t>вание подтяги</w:t>
                                    <w:softHyphen/>
                                    <w:t>вания на низкой перекладине из виса лежа со</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гнувшись, пра</w:t>
                                    <w:softHyphen/>
                                    <w:t>вила игры «Волк во рву»</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адекватно понимать оценку взрослого и сверстник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ва</w:t>
                                    <w:softHyphen/>
                                    <w:t>ние подтягивания на низкой перекла</w:t>
                                    <w:softHyphen/>
                                    <w:t>дине из виса лежа согнувшись, играть в подвижную игру «Волк во рву»</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амостоя</w:t>
                                    <w:softHyphen/>
                                    <w:t>тельности и личной ответ</w:t>
                                    <w:softHyphen/>
                                    <w:t xml:space="preserve">ственности за свои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ступ</w:t>
                                    <w:softHyphen/>
                                    <w:t>ки на основе представлении о нравственных нормах, социальной справедливости и свобод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ыжковая разминка, тестирование подтяги</w:t>
                                    <w:softHyphen/>
                                    <w:t>вания на низкой пере</w:t>
                                    <w:softHyphen/>
                                    <w:t>кладине из виса лежа согнувшись, подвижная игра «Волк во рву»</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10</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8</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w:t>
                                    <w:softHyphen/>
                                    <w:t>вание виса на время</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ва</w:t>
                                    <w:softHyphen/>
                                    <w:t>ние виса на вре</w:t>
                                    <w:softHyphen/>
                                    <w:t>мя, правил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движной игры «Ловля обезьян с мячо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адекватно понимать оценку взрослого и сверстник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виса на время, играть в подвиж</w:t>
                                    <w:softHyphen/>
                                    <w:t>ную игру «Ловля обезьян с мячом»</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Развитие этических чувств, доброжелательности и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эмоционально-нравственной отзывчивост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амостоя</w:t>
                                    <w:softHyphen/>
                                    <w:t>тельности и личной ответ</w:t>
                                    <w:softHyphen/>
                                    <w:t>ственности за свои поступ</w:t>
                                    <w:softHyphen/>
                                    <w:t>ки на основе представлений о нравственных нормах, социальной справедливости и свобод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гимнастиче</w:t>
                                    <w:softHyphen/>
                                    <w:t>скими палками, тести</w:t>
                                    <w:softHyphen/>
                                    <w:t>рование виса на время, подвижная игра «Ловля обезьян с мячом»</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0.10</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color w:val="000000"/>
                                      <w:sz w:val="18"/>
                                      <w:szCs w:val="18"/>
                                      <w:lang w:eastAsia="ru-RU"/>
                                    </w:rPr>
                                    <w:t>Подвижные и спортивные игры</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движная игра «Пе</w:t>
                                    <w:softHyphen/>
                                    <w:t>рестрелк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t>полнять броски и ловлю мяча, правила подвиж</w:t>
                                    <w:softHyphen/>
                                    <w:t>ной игры «Пере</w:t>
                                    <w:softHyphen/>
                                    <w:t>стрелка»</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трудничать и способствовать про</w:t>
                                    <w:softHyphen/>
                                    <w:t>дуктивной кооперации, добывать не</w:t>
                                    <w:softHyphen/>
                                    <w:t>достающую информацию с помощью вопросов.</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со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уметь бросать и ло</w:t>
                                    <w:softHyphen/>
                                    <w:t>вить мяч, играть в подвижную игру «Перестрелка»</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 умений не создавать кон</w:t>
                                    <w:softHyphen/>
                                    <w:t>фликты и находить выходы из спорных ситуаций</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ами, броски и ловля мяча, подвижная игра «Пере</w:t>
                                    <w:softHyphen/>
                                    <w:t>стрелк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4.10</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Футболь</w:t>
                                    <w:softHyphen/>
                                    <w:t>ные упраж</w:t>
                                    <w:softHyphen/>
                                    <w:t>нения</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ие футбольные упражнения бывают, правила подвижной игры «Перестрелк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 устанавливать рабочие отношени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со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футболь</w:t>
                                    <w:softHyphen/>
                                    <w:t>ные упражнения, играть в подвижную</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гру «Перестрелка»</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ом, фут</w:t>
                                    <w:softHyphen/>
                                    <w:t>больные упражнения, подвижная игра «Пере</w:t>
                                    <w:softHyphen/>
                                    <w:t>стрелк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5.10</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1</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Футболь</w:t>
                                    <w:softHyphen/>
                                    <w:t>ные уп</w:t>
                                    <w:softHyphen/>
                                    <w:t>ражнения в парах</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полнять футбольные упражнения в парах, правила подвижной игры «Пустое место»</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управлять поведе</w:t>
                                    <w:softHyphen/>
                                    <w:t>нием партнера (контроль, коррекция, умение убеждать), добывать недо</w:t>
                                    <w:softHyphen/>
                                    <w:t>стающую информацию с помощью вопросов.</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осуществлять действие по образцу, адекватно оценивать свои действия и действия партнера.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футболь</w:t>
                                    <w:softHyphen/>
                                    <w:t>ные упражнения в парах, играть в по</w:t>
                                    <w:softHyphen/>
                                    <w:t>движную игру «Пустое место»</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ами в па</w:t>
                                    <w:softHyphen/>
                                    <w:t>рах, футбольные упраж</w:t>
                                    <w:softHyphen/>
                                    <w:t>нения в парах, подвиж</w:t>
                                    <w:softHyphen/>
                                    <w:t>ная игра «Пустое место»</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7.10</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2</w:t>
                                  </w:r>
                                </w:p>
                              </w:tc>
                              <w:tc>
                                <w:tcPr>
                                  <w:tcW w:w="1646" w:type="dxa"/>
                                  <w:gridSpan w:val="5"/>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полнять футбольные упражнения в парах, правила подвижной игры «Пустое место»</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управлять поведени</w:t>
                                    <w:softHyphen/>
                                    <w:t>ем партнера (контроль, коррекция, уме</w:t>
                                    <w:softHyphen/>
                                    <w:t xml:space="preserve">ние убеждать), добывать недостающую информацию с помощью вопросов.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осуществлять действие по образцу, адекватно оценивать свои действия и действия партнера.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футболь</w:t>
                                    <w:softHyphen/>
                                    <w:t>ные упражнения в парах, играть в по</w:t>
                                    <w:softHyphen/>
                                    <w:t>движную игру «Пустое место»</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минка с мячами в па</w:t>
                                    <w:softHyphen/>
                                    <w:t>рах, футбольные упраж</w:t>
                                    <w:softHyphen/>
                                    <w:t>нения в парах, подвиж</w:t>
                                    <w:softHyphen/>
                                    <w:t>ная игра «Пустое место»</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1.10</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3</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движная игра «Осада города»</w:t>
                                  </w:r>
                                </w:p>
                              </w:tc>
                              <w:tc>
                                <w:tcPr>
                                  <w:tcW w:w="1842" w:type="dxa"/>
                                  <w:gridSpan w:val="2"/>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лнять броски и ловлю мяча в парах, правила подвижной игры «Осада город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лушать и слышат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 xml:space="preserve">друг друга, добывать недостающую информацию с помощью вопросов.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ектировать тра</w:t>
                                    <w:softHyphen/>
                                    <w:t>екторию развития через включение в новые виды деятельности и формы сотрудничеств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броски и ловлю мяча в парах, играть в по</w:t>
                                    <w:softHyphen/>
                                    <w:t>движную игру «Осада города»</w:t>
                                  </w:r>
                                </w:p>
                              </w:tc>
                              <w:tc>
                                <w:tcPr>
                                  <w:tcW w:w="2287" w:type="dxa"/>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деятельности и осозна</w:t>
                                    <w:softHyphen/>
                                    <w:t>ние личностного смысла учения, развитие навыков сотрудничества со сверст</w:t>
                                    <w:softHyphen/>
                                    <w:t>никами и взрослыми в раз</w:t>
                                    <w:softHyphen/>
                                    <w:t>ных социальных ситуациях, умений не создавать кон</w:t>
                                    <w:softHyphen/>
                                    <w:t>фликты и находить выходы из спорных ситуаций</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ом в па</w:t>
                                    <w:softHyphen/>
                                    <w:t>рах, техника бросков и ловли мяча в парах, подвижная игра «Осада город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2.10</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Броски и ловля мяча в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арах</w:t>
                                  </w:r>
                                </w:p>
                              </w:tc>
                              <w:tc>
                                <w:tcPr>
                                  <w:tcW w:w="1842" w:type="dxa"/>
                                  <w:gridSpan w:val="2"/>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ие упражнения в парах с двумя мячами сущест</w:t>
                                    <w:softHyphen/>
                                    <w:t>вуют, правила подвижной игры «Осада город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лушать и слышать друг друга, добывать недостающую информацию с помощью вопросов.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ектировать тра</w:t>
                                    <w:softHyphen/>
                                    <w:t>екторию развития через включение в новые виды деятельности и формы сотрудничеств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упраж</w:t>
                                    <w:softHyphen/>
                                    <w:t>нения в парах с двумя мячами, играть в подвижную игру «Осада города»</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w:t>
                                    <w:softHyphen/>
                                    <w:t>ние личностного смысла учения, принятие и освое</w:t>
                                    <w:softHyphen/>
                                    <w:t>ние социальной роли обучающегося, развитие навыков сотрудничества со сверстниками в разных социальных ситуациях, са</w:t>
                                    <w:softHyphen/>
                                    <w:t>мо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ом в па</w:t>
                                    <w:softHyphen/>
                                    <w:t>рах, упражнения с двумя мячами в парах, подвиж</w:t>
                                    <w:softHyphen/>
                                    <w:t>ная игра «Осада город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4.10</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color w:val="000000"/>
                                      <w:sz w:val="18"/>
                                      <w:szCs w:val="18"/>
                                      <w:lang w:eastAsia="ru-RU"/>
                                    </w:rPr>
                                    <w:t>Знания о физической культуре</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5</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Закалива</w:t>
                                    <w:softHyphen/>
                                  </w:r>
                                  <w:r>
                                    <w:rPr>
                                      <w:rFonts w:cs="Times New Roman" w:ascii="Times New Roman" w:hAnsi="Times New Roman"/>
                                      <w:sz w:val="20"/>
                                      <w:szCs w:val="20"/>
                                      <w:lang w:eastAsia="ru-RU"/>
                                    </w:rPr>
                                    <w:t>н</w:t>
                                  </w:r>
                                  <w:r>
                                    <w:rPr>
                                      <w:rFonts w:cs="Times New Roman" w:ascii="Times New Roman" w:hAnsi="Times New Roman"/>
                                      <w:color w:val="000000"/>
                                      <w:sz w:val="20"/>
                                      <w:szCs w:val="20"/>
                                      <w:lang w:eastAsia="ru-RU"/>
                                    </w:rPr>
                                    <w:t>и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что такое закаливание, как можно закаляться и для чего это нужно делать, правила подвиж</w:t>
                                    <w:softHyphen/>
                                    <w:t>ной игры «По</w:t>
                                    <w:softHyphen/>
                                    <w:t>движная цель»</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пределять новый уровень отношения к самому себе как субъекту деятельности, контролиро</w:t>
                                    <w:softHyphen/>
                                    <w:t xml:space="preserve">вать свою деятельность по результату.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уметь закаляться, выполнять упражнения в парах с дву</w:t>
                                    <w:softHyphen/>
                                    <w:t>мя мячами, играть в подвижную игру «Подвижная цель»</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акаливание, разминка с мячом,упражнения с двумя мячами в парах, подвижная игра «По</w:t>
                                    <w:softHyphen/>
                                    <w:t>движная цель»</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8.10</w:t>
                                  </w:r>
                                </w:p>
                              </w:tc>
                            </w:tr>
                            <w:tr>
                              <w:trPr/>
                              <w:tc>
                                <w:tcPr>
                                  <w:tcW w:w="11138" w:type="dxa"/>
                                  <w:gridSpan w:val="15"/>
                                  <w:tcBorders/>
                                  <w:shd w:fill="FFFF00" w:val="clear"/>
                                </w:tcPr>
                                <w:p>
                                  <w:pPr>
                                    <w:pStyle w:val="Normal"/>
                                    <w:tabs>
                                      <w:tab w:val="clear" w:pos="708"/>
                                      <w:tab w:val="center" w:pos="4677" w:leader="none"/>
                                      <w:tab w:val="right" w:pos="9355" w:leader="none"/>
                                    </w:tabs>
                                    <w:spacing w:lineRule="exact" w:line="180" w:before="0" w:after="0"/>
                                    <w:jc w:val="center"/>
                                    <w:rPr>
                                      <w:rFonts w:ascii="Times New Roman" w:hAnsi="Times New Roman" w:cs="Times New Roman"/>
                                      <w:b/>
                                      <w:b/>
                                      <w:lang w:eastAsia="ru-RU"/>
                                    </w:rPr>
                                  </w:pPr>
                                  <w:r>
                                    <w:rPr>
                                      <w:rFonts w:cs="Times New Roman" w:ascii="Times New Roman" w:hAnsi="Times New Roman"/>
                                      <w:b/>
                                      <w:color w:val="000000"/>
                                      <w:sz w:val="18"/>
                                      <w:szCs w:val="18"/>
                                      <w:lang w:eastAsia="ru-RU"/>
                                    </w:rPr>
                                    <w:t>Подвижные и спортивные игры</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6</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Ведени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мяча</w:t>
                                  </w:r>
                                </w:p>
                              </w:tc>
                              <w:tc>
                                <w:tcPr>
                                  <w:tcW w:w="1842"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97"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8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акаливание, разминка с мячом, ведение мяча, подвижная игра «По</w:t>
                                    <w:softHyphen/>
                                    <w:t>движная цель»  11.11</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1.11</w:t>
                                  </w:r>
                                </w:p>
                              </w:tc>
                            </w:tr>
                            <w:tr>
                              <w:trPr>
                                <w:trHeight w:val="1266" w:hRule="atLeast"/>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движ</w:t>
                                    <w:softHyphen/>
                                    <w:t>ные игрь</w:t>
                                  </w:r>
                                </w:p>
                              </w:tc>
                              <w:tc>
                                <w:tcPr>
                                  <w:tcW w:w="1842"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97"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8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2—3 подвижные игры, подведение итогов чет</w:t>
                                    <w:softHyphen/>
                                    <w:t>верти</w:t>
                                  </w:r>
                                </w:p>
                              </w:tc>
                              <w:tc>
                                <w:tcPr>
                                  <w:tcW w:w="748"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11138" w:type="dxa"/>
                                  <w:gridSpan w:val="15"/>
                                  <w:tcBorders/>
                                  <w:shd w:fill="FFFF00" w:val="clear"/>
                                </w:tcPr>
                                <w:p>
                                  <w:pPr>
                                    <w:pStyle w:val="Normal"/>
                                    <w:tabs>
                                      <w:tab w:val="clear" w:pos="708"/>
                                      <w:tab w:val="center" w:pos="4677" w:leader="none"/>
                                      <w:tab w:val="right" w:pos="9355" w:leader="none"/>
                                    </w:tabs>
                                    <w:spacing w:lineRule="exact" w:line="180" w:before="0" w:after="0"/>
                                    <w:jc w:val="center"/>
                                    <w:rPr>
                                      <w:rFonts w:ascii="Times New Roman" w:hAnsi="Times New Roman" w:cs="Times New Roman"/>
                                      <w:b/>
                                      <w:b/>
                                      <w:bCs/>
                                      <w:color w:val="000000"/>
                                      <w:spacing w:val="-10"/>
                                      <w:sz w:val="18"/>
                                      <w:szCs w:val="18"/>
                                      <w:lang w:eastAsia="ru-RU"/>
                                    </w:rPr>
                                  </w:pPr>
                                  <w:r>
                                    <w:rPr>
                                      <w:rFonts w:cs="Times New Roman" w:ascii="Times New Roman" w:hAnsi="Times New Roman"/>
                                      <w:b/>
                                      <w:bCs/>
                                      <w:color w:val="000000"/>
                                      <w:spacing w:val="-10"/>
                                      <w:sz w:val="18"/>
                                      <w:szCs w:val="18"/>
                                      <w:lang w:eastAsia="ru-RU"/>
                                    </w:rPr>
                                    <w:t>Гимнастика с элементами акробатики</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8</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Кувырок</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вперед</w:t>
                                  </w:r>
                                </w:p>
                              </w:tc>
                              <w:tc>
                                <w:tcPr>
                                  <w:tcW w:w="1842"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97"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8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 матах, тех</w:t>
                                    <w:softHyphen/>
                                    <w:t>ника кувырка вперед, подвижная игра «Удоч</w:t>
                                    <w:softHyphen/>
                                    <w:t>к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2.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Кувырок вперед с разбега и через препят</w:t>
                                    <w:softHyphen/>
                                    <w:t>ствие</w:t>
                                  </w:r>
                                </w:p>
                              </w:tc>
                              <w:tc>
                                <w:tcPr>
                                  <w:tcW w:w="1842"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97"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8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 матах, техника кувырка впе</w:t>
                                    <w:softHyphen/>
                                    <w:t>ред с разбега, техника кувырка вперед через препятстви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4.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Варианты выполне</w:t>
                                    <w:softHyphen/>
                                    <w:t>ния кувыр</w:t>
                                    <w:softHyphen/>
                                    <w:t>ка вперед</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е варианты выпол</w:t>
                                    <w:softHyphen/>
                                    <w:t>нения кувырка вперед сущест</w:t>
                                    <w:softHyphen/>
                                    <w:t>вуют, какие бывают игровые упражнения на внимание</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просов, представлять конкретное содержание и сообщать его в устной форм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w:t>
                                    <w:softHyphen/>
                                    <w:t>вие по образцу и заданному правилу, контролировать свою деятельность по результату.</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различ</w:t>
                                    <w:softHyphen/>
                                    <w:t>ные варианты кувырка вперед, выпол</w:t>
                                    <w:softHyphen/>
                                    <w:t>нять игровое упражнение на внимание</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 матах с ре</w:t>
                                    <w:softHyphen/>
                                    <w:t>зиновыми кольцами, варианты выполнения кувырка вперед, игрово упражнение на внимаш</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8.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1</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Кувырок</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назад</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кувырка назад, правила подвиж</w:t>
                                    <w:softHyphen/>
                                    <w:t>ной игры «Удоч</w:t>
                                    <w:softHyphen/>
                                    <w:t>ка»</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w:t>
                                    <w:softHyphen/>
                                    <w:t>вие по образцу и заданному правилу, контролировать свою деятельность по результату.</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кувы</w:t>
                                    <w:softHyphen/>
                                    <w:t>рок назад, играть в подвижную игру</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дочка»</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 матах с ре</w:t>
                                    <w:softHyphen/>
                                    <w:t>зиновыми кольцами, техника кувырка назад, подвижная игра «Удоч</w:t>
                                    <w:softHyphen/>
                                    <w:t>к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9.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2</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Кувырки</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кувырка вперед и назад, правила подвижной игры «Мяч в туннеле»</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пределять новый уровень отношения к самому себе как субъекту деятельност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кувырок вперед и назад, играть в подвижную и фу «Мяч в туннеле»</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w:t>
                                    <w:softHyphen/>
                                    <w:t>ние личностного смысла учения, развитие само</w:t>
                                    <w:softHyphen/>
                                    <w:t>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 фор</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ассажным мячом, кувырок вперед, кувырок назад, подвиж</w:t>
                                    <w:softHyphen/>
                                    <w:t>ная игра «Мяч в туннел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1.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3</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Кругова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ренировк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ь станции круговой трени</w:t>
                                    <w:softHyphen/>
                                    <w:t>ровки, правила подвижной игры «Мяч в туннеле»</w:t>
                                  </w:r>
                                </w:p>
                              </w:tc>
                              <w:tc>
                                <w:tcPr>
                                  <w:tcW w:w="2297" w:type="dxa"/>
                                  <w:gridSpan w:val="2"/>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со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станции круговой тренировки, играть в по</w:t>
                                    <w:softHyphen/>
                                    <w:t>движную игру «Мяч в туннел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самостоятельно</w:t>
                                    <w:softHyphen/>
                                    <w:t>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 разви</w:t>
                                    <w:softHyphen/>
                                    <w:t>тие навыков сотрудничества со сверстниками и взрос</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лыми в разных социальных ситуациях</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ассажным мячом, круговая трени</w:t>
                                    <w:softHyphen/>
                                    <w:t>ровка, подвижная игра «Мяч в туннел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5.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тойка на голове</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t>полнять стойку на голове, пра</w:t>
                                    <w:softHyphen/>
                                    <w:t>вила подвижной игры «Парашю</w:t>
                                    <w:softHyphen/>
                                    <w:t>тисты»</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 слушать и слы</w:t>
                                    <w:softHyphen/>
                                    <w:t xml:space="preserve">шать друг друга и учителя.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ознавать самого себя как движущую силу своего научения, свою способность к преодолению пре</w:t>
                                    <w:softHyphen/>
                                    <w:t xml:space="preserve">пятствий и само коррекции.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выполнять стойку на голове, играть в подвижную игру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арашютисты»</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 развитие этических чувств, понимания и сопе</w:t>
                                    <w:softHyphen/>
                                    <w:t>реживания чувствам других людей;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гимнастиче</w:t>
                                    <w:softHyphen/>
                                    <w:t>скими палками, техника выполнения стойки на голове, подвижная игра «Парашютисты»</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6.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5</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тойка на руках</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Знать технику стойки на голове и руках, правила подвижной игры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арашютисты»</w:t>
                                  </w:r>
                                </w:p>
                              </w:tc>
                              <w:tc>
                                <w:tcPr>
                                  <w:tcW w:w="2297" w:type="dxa"/>
                                  <w:gridSpan w:val="2"/>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отрудничать в ходе групповой работы.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стойку на голове и руках, играть в подвижную игру «Парашютисты»</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минка с гимнастиче</w:t>
                                    <w:softHyphen/>
                                    <w:t>скими палками, стойка на голове, стойка на ру</w:t>
                                    <w:softHyphen/>
                                    <w:t xml:space="preserve">ках, подвижная игра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арашютисты»</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8.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6</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Кругова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ренировк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t>полнять стойку на голове и ру</w:t>
                                    <w:softHyphen/>
                                    <w:t>ках, как прохо</w:t>
                                    <w:softHyphen/>
                                    <w:t>дить станции круговой трени</w:t>
                                    <w:softHyphen/>
                                    <w:t>ровки, правила подвижной игры «Волшебные елочки»</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друг друга и учител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со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стойку на голове и руках, проходить станции круговой тренировки, играть в по</w:t>
                                    <w:softHyphen/>
                                    <w:t>движную игру «Волшебные елочки»</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самостоятельно</w:t>
                                    <w:softHyphen/>
                                    <w:t>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 разви</w:t>
                                    <w:softHyphen/>
                                    <w:t>тие навыков сотрудничества со сверстниками и взрос</w:t>
                                    <w:softHyphen/>
                                    <w:t>лыми в разных социальных ситуациях</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w:t>
                                    <w:softHyphen/>
                                    <w:t>ная на сохранение пра</w:t>
                                    <w:softHyphen/>
                                    <w:t>вильной осанки, стойка на голове и руках, круго</w:t>
                                    <w:softHyphen/>
                                    <w:t>вая тренировка, подвиж</w:t>
                                    <w:softHyphen/>
                                    <w:t>ная игра «Волшебные елочк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Вис заве- сом одной и двумя но</w:t>
                                    <w:softHyphen/>
                                    <w:t>гами на пе</w:t>
                                    <w:softHyphen/>
                                    <w:t>рекладине</w:t>
                                  </w:r>
                                </w:p>
                              </w:tc>
                              <w:tc>
                                <w:tcPr>
                                  <w:tcW w:w="1842" w:type="dxa"/>
                                  <w:gridSpan w:val="2"/>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t>полнять лазанье и перелезание на гимнастиче</w:t>
                                    <w:softHyphen/>
                                    <w:t>ской стенке, вис завесом одной и двумя ногами на перекладине, правила по</w:t>
                                    <w:softHyphen/>
                                    <w:t>движной игры «Белочка-защит</w:t>
                                    <w:softHyphen/>
                                    <w:t>ниц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рудничать и способствовать продук</w:t>
                                    <w:softHyphen/>
                                    <w:t>тивной коопераци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находить и выделять необходимую информацию.</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лазать и перелезать на гимнастической стенке, висеть завесом одной и двумя ногами, играть в подвижную игру «Белочка-защит</w:t>
                                    <w:softHyphen/>
                                    <w:t>ниц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еятельности и осознание личностного смысла уче</w:t>
                                    <w:softHyphen/>
                                    <w:t>ния, формирование эсте</w:t>
                                    <w:softHyphen/>
                                    <w:t>тических потребностей, ценностей и чувств</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ная на сохранение правиль</w:t>
                                    <w:softHyphen/>
                                    <w:t>ной осанки, лазанье и перелезание на гим</w:t>
                                    <w:softHyphen/>
                                    <w:t>настической стенке, вис завесом одной и двумя ногами на перекладине, подвижная игра «Белоч</w:t>
                                    <w:softHyphen/>
                                    <w:t>ка-защитниц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8</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Лазанье и пере- лезание по гимна</w:t>
                                    <w:softHyphen/>
                                    <w:t>стической стенке</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е ва</w:t>
                                    <w:softHyphen/>
                                    <w:t>рианты лазанья и перелезания</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 гимнасти</w:t>
                                    <w:softHyphen/>
                                    <w:t>ческой стенке существуют, как выполнять вис завесом одной и двумя ногами на перекладине, правила по</w:t>
                                    <w:softHyphen/>
                                    <w:t>движной игры «Белочка-защит</w:t>
                                    <w:softHyphen/>
                                    <w:t>ниц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лушать и слышать друг друга и учителя, работать в группе.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ознавать самого себ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color w:val="000000"/>
                                      <w:sz w:val="18"/>
                                      <w:szCs w:val="18"/>
                                      <w:lang w:eastAsia="ru-RU"/>
                                    </w:rPr>
                                    <w:t>как движущую силу своего научения, свою способность к преодолению пре</w:t>
                                    <w:softHyphen/>
                                    <w:t xml:space="preserve">пятствий и самокоррекции.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лазать и перелезать по гимнастической стенке, висеть завесом одной и двумя ногами, играть в подвижную игру «Белочка-защит</w:t>
                                    <w:softHyphen/>
                                    <w:t>ница»</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ия, развитие самостоятель</w:t>
                                    <w:softHyphen/>
                                    <w:t>ности и личной ответствен</w:t>
                                    <w:softHyphen/>
                                    <w:t>ности за свои поступки, формирование эстетических потребностей, ценностей и чувств</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у гимнасти</w:t>
                                    <w:softHyphen/>
                                    <w:t>ческой стенки, лазанье и перелезание по гим</w:t>
                                    <w:softHyphen/>
                                    <w:t>настической стенке, вис завесом одной и двумя ногами на перекладине, подвижная игра «Белоч</w:t>
                                    <w:softHyphen/>
                                    <w:t>ка-защитниц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ыжки в скакалку</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прыжков в ска</w:t>
                                    <w:softHyphen/>
                                    <w:t>калку, правила подвижной игры «Горячая линия»</w:t>
                                  </w:r>
                                </w:p>
                              </w:tc>
                              <w:tc>
                                <w:tcPr>
                                  <w:tcW w:w="2297" w:type="dxa"/>
                                  <w:gridSpan w:val="2"/>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правлять ее по указанию взрослого, осуществлять действие по образцу и заданному правилу.</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со скакалкой и в скакалку, играть в подвижную игру «Горячая линия»</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w:t>
                                    <w:softHyphen/>
                                    <w:t>ние личностного смысла учения, развитие само</w:t>
                                    <w:softHyphen/>
                                    <w:t>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 фор</w:t>
                                    <w:softHyphen/>
                                    <w:t>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о скакалками, прыжки в скакалку, по</w:t>
                                    <w:softHyphen/>
                                    <w:t>движная игра «Горячая линия»</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ыжки в скакалку в тройках</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t>полнять прыжки в скалку и прыж</w:t>
                                    <w:softHyphen/>
                                    <w:t>ки в скакалку в тройках, пра</w:t>
                                    <w:softHyphen/>
                                    <w:t>вила подвижной игры «Горячая линия»</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 слушать и слы</w:t>
                                    <w:softHyphen/>
                                    <w:t>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ектировать траекто</w:t>
                                    <w:softHyphen/>
                                    <w:t>рии развития через включение в новые виды деятельности и формы сотруд</w:t>
                                    <w:softHyphen/>
                                    <w:t>ничеств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в скакалку в одиночку и в тройках, играть в по</w:t>
                                    <w:softHyphen/>
                                    <w:t>движную игру «Горячая линия»</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о скакалка</w:t>
                                    <w:softHyphen/>
                                    <w:t>ми, прыжки в скакалку, прыжки в скакалку в тройках, подвижная игра «Горячая линия»</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0.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1</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Лазанье по канату в три прие</w:t>
                                    <w:softHyphen/>
                                    <w:t>м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ы</w:t>
                                    <w:softHyphen/>
                                    <w:t>гать в скакалку в тройках, лазать по канату в три приема, правила подвижной игры «Будь осторо</w:t>
                                    <w:softHyphen/>
                                    <w:t>жен»</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ознавать самого себя как движущую силу своего научения, свою способность к преодолению пре</w:t>
                                    <w:softHyphen/>
                                    <w:t xml:space="preserve">пятствий и самокоррек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в скакалку в тройках, лазать по канату в три прие</w:t>
                                    <w:softHyphen/>
                                    <w:t>ма, играть в подвижную игру «Будь осторожен»</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о скакалка</w:t>
                                    <w:softHyphen/>
                                    <w:t>ми, прыжки в скакал</w:t>
                                    <w:softHyphen/>
                                    <w:t>ку в тройках, лазанье по канату в три приема, подвижная игра «Будь осторожен»</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2.12</w:t>
                                  </w:r>
                                </w:p>
                              </w:tc>
                            </w:tr>
                            <w:tr>
                              <w:trPr>
                                <w:trHeight w:val="3730" w:hRule="atLeast"/>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2</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Кругова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ренировка</w:t>
                                  </w:r>
                                </w:p>
                              </w:tc>
                              <w:tc>
                                <w:tcPr>
                                  <w:tcW w:w="1842" w:type="dxa"/>
                                  <w:gridSpan w:val="2"/>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ходить станции круговой трени</w:t>
                                    <w:softHyphen/>
                                    <w:t>ровки, правила подвижной игры «Будь осторо</w:t>
                                    <w:softHyphen/>
                                    <w:t>жен»</w:t>
                                  </w:r>
                                </w:p>
                              </w:tc>
                              <w:tc>
                                <w:tcPr>
                                  <w:tcW w:w="2297" w:type="dxa"/>
                                  <w:gridSpan w:val="2"/>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лушать и слышат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друг друга и учителя, устанавливать рабочие отношени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му</w:t>
                                    <w:softHyphen/>
                                    <w:t xml:space="preserve">лировать познавательные цели.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станции круговой тренировки, играть в по</w:t>
                                    <w:softHyphen/>
                                    <w:t>движную игру «Будь осторожен»</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w:t>
                                    <w:softHyphen/>
                                    <w:t>ных нормах, социальной справедливости и свободе, формирование эстетических потребностей, ценностей и чувств, формирование установки на безопасный и здоровый образ жизн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о скакалками, круговая тренировка, подвижная игра «Будь осторожен»</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6.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3</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Упраж</w:t>
                                    <w:softHyphen/>
                                    <w:t>нения на гимна</w:t>
                                    <w:softHyphen/>
                                    <w:t>стическом бревне</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t>полнять прыжки в скакалку в дви</w:t>
                                    <w:softHyphen/>
                                    <w:t>жении, какие упражнения можно выпол</w:t>
                                    <w:softHyphen/>
                                    <w:t>нять на гим</w:t>
                                    <w:softHyphen/>
                                    <w:t>настическом бревне, правила подвижной игры «Шмель»</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кретное содержание и сообщать его в устной форме, добывать недо</w:t>
                                    <w:softHyphen/>
                                    <w:t>стающую информацию с помощью вопросов.</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определять новый уровень отношения к самому себе как субъекту деятельност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в скакалку в движении, выполнять упражнения на бревне, играть в подвижную игру</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ная на развитие координа</w:t>
                                    <w:softHyphen/>
                                    <w:t>ции движений, прыжки в скакалку в движении, упражнения на гимна</w:t>
                                    <w:softHyphen/>
                                    <w:t>стическом бревне, по</w:t>
                                    <w:softHyphen/>
                                    <w:t>движная игра «Шмель»</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7.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Упраж</w:t>
                                    <w:softHyphen/>
                                    <w:t>нения на гимна</w:t>
                                    <w:softHyphen/>
                                    <w:t>стических кольцах</w:t>
                                  </w:r>
                                </w:p>
                              </w:tc>
                              <w:tc>
                                <w:tcPr>
                                  <w:tcW w:w="1842" w:type="dxa"/>
                                  <w:gridSpan w:val="2"/>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ыполнять упражнения на гимнасти</w:t>
                                    <w:softHyphen/>
                                    <w:t>ческих кольцах и бревне, пра</w:t>
                                    <w:softHyphen/>
                                    <w:t>вила подвижной игры «Ловишка с мешочком на голов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ходе групповой работы.</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контролировать свою деятельность по результату, осуществ</w:t>
                                    <w:softHyphen/>
                                    <w:t>лять действие по образцу и заданному правилу.</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упраж</w:t>
                                    <w:softHyphen/>
                                    <w:t>нения на гимнастических кольцах и бревне, играть в подвижную игру «Ловишка с мешочком на голов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ная на развитие координа</w:t>
                                    <w:softHyphen/>
                                    <w:t>ции движений, упражне</w:t>
                                    <w:softHyphen/>
                                    <w:t>ния на гимнастическом бревне, упражнения на кольцах, подвижная игра «Ловишка с мешоч</w:t>
                                    <w:softHyphen/>
                                    <w:t>ком на голов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9.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5</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Кругова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ренировка</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омби</w:t>
                                    <w:softHyphen/>
                                    <w:t>нацию на гим</w:t>
                                    <w:softHyphen/>
                                    <w:t>настических кольцах, как выполнять упражнения</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гимнасти</w:t>
                                    <w:softHyphen/>
                                    <w:t>ческом бревне, как проходить станции круго</w:t>
                                    <w:softHyphen/>
                                    <w:t>вой тренировки, правила подвиж</w:t>
                                    <w:softHyphen/>
                                    <w:t>ной игры «Салки с домик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отрудничать в ходе групповой работы.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ладеть средствами са</w:t>
                                    <w:softHyphen/>
                                    <w:t>морегуляци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комбина</w:t>
                                    <w:softHyphen/>
                                    <w:t>цию на кольцах и упражнения на брев</w:t>
                                    <w:softHyphen/>
                                    <w:t>не, проходить станции круговой тренировки, играть в подвижную игру «Салки с домик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основе представлений о нравственных нормах, социальной справедливости и свободе, формирование эстетических потребностей, ценностей и чувств, форми</w:t>
                                    <w:softHyphen/>
                                    <w:t>рование установки на без</w:t>
                                    <w:softHyphen/>
                                    <w:t>опасный и здоровый образ жизн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комбинация на гимна</w:t>
                                    <w:softHyphen/>
                                    <w:t>стических кольцах, уп</w:t>
                                    <w:softHyphen/>
                                    <w:t>ражнения на гимнасти</w:t>
                                    <w:softHyphen/>
                                    <w:t>ческом бревне, круговая тренировка, подвижная игра «Салки с домикам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3.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6</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Лазанье по наклон</w:t>
                                    <w:softHyphen/>
                                    <w:t>ной гимна</w:t>
                                    <w:softHyphen/>
                                    <w:t>стической скамейке</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лазанья по на</w:t>
                                    <w:softHyphen/>
                                    <w:t>клонной гимна</w:t>
                                    <w:softHyphen/>
                                    <w:t>стической ска</w:t>
                                    <w:softHyphen/>
                                    <w:t>мейке, правила подвижной игры «Белочка-защит</w:t>
                                    <w:softHyphen/>
                                    <w:t>ница»</w:t>
                                  </w:r>
                                </w:p>
                              </w:tc>
                              <w:tc>
                                <w:tcPr>
                                  <w:tcW w:w="2297" w:type="dxa"/>
                                  <w:gridSpan w:val="2"/>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речевлять содер</w:t>
                                    <w:softHyphen/>
                                    <w:t xml:space="preserve">жание совершаемых действий.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определять новый уровень отношения к самому себе как субъекту деятельност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лазать по наклонной гимнастической скамейке разными способами, играть в подвижную игру «Белочка-защитница»</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варианты лазанья по на</w:t>
                                    <w:softHyphen/>
                                    <w:t>клонной гимнастической скамейке, подвижная игра «Белочка-защитниц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4.12</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6.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Варианты</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вращени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бруча</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техни</w:t>
                                    <w:softHyphen/>
                                    <w:t>ку лазанья по наклонной гимнастиче</w:t>
                                    <w:softHyphen/>
                                    <w:t>ской скамейке, различные вари</w:t>
                                    <w:softHyphen/>
                                    <w:t>анты вращения обруча, правила подвижной игры «Перебежки с мешочком на голов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работать в группе, добывать недостающую информацию с помощью вопросов.</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лазать по наклонной гимнастической скамейке, вращать обруч различными способами, играть в подвижную игру «Перебежки с ме</w:t>
                                    <w:softHyphen/>
                                    <w:t>шочком на голове»</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обручами, лазанье по наклонной гимнастической скамей</w:t>
                                    <w:softHyphen/>
                                    <w:t>ке, варианты вращения обруча, подвижная игра «Перебежки с мешочком на голове»</w:t>
                                  </w:r>
                                </w:p>
                              </w:tc>
                              <w:tc>
                                <w:tcPr>
                                  <w:tcW w:w="748"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8</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Кругова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ренировк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ь станции круговой трени</w:t>
                                    <w:softHyphen/>
                                    <w:t>ровки, как выби</w:t>
                                    <w:softHyphen/>
                                    <w:t>рать подвижные игры, учитывая общие интересы</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уважать иное мне</w:t>
                                    <w:softHyphen/>
                                    <w:t xml:space="preserve">ние, обосновывать свою точку зрения и доказывать собственное мнение.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находить и выделять необходимую информацию.</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станции круговой тренировки, выбирать по</w:t>
                                    <w:softHyphen/>
                                    <w:t>движные игры и играть в них</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обручами в движении, круговая тренировка, подвижные игры</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01</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color w:val="000000"/>
                                      <w:spacing w:val="-10"/>
                                      <w:sz w:val="20"/>
                                      <w:szCs w:val="20"/>
                                      <w:lang w:eastAsia="ru-RU"/>
                                    </w:rPr>
                                    <w:t>Лыжная подготов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ту</w:t>
                                    <w:softHyphen/>
                                    <w:t>пающий и скользя</w:t>
                                    <w:softHyphen/>
                                    <w:t>щий шаг на лыжах без лыж</w:t>
                                    <w:softHyphen/>
                                    <w:t>ных палок</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Знать, какие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рганизационно-методические требования применяются на уроках лыж</w:t>
                                    <w:softHyphen/>
                                    <w:t>ной подготовки, какую спортив</w:t>
                                    <w:softHyphen/>
                                    <w:t>ную форму на</w:t>
                                    <w:softHyphen/>
                                    <w:t>девать в зимнее время, как подбирать ин</w:t>
                                    <w:softHyphen/>
                                    <w:t>вентарь, технику ступающего и скользящего шага без лыжных палок</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трудничать и способствовать про</w:t>
                                    <w:softHyphen/>
                                    <w:t>дуктивной кооперации, представлять конкретное содержание и сообщать его в устной форме.</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пределять новый уровень отношения к самому себе как субъекту деятельности, находить и вы</w:t>
                                    <w:softHyphen/>
                                    <w:t xml:space="preserve">делять необходимую информацию.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рассказывать об ор</w:t>
                                    <w:softHyphen/>
                                    <w:t>ганизационно-методических требованиях, применяемых на уроках лыжной подготовки, передвигаться на лыжах ступающим и скользящим шаго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рганизационно-мето</w:t>
                                    <w:softHyphen/>
                                    <w:t>дические требования, применяемые на уроках лыжной подготовки, спортивная форма и ме</w:t>
                                    <w:softHyphen/>
                                    <w:t>тод ее подбора, ступаю</w:t>
                                    <w:softHyphen/>
                                    <w:t>щий и скользящий шаг на лыжах без лыжных палок</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3.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ту</w:t>
                                    <w:softHyphen/>
                                    <w:t>пающий и скользя</w:t>
                                    <w:softHyphen/>
                                    <w:t>щий шаг на лыжах с лыжными палками</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пристегивать крепления, как передвигать</w:t>
                                    <w:softHyphen/>
                                    <w:t>ся на лыжах ступающим и скользящим шагом с лыж</w:t>
                                    <w:softHyphen/>
                                    <w:t>ными палками</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 без них</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хранять заданную цель, контролировать свою деятель</w:t>
                                    <w:softHyphen/>
                                    <w:t>ность по результату.</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истегивать лыж</w:t>
                                    <w:softHyphen/>
                                    <w:t>ные крепления, передвигаться на лы</w:t>
                                    <w:softHyphen/>
                                    <w:t>жах ступающим и скользящим шагом с лыжными палками и без ни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 свободе, формирование эстетических потребностей, ценностей и чувств</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истегивание креп</w:t>
                                    <w:softHyphen/>
                                    <w:t>лений, передвижение на лыжах ступающим и скользящим шагом с лыжными палками и без ни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4.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1</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ту</w:t>
                                    <w:softHyphen/>
                                    <w:t>пающий и скользя</w:t>
                                    <w:softHyphen/>
                                    <w:t>щий шаг на лыжах с лыжными палками</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пристегивать крепления, как передвигать</w:t>
                                    <w:softHyphen/>
                                    <w:t>ся на лыжах ступающим и скользящим шагом с лыж</w:t>
                                    <w:softHyphen/>
                                    <w:t>ными палками</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 без них</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хранять заданную цель, контролировать свою деятель</w:t>
                                    <w:softHyphen/>
                                    <w:t>ность по результату.</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истегивать лыж</w:t>
                                    <w:softHyphen/>
                                    <w:t>ные крепления, передвигаться на лы</w:t>
                                    <w:softHyphen/>
                                    <w:t>жах ступающим и скользящим шагом с лыжными палками и без ни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истегивание креп</w:t>
                                    <w:softHyphen/>
                                    <w:t>лений, передвижение на лыжах ступающим и скользящим шагом с лыжными палками и без ни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6.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2</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ресту- панием и прыжком</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вы</w:t>
                                    <w:softHyphen/>
                                    <w:t>полнять поворо</w:t>
                                    <w:softHyphen/>
                                    <w:t>ты переступанием и прыжком, технику передви</w:t>
                                    <w:softHyphen/>
                                    <w:t>жения на лыжах раз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оворачиваться</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лыжах переступанием и прыжком, передвигаться на лыжах различ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w:t>
                                    <w:softHyphen/>
                                    <w:t>реступанием и прыжком, ступающий и скользя</w:t>
                                    <w:softHyphen/>
                                    <w:t>щий шаг на лыжах с пал</w:t>
                                    <w:softHyphen/>
                                    <w:t>ками и без ни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0.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3</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ресту- панием и прыжком</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вы</w:t>
                                    <w:softHyphen/>
                                    <w:t>полнять поворо</w:t>
                                    <w:softHyphen/>
                                    <w:t>ты переступанием и прыжком, технику передви</w:t>
                                    <w:softHyphen/>
                                    <w:t>жения на лыжах раз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оворачиваться</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лыжах переступанием и прыжком, передвигаться на лыжах различными ходами</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w:t>
                                    <w:softHyphen/>
                                    <w:t>реступанием и прыжком, ступающий и скользя</w:t>
                                    <w:softHyphen/>
                                    <w:t>щий шаг на лыжах с пал</w:t>
                                    <w:softHyphen/>
                                    <w:t>ками и без ни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1.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ресту- панием и прыжком</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вы</w:t>
                                    <w:softHyphen/>
                                    <w:t>полнять поворо</w:t>
                                    <w:softHyphen/>
                                    <w:t>ты переступанием и прыжком, технику передви</w:t>
                                    <w:softHyphen/>
                                    <w:t>жения на лыжах раз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оворачиваться</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лыжах переступанием и прыжком, передвигаться на лыжах различ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w:t>
                                    <w:softHyphen/>
                                    <w:t>реступанием и прыжком, ступающий и скользя</w:t>
                                    <w:softHyphen/>
                                    <w:t>щий шаг на лыжах с пал</w:t>
                                    <w:softHyphen/>
                                    <w:t>ками и без ни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3.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5</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пере</w:t>
                                    <w:softHyphen/>
                                    <w:t>менный двухшаж- ный ход на лыжах</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вы</w:t>
                                    <w:softHyphen/>
                                    <w:t>полнять пово</w:t>
                                    <w:softHyphen/>
                                    <w:t>роты на лыжах переступанием и прыжком, технику передви</w:t>
                                    <w:softHyphen/>
                                    <w:t>жения на лыжах попеременным двухшажным хо</w:t>
                                    <w:softHyphen/>
                                    <w:t>дом, скользящим и ступающим шаго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 слушать и слышать друг друга.</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оворачиваться на лыжах прыжком и переступанием, передвигаться на лыжах поперемен</w:t>
                                    <w:softHyphen/>
                                    <w:t>ным двухшажным ходом, скользящим и ступающим шагом</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w:t>
                                    <w:softHyphen/>
                                    <w:t>ние личностного смысла учения, развитие навыков сотрудничества со сверст</w:t>
                                    <w:softHyphen/>
                                    <w:t>никами и взрослыми в раз</w:t>
                                    <w:softHyphen/>
                                    <w:t>ных социальных ситуациях, формирование установки на безопасный и здоровый</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 на лыжах пере</w:t>
                                    <w:softHyphen/>
                                    <w:t>ступанием и прыжком, попеременный двухшаж- ный ход на лыжах, сту</w:t>
                                    <w:softHyphen/>
                                    <w:t>пающий и скользящий шаг на лыж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7.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6</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пере</w:t>
                                    <w:softHyphen/>
                                    <w:t>менный двухшаж- ный ход на лыжах</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вы</w:t>
                                    <w:softHyphen/>
                                    <w:t>полнять пово</w:t>
                                    <w:softHyphen/>
                                    <w:t>роты на лыжах переступанием и прыжком, технику передви</w:t>
                                    <w:softHyphen/>
                                    <w:t>жения на лыжах попеременным двухшажным хо</w:t>
                                    <w:softHyphen/>
                                    <w:t>дом, скользящим и ступающим шаго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 слушать и слышать друг друга.</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оворачиваться на лыжах прыжком и переступанием, передвигаться на лыжах поперемен</w:t>
                                    <w:softHyphen/>
                                    <w:t>ным двухшажным ходом, скользящим и ступающим шагом</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w:t>
                                    <w:softHyphen/>
                                    <w:t>ние личностного смысла учения, развитие навыков сотрудничества со сверст</w:t>
                                    <w:softHyphen/>
                                    <w:t>никами и взрослыми в раз</w:t>
                                    <w:softHyphen/>
                                    <w:t>ных социальных ситуациях, формирование установки на безопасный и здоровый</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 на лыжах пере</w:t>
                                    <w:softHyphen/>
                                    <w:t>ступанием и прыжком, попеременный двухшаж- ный ход на лыжах, сту</w:t>
                                    <w:softHyphen/>
                                    <w:t>пающий и скользящий шаг на лыж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8.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дновре</w:t>
                                    <w:softHyphen/>
                                    <w:t>менный двухшаж- ный ход на лыжах</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передвижения попеременным и одновремен</w:t>
                                    <w:softHyphen/>
                                    <w:t>ным двухшаж</w:t>
                                    <w:softHyphen/>
                                    <w:t>ным ходом, как распределять силы на дистан</w:t>
                                    <w:softHyphen/>
                                    <w:t>ции 1 км</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по</w:t>
                                    <w:softHyphen/>
                                    <w:t>переменным и одновременным двух</w:t>
                                    <w:softHyphen/>
                                    <w:t>шажным ходом, проходить дистанцию 1 км на лыжах</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w:t>
                                    <w:softHyphen/>
                                    <w:t>ной отзывчивост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переменный двух- шажный ход на лыжах, одновременный двух- шажный ход на лыжах, прохождение дистанции 1 км на лыж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0.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8</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дновре</w:t>
                                    <w:softHyphen/>
                                    <w:t>менный двухшаж- ный ход на лыжах</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передвижения попеременным и одновремен</w:t>
                                    <w:softHyphen/>
                                    <w:t>ным двухшаж</w:t>
                                    <w:softHyphen/>
                                    <w:t>ным ходом, как распределять силы на дистан</w:t>
                                    <w:softHyphen/>
                                    <w:t>ции 1 км</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по</w:t>
                                    <w:softHyphen/>
                                    <w:t>переменным и одновременным двух</w:t>
                                    <w:softHyphen/>
                                    <w:t>шажным ходом, проходить дистанцию 1 км на лыжах</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w:t>
                                    <w:softHyphen/>
                                    <w:t>ной отзывчивост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переменный двух- шажный ход на лыжах, одновременный двух- шажный ход на лыжах, прохождение дистанции 1 км на лыж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02</w:t>
                                  </w:r>
                                </w:p>
                              </w:tc>
                            </w:tr>
                            <w:tr>
                              <w:trPr/>
                              <w:tc>
                                <w:tcPr>
                                  <w:tcW w:w="748" w:type="dxa"/>
                                  <w:gridSpan w:val="3"/>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90" w:type="dxa"/>
                                  <w:gridSpan w:val="1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8" w:type="dxa"/>
                                  <w:gridSpan w:val="3"/>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90" w:type="dxa"/>
                                  <w:gridSpan w:val="1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ту</w:t>
                                    <w:softHyphen/>
                                    <w:t>пающий и скользя</w:t>
                                    <w:softHyphen/>
                                    <w:t>щий шаг на лыжах с лыжными палками</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пристегивать крепления, как передвигать</w:t>
                                    <w:softHyphen/>
                                    <w:t>ся на лыжах ступающим и скользящим шагом с лыж</w:t>
                                    <w:softHyphen/>
                                    <w:t>ными палками</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 без них</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хранять заданную цель, контролировать свою деятель</w:t>
                                    <w:softHyphen/>
                                    <w:t>ность по результату.</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истегивать лыж</w:t>
                                    <w:softHyphen/>
                                    <w:t>ные крепления, передвигаться на лы</w:t>
                                    <w:softHyphen/>
                                    <w:t>жах ступающим и скользящим шагом с лыжными палками и без ни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истегивание креп</w:t>
                                    <w:softHyphen/>
                                    <w:t>лений, передвижение на лыжах ступающим и скользящим шагом с лыжными палками и без ни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0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ресту- панием и прыжком</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вы</w:t>
                                    <w:softHyphen/>
                                    <w:t>полнять поворо</w:t>
                                    <w:softHyphen/>
                                    <w:t>ты переступанием и прыжком, технику передви</w:t>
                                    <w:softHyphen/>
                                    <w:t>жения на лыжах раз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оворачиваться</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лыжах переступанием и прыжком, передвигаться на лыжах различ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w:t>
                                    <w:softHyphen/>
                                    <w:t>реступанием и прыжком, ступающий и скользя</w:t>
                                    <w:softHyphen/>
                                    <w:t>щий шаг на лыжах с пал</w:t>
                                    <w:softHyphen/>
                                    <w:t>ками и без ни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02</w:t>
                                  </w:r>
                                </w:p>
                              </w:tc>
                            </w:tr>
                            <w:tr>
                              <w:trPr>
                                <w:trHeight w:val="1118" w:hRule="atLeast"/>
                              </w:trPr>
                              <w:tc>
                                <w:tcPr>
                                  <w:tcW w:w="748" w:type="dxa"/>
                                  <w:gridSpan w:val="3"/>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90" w:type="dxa"/>
                                  <w:gridSpan w:val="1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1</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ресту- панием и прыжком</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вы</w:t>
                                    <w:softHyphen/>
                                    <w:t>полнять поворо</w:t>
                                    <w:softHyphen/>
                                    <w:t>ты переступанием и прыжком, технику передви</w:t>
                                    <w:softHyphen/>
                                    <w:t>жения на лыжах раз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оворачиваться</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лыжах переступанием и прыжком, передвигаться на лыжах различ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w:t>
                                    <w:softHyphen/>
                                    <w:t>реступанием и прыжком, ступающий и скользя</w:t>
                                    <w:softHyphen/>
                                    <w:t>щий шаг на лыжах с пал</w:t>
                                    <w:softHyphen/>
                                    <w:t>ками и без ни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0.0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2</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пере</w:t>
                                    <w:softHyphen/>
                                    <w:t>менный двухшаж- ный ход на лыжах</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вы</w:t>
                                    <w:softHyphen/>
                                    <w:t>полнять пово</w:t>
                                    <w:softHyphen/>
                                    <w:t>роты на лыжах переступанием и прыжком, технику передви</w:t>
                                    <w:softHyphen/>
                                    <w:t>жения на лыжах попеременным двухшажным хо</w:t>
                                    <w:softHyphen/>
                                    <w:t>дом, скользящим и ступающим шаго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 слушать и слышать друг друга.</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оворачиваться на лыжах прыжком и переступанием, передвигаться на лыжах поперемен</w:t>
                                    <w:softHyphen/>
                                    <w:t>ным двухшажным ходом, скользящим и ступающим шагом</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w:t>
                                    <w:softHyphen/>
                                    <w:t>ние личностного смысла учения, развитие навыков сотрудничества со сверст</w:t>
                                    <w:softHyphen/>
                                    <w:t>никами и взрослыми в раз</w:t>
                                    <w:softHyphen/>
                                    <w:t>ных социальных ситуациях, формирование установки на безопасный и здоровый</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 на лыжах пере</w:t>
                                    <w:softHyphen/>
                                    <w:t>ступанием и прыжком, попеременный двухшаж- ный ход на лыжах, сту</w:t>
                                    <w:softHyphen/>
                                    <w:t>пающий и скользящий шаг на лыж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1.02</w:t>
                                  </w:r>
                                </w:p>
                              </w:tc>
                            </w:tr>
                            <w:tr>
                              <w:trPr/>
                              <w:tc>
                                <w:tcPr>
                                  <w:tcW w:w="748" w:type="dxa"/>
                                  <w:gridSpan w:val="3"/>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90" w:type="dxa"/>
                                  <w:gridSpan w:val="1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3</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дновре</w:t>
                                    <w:softHyphen/>
                                    <w:t>менный двухшаж- ный ход на лыжах</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передвижения попеременным и одновремен</w:t>
                                    <w:softHyphen/>
                                    <w:t>ным двухшаж</w:t>
                                    <w:softHyphen/>
                                    <w:t>ным ходом, как распределять силы на дистан</w:t>
                                    <w:softHyphen/>
                                    <w:t>ции 1 км</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по</w:t>
                                    <w:softHyphen/>
                                    <w:t>переменным и одновременным двух</w:t>
                                    <w:softHyphen/>
                                    <w:t>шажным ходом, проходить дистанцию 1 км на лыжа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w:t>
                                    <w:softHyphen/>
                                    <w:t>ной отзывчивост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переменный двух- шажный ход на лыжах, одновременный двух- шажный ход на лыжах, прохождение дистанции 1 км на лыж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3.0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дновре</w:t>
                                    <w:softHyphen/>
                                    <w:t>менный двухшаж- ный ход на лыжах</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передвижения попеременным и одновремен</w:t>
                                    <w:softHyphen/>
                                    <w:t>ным двухшаж</w:t>
                                    <w:softHyphen/>
                                    <w:t>ным ходом, как распределять силы на дистан</w:t>
                                    <w:softHyphen/>
                                    <w:t>ции 1 км</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по</w:t>
                                    <w:softHyphen/>
                                    <w:t>переменным и одновременным двух</w:t>
                                    <w:softHyphen/>
                                    <w:t>шажным ходом, проходить дистанцию 1 км на лыжах</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w:t>
                                    <w:softHyphen/>
                                    <w:t>ной отзывчивост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переменный двух- шажный ход на лыжах, одновременный двух- шажный ход на лыжах, прохождение дистанции 1 км на лыж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7.02</w:t>
                                  </w:r>
                                </w:p>
                              </w:tc>
                            </w:tr>
                            <w:tr>
                              <w:trPr/>
                              <w:tc>
                                <w:tcPr>
                                  <w:tcW w:w="748" w:type="dxa"/>
                                  <w:gridSpan w:val="3"/>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90" w:type="dxa"/>
                                  <w:gridSpan w:val="1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8" w:type="dxa"/>
                                  <w:gridSpan w:val="3"/>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873" w:type="dxa"/>
                                  <w:gridSpan w:val="11"/>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5</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дъем «полу- елочкой» и «елоч</w:t>
                                    <w:softHyphen/>
                                    <w:t>кой», спуск под уклон в основной стойке на лыжах</w:t>
                                  </w:r>
                                </w:p>
                              </w:tc>
                              <w:tc>
                                <w:tcPr>
                                  <w:tcW w:w="1842" w:type="dxa"/>
                                  <w:gridSpan w:val="2"/>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техни</w:t>
                                    <w:softHyphen/>
                                    <w:t>ку изученных лыжных ходов, технику подъема «полуелочкой» и «елочкой», технику спуска в основной стой</w:t>
                                    <w:softHyphen/>
                                    <w:t>ке на лыжа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му</w:t>
                                    <w:softHyphen/>
                                    <w:t xml:space="preserve">лировать познавательные цели.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од</w:t>
                                    <w:softHyphen/>
                                    <w:t>новременным двухшажным и попе</w:t>
                                    <w:softHyphen/>
                                    <w:t>ременным двухшажным лыжными ходами, подниматься на склон «по</w:t>
                                    <w:softHyphen/>
                                    <w:t>луелочкой» и «елочкой», спускаться со склона в основной стойк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этических чувств, формирование уста</w:t>
                                    <w:softHyphen/>
                                    <w:t>новки на безопасный и здо</w:t>
                                    <w:softHyphen/>
                                    <w:t>ровый образ жизн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дновременный двух- шажный и попере</w:t>
                                    <w:softHyphen/>
                                    <w:t>менный двухшажный лыжные ходы, подъем «полуелочкой» и «елоч</w:t>
                                    <w:softHyphen/>
                                    <w:t>кой», спуск в основной стойке на лыж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8.02</w:t>
                                  </w:r>
                                </w:p>
                              </w:tc>
                            </w:tr>
                            <w:tr>
                              <w:trPr/>
                              <w:tc>
                                <w:tcPr>
                                  <w:tcW w:w="51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8" w:type="dxa"/>
                                  <w:gridSpan w:val="3"/>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873" w:type="dxa"/>
                                  <w:gridSpan w:val="11"/>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6</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ередви</w:t>
                                    <w:softHyphen/>
                                    <w:t>жение и спуск</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лыжах «змейкой»</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пе</w:t>
                                    <w:softHyphen/>
                                    <w:t>редвигаться на лыжах, как передвигаться и спускаться со склона на лы</w:t>
                                    <w:softHyphen/>
                                    <w:t>жах «змейкой», как подниматься на склон различ</w:t>
                                    <w:softHyphen/>
                                    <w:t>ными способ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на лы</w:t>
                                    <w:softHyphen/>
                                    <w:t>жах, спускаться со склона «змейкой» и в основной стойке, подниматься на склон различными способ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развитие умений не создавать кон</w:t>
                                    <w:softHyphen/>
                                    <w:t>фликты и находить выходы из спорных ситуаций, фор</w:t>
                                    <w:softHyphen/>
                                    <w:t>мирование эстетических потребностей, ценностей и чувств</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ередвижение на лыжах различными ходами, спуск на лыжах «змей</w:t>
                                    <w:softHyphen/>
                                    <w:t>кой», различные вари</w:t>
                                    <w:softHyphen/>
                                    <w:t>анты подъема на склон, спуск со склона в основ</w:t>
                                    <w:softHyphen/>
                                    <w:t>ной стойк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0.02</w:t>
                                  </w:r>
                                </w:p>
                              </w:tc>
                            </w:tr>
                            <w:tr>
                              <w:trPr/>
                              <w:tc>
                                <w:tcPr>
                                  <w:tcW w:w="51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ередви</w:t>
                                    <w:softHyphen/>
                                    <w:t>жение и спуск</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на лыжах «змейкой</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пе</w:t>
                                    <w:softHyphen/>
                                    <w:t>редвигаться на лыжах, как передвигаться и спускаться со склона на лы</w:t>
                                    <w:softHyphen/>
                                    <w:t>жах «змейкой», как подниматься на склон различ</w:t>
                                    <w:softHyphen/>
                                    <w:t>ными способ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на лы</w:t>
                                    <w:softHyphen/>
                                    <w:t>жах, спускаться со склона «змейкой» и в основной стойке, подниматься на склон различными способ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развитие умений не создавать кон</w:t>
                                    <w:softHyphen/>
                                    <w:t>фликты и находить выходы из спорных ситуаций, фор</w:t>
                                    <w:softHyphen/>
                                    <w:t>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ередвижение на лыжах различными ходами, спуск на лыжах «змей</w:t>
                                    <w:softHyphen/>
                                    <w:t>кой», различные вари</w:t>
                                    <w:softHyphen/>
                                    <w:t>анты подъема на склон, спуск со склона в основ</w:t>
                                    <w:softHyphen/>
                                    <w:t>ной стойк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4.0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движная игра на лы</w:t>
                                    <w:softHyphen/>
                                    <w:t>жах «Нака</w:t>
                                    <w:softHyphen/>
                                    <w:t>ты»</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ере</w:t>
                                    <w:softHyphen/>
                                    <w:t>двигаться на лы</w:t>
                                    <w:softHyphen/>
                                    <w:t>жах, спускаться на лыжах «змей</w:t>
                                    <w:softHyphen/>
                                    <w:t>кой», правила подвижной игры на лыжах «На</w:t>
                                    <w:softHyphen/>
                                    <w:t>каты»</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контролировать свою деятельность по результату.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на лы</w:t>
                                    <w:softHyphen/>
                                    <w:t>жах, спускаться со склона «змейкой», играть в подвижную игру на лыжах «Накаты»</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развитие умений не создавать кон</w:t>
                                    <w:softHyphen/>
                                    <w:t>фликты и находить выходы из спорных ситуаций, раз</w:t>
                                    <w:softHyphen/>
                                    <w:t>витие самостоятельности и личной ответственности за свои поступки на основе представлений о нрав</w:t>
                                    <w:softHyphen/>
                                    <w:t>ственных нормах, соци</w:t>
                                    <w:softHyphen/>
                                    <w:t>альной спра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ередвижение на лыжах, спуск на лыжах «змей</w:t>
                                    <w:softHyphen/>
                                    <w:t>кой», подвижная игра «Накаты»</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5.02</w:t>
                                  </w:r>
                                </w:p>
                              </w:tc>
                            </w:tr>
                            <w:tr>
                              <w:trPr/>
                              <w:tc>
                                <w:tcPr>
                                  <w:tcW w:w="51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пуск на лыжа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 склона в низкой стойк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спуска на лыжах в приседе, техни</w:t>
                                    <w:softHyphen/>
                                    <w:t>ку передвижения на лыжах, пра</w:t>
                                    <w:softHyphen/>
                                    <w:t>вила подвижной игры «Накаты»</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ознавать самого себя как движущую силу своего научения, свою способность к преодолению пре</w:t>
                                    <w:softHyphen/>
                                    <w:t xml:space="preserve">пятствий и самокоррек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пускаться на лыжах в приседе, передвигаться на лыжах, играть в подвижную игру «Накаты»</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пуск на лыжах в при</w:t>
                                    <w:softHyphen/>
                                    <w:t>седе, подвижная игр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каты», передвижение на лыжах различ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7.0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8</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охожде</w:t>
                                    <w:softHyphen/>
                                    <w:t>ние дистан</w:t>
                                    <w:softHyphen/>
                                    <w:t>ции 1,5 км на лыжах</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рас</w:t>
                                    <w:softHyphen/>
                                    <w:t>пределять силы для прохожде</w:t>
                                    <w:softHyphen/>
                                    <w:t>ния дистанции 1,5 км на лыжах, технику спуска со склона в низ</w:t>
                                    <w:softHyphen/>
                                    <w:t>кой стойке</w:t>
                                  </w:r>
                                </w:p>
                              </w:tc>
                              <w:tc>
                                <w:tcPr>
                                  <w:tcW w:w="2297" w:type="dxa"/>
                                  <w:gridSpan w:val="2"/>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устанавливать рабочие отношения, содействовать сверстникам в достижении цел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му</w:t>
                                    <w:softHyphen/>
                                    <w:t>лировать познавательные цели,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ди</w:t>
                                    <w:softHyphen/>
                                    <w:t>станцию 1,5 км на лыжах, кататься со склона в низкой стойке</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развитие са</w:t>
                                    <w:softHyphen/>
                                    <w:t>мо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охождение дистанции 1,5 км на лыжах, катание на лыжах, спуск со скло</w:t>
                                    <w:softHyphen/>
                                    <w:t>на в низкой стойк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03</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Контроль</w:t>
                                    <w:softHyphen/>
                                    <w:t>ный урок по лыжной подготовке</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е</w:t>
                                    <w:softHyphen/>
                                    <w:t>редвигаться на лыжах различ</w:t>
                                    <w:softHyphen/>
                                    <w:t>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как поворачи</w:t>
                                    <w:softHyphen/>
                                    <w:t>ваться на лыжах переступанием и прыжками, как передвигаться на лыжах «змей</w:t>
                                    <w:softHyphen/>
                                    <w:t>кой», как подни</w:t>
                                    <w:softHyphen/>
                                    <w:t>маться на склон «лесенкой» и спу</w:t>
                                    <w:softHyphen/>
                                    <w:t>скаться со склона в низкой стойке</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 устанавливать рабочие отношени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аде</w:t>
                                    <w:softHyphen/>
                                    <w:t xml:space="preserve">кватно понимать оценку взрослого.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на лы</w:t>
                                    <w:softHyphen/>
                                    <w:t>жах, выполнять поворот переступани</w:t>
                                    <w:softHyphen/>
                                    <w:t>ем и прыжком, подниматься на склон «лесенкой», спускаться со склона в низкой стойке, передвигаться на лы</w:t>
                                    <w:softHyphen/>
                                    <w:t>жах «змейкой»</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Развитие этических чувств, доброжелательности и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эмоционально-нравственной отзывчивости, развитие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а</w:t>
                                    <w:softHyphen/>
                                    <w:t>мо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тупающий, скользящий шаг на лыжах, попере</w:t>
                                    <w:softHyphen/>
                                    <w:t>менный двухшажный и одновременный двух</w:t>
                                    <w:softHyphen/>
                                    <w:t>шажный лыжные ходы, повороты переступанием и прыжком на лыжах, передвижение на лы</w:t>
                                    <w:softHyphen/>
                                    <w:t>жах «змейкой», подъем на склон «лесенкой», спуск со склона в низкой стойк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04</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sz w:val="20"/>
                                      <w:szCs w:val="20"/>
                                      <w:lang w:eastAsia="ru-RU"/>
                                    </w:rPr>
                                    <w:t>Подвижные игры</w:t>
                                  </w:r>
                                </w:p>
                              </w:tc>
                            </w:tr>
                            <w:tr>
                              <w:trPr/>
                              <w:tc>
                                <w:tcPr>
                                  <w:tcW w:w="51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21" w:type="dxa"/>
                                  <w:gridSpan w:val="1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21" w:type="dxa"/>
                                  <w:gridSpan w:val="1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Эстафеты с мячом</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различ</w:t>
                                    <w:softHyphen/>
                                    <w:t>ные варианты эстафет с мячом, правила подвиж</w:t>
                                    <w:softHyphen/>
                                    <w:t>ных игр с мячами-хопами</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хранять заданную цель, осуществлять действие по образ</w:t>
                                    <w:softHyphen/>
                                    <w:t xml:space="preserve">цу и заданному правилу.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участвовать в эстафе</w:t>
                                    <w:softHyphen/>
                                    <w:t>тах с мячом, играть в подвижные игры с мячами-хоп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навыков сотруд</w:t>
                                    <w:softHyphen/>
                                    <w:t>ничества со сверстниками и взрослыми в разных социальных ситуациях, формирование установки на безопасный и здоровый образ жизн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ами-хо- пами в парах, эстафеты с мячом, подвижные игры с мячами-хопам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03</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color w:val="000000"/>
                                      <w:sz w:val="18"/>
                                      <w:szCs w:val="18"/>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1</w:t>
                                  </w:r>
                                </w:p>
                              </w:tc>
                              <w:tc>
                                <w:tcPr>
                                  <w:tcW w:w="1646" w:type="dxa"/>
                                  <w:gridSpan w:val="5"/>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е</w:t>
                                    <w:softHyphen/>
                                    <w:t>одолевать полосу препятствий, правила подвиж</w:t>
                                    <w:softHyphen/>
                                    <w:t>ной игры «Удоч</w:t>
                                    <w:softHyphen/>
                                    <w:t>ка»</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 xml:space="preserve">просов, слушать и слышать учителя.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ектировать траекто</w:t>
                                    <w:softHyphen/>
                                    <w:t>рии развития через включение в новые виды деятельности и формы сотруд</w:t>
                                    <w:softHyphen/>
                                    <w:t>ничеств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одолевать полосу препятствий, играть в подвижную игру</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дочка»</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w:t>
                                    <w:softHyphen/>
                                    <w:t>ной отзывчивост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полоса препятствий, по</w:t>
                                    <w:softHyphen/>
                                    <w:t>движная игра «Удочк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0.03</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2</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Усложнен</w:t>
                                    <w:softHyphen/>
                                    <w:t>ная полоса препят</w:t>
                                    <w:softHyphen/>
                                    <w:t>ствий</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еодолевать усложненную полосу препят</w:t>
                                    <w:softHyphen/>
                                    <w:t>ствий, правила подвижной игры «Совушка»</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 xml:space="preserve">просов, слушать и слышать учителя.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ектировать траекто</w:t>
                                    <w:softHyphen/>
                                    <w:t>рии развития через включение в новые виды деятельности и формы сотруд</w:t>
                                    <w:softHyphen/>
                                    <w:t>ничеств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одолевать полосу препятствий, играть в подвижную игру «Совушка»</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 ной отзывчивост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полоса препятствий, по</w:t>
                                    <w:softHyphen/>
                                    <w:t>движная игра «Совушк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1.03</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3</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ыжок в высоту с прямого разбег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прыжка в вы</w:t>
                                    <w:softHyphen/>
                                    <w:t>соту с прямого разбега, правила подвижной игры «Вышибалы с кеглями»</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со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в высоту с прямого разбега, играть в подвиж</w:t>
                                    <w:softHyphen/>
                                    <w:t>ную игру «Вышибалы с кегля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гимнастиче</w:t>
                                    <w:softHyphen/>
                                    <w:t>скими скамейками, пры</w:t>
                                    <w:softHyphen/>
                                    <w:t>жок в высоту с прямого разбега, подвижная игра «Вышибалы с кеглям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3.03</w:t>
                                  </w:r>
                                </w:p>
                              </w:tc>
                            </w:tr>
                            <w:tr>
                              <w:trPr>
                                <w:trHeight w:val="3807" w:hRule="atLeast"/>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ыжок в высоту с прямого разбега на резуль</w:t>
                                    <w:softHyphen/>
                                    <w:t>тат</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прыжка в высоту с разбега, пра</w:t>
                                    <w:softHyphen/>
                                    <w:t>вила подвижной игры «Вышиба</w:t>
                                    <w:softHyphen/>
                                    <w:t>лы с кеглями»</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пределять новый уровень отношения к самому себе как субъекту деятельности, сохранять за</w:t>
                                    <w:softHyphen/>
                                    <w:t>данную цель.</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в высоту на результат, играть в подвижную игру «Вышибалы с кегля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о скамейка</w:t>
                                    <w:softHyphen/>
                                    <w:t>ми, прыжок в высоту с прямого разбега на ре</w:t>
                                    <w:softHyphen/>
                                    <w:t>зультат, подвижная игра «Вышибалы с кеглям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7.03</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5</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ыжок в высоту спиной вперед</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ы</w:t>
                                    <w:softHyphen/>
                                    <w:t>гать в высоту спиной вперед и с прямого раз</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га, правила подвижной игры «Штур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 достаточной полнотой и точностью выражать свои мысли в соответствии с задачами и условиями коммуникаци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контролировать свою деятельность по результату, сохранять заданную цель.</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в высоту спиной вперед и с прямого разбега, играть в подвижную игру «Штур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 xml:space="preserve">ния, развитие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амостоятель</w:t>
                                    <w:softHyphen/>
                                    <w:t>ности и личной ответствен</w:t>
                                    <w:softHyphen/>
                                    <w:t>ности за свои поступки на основе представлений о нравственных нормах, справедливости и свобод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переверну</w:t>
                                    <w:softHyphen/>
                                    <w:t>тыми гимнастическими скамейками, прыжок в высоту спиной вперед, прыжок в высоту с пря</w:t>
                                    <w:softHyphen/>
                                    <w:t>мого разбега, подвижная игра «Штурм»</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8.03</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6</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ыжки на мячах- хопах</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прыжков на мя чах-хопах, пра</w:t>
                                    <w:softHyphen/>
                                    <w:t>вила подвижной игры «Ловишка</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хопах»</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лушать и слышать друг друга и учителя, управлять пове</w:t>
                                    <w:softHyphen/>
                                    <w:t>дением партнера (контроль, коррек</w:t>
                                    <w:softHyphen/>
                                    <w:t>ция, умение убеждат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ектировать траекто</w:t>
                                    <w:softHyphen/>
                                    <w:t>рии развития через включение в новые виды деятельности и формы сотруд</w:t>
                                    <w:softHyphen/>
                                    <w:t>ничеств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на мячах- хопах, играть в подвижную игру «Ло</w:t>
                                    <w:softHyphen/>
                                    <w:t>вишка на хопах»</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навыков сотруд</w:t>
                                    <w:softHyphen/>
                                    <w:t>ничества со сверстниками и взрослыми в разных социальных ситуациях, формирование установк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безопасный и здоровый образ жизн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Разминка в парах с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мячами-хопами, прыжки на мячах-хопах, по</w:t>
                                    <w:softHyphen/>
                                    <w:t>движная игра «Ловишка на хоп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0.03</w:t>
                                  </w:r>
                                </w:p>
                              </w:tc>
                            </w:tr>
                            <w:tr>
                              <w:trPr/>
                              <w:tc>
                                <w:tcPr>
                                  <w:tcW w:w="11138" w:type="dxa"/>
                                  <w:gridSpan w:val="15"/>
                                  <w:tcBorders/>
                                  <w:shd w:fill="FFFF00" w:val="clear"/>
                                </w:tcPr>
                                <w:p>
                                  <w:pPr>
                                    <w:pStyle w:val="Normal"/>
                                    <w:tabs>
                                      <w:tab w:val="clear" w:pos="708"/>
                                      <w:tab w:val="center" w:pos="4677" w:leader="none"/>
                                      <w:tab w:val="right" w:pos="9355" w:leader="none"/>
                                    </w:tabs>
                                    <w:spacing w:lineRule="exact" w:line="180" w:before="0" w:after="0"/>
                                    <w:jc w:val="center"/>
                                    <w:rPr>
                                      <w:rFonts w:ascii="Times New Roman" w:hAnsi="Times New Roman" w:cs="Times New Roman"/>
                                      <w:lang w:eastAsia="ru-RU"/>
                                    </w:rPr>
                                  </w:pPr>
                                  <w:r>
                                    <w:rPr>
                                      <w:rFonts w:cs="Times New Roman" w:ascii="Times New Roman" w:hAnsi="Times New Roman"/>
                                      <w:b/>
                                      <w:bCs/>
                                      <w:color w:val="000000"/>
                                      <w:spacing w:val="-10"/>
                                      <w:sz w:val="18"/>
                                      <w:szCs w:val="18"/>
                                      <w:lang w:eastAsia="ru-RU"/>
                                    </w:rPr>
                                    <w:t>Подвижные игры</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Эстафеты с мячом</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различ</w:t>
                                    <w:softHyphen/>
                                    <w:t>ные варианты эстафет с мячом, правила подвиж</w:t>
                                    <w:softHyphen/>
                                    <w:t>ных игр с мячами-хопами</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хранять заданную цель, осуществлять действие по образ</w:t>
                                    <w:softHyphen/>
                                    <w:t xml:space="preserve">цу и заданному правилу.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участвовать в эстафе</w:t>
                                    <w:softHyphen/>
                                    <w:t>тах с мячом, играть в подвижные игры с мячами-хоп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навыков сотруд</w:t>
                                    <w:softHyphen/>
                                    <w:t>ничества со сверстниками и взрослыми в разных социальных ситуациях, формирование установки на безопасный и здоровый образ жизн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ами-хо- пами в парах, эстафеты с мячом, подвижные игры с мячами-хопам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4.03</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8</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Подвиж</w:t>
                                    <w:softHyphen/>
                                    <w:t>ные игры</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все изученные по</w:t>
                                    <w:softHyphen/>
                                    <w:t>движные игры, как выбирать одну из них, как подводить итоги четверти</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лушать и слышать друг друга и учителя, уважать иное мнени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находить и выделять необходимую информацию.</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бирать подвижны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гры и играть в них, подводить итоги четверт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Развитие этических чувств, доброжелательности и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эмоционально-нравственной отзывчивости, развитие навыков сотрудничества со сверстниками и взрос</w:t>
                                    <w:softHyphen/>
                                    <w:t>лыми в разных социальных ситуация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Беговая разминка, по</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вижные игры, подведе</w:t>
                                    <w:softHyphen/>
                                    <w:t>ние итогов четверт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04</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sz w:val="20"/>
                                      <w:szCs w:val="20"/>
                                      <w:lang w:val="en-US" w:eastAsia="ru-RU"/>
                                    </w:rPr>
                                    <w:t xml:space="preserve">Подвижные </w:t>
                                  </w:r>
                                  <w:r>
                                    <w:rPr>
                                      <w:rFonts w:cs="Times New Roman" w:ascii="Times New Roman" w:hAnsi="Times New Roman"/>
                                      <w:b/>
                                      <w:sz w:val="20"/>
                                      <w:szCs w:val="20"/>
                                      <w:lang w:eastAsia="ru-RU"/>
                                    </w:rPr>
                                    <w:t xml:space="preserve">и спортивные </w:t>
                                  </w:r>
                                  <w:r>
                                    <w:rPr>
                                      <w:rFonts w:cs="Times New Roman" w:ascii="Times New Roman" w:hAnsi="Times New Roman"/>
                                      <w:b/>
                                      <w:sz w:val="20"/>
                                      <w:szCs w:val="20"/>
                                      <w:lang w:val="en-US" w:eastAsia="ru-RU"/>
                                    </w:rPr>
                                    <w:t>игры</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роски мяча через волейболь</w:t>
                                    <w:softHyphen/>
                                    <w:t>ную сетку</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е ва</w:t>
                                    <w:softHyphen/>
                                    <w:t>рианты бросков через волей</w:t>
                                    <w:softHyphen/>
                                    <w:t>больную сетку существуют, пра</w:t>
                                    <w:softHyphen/>
                                    <w:t>вила подвижной игры «Вышиба</w:t>
                                    <w:softHyphen/>
                                    <w:t>лы через сетку»</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контролировать свою деятельность по результату, адекватно оценивать свои действия и действия партнеров.</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бросать мяч через во</w:t>
                                    <w:softHyphen/>
                                    <w:t>лейбольную сетку заданным способом, играть в подвижную игру «Вышибалы через сетку»</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 в раз</w:t>
                                    <w:softHyphen/>
                                    <w:t>ных ситуациях</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ами, броски мяча через волей</w:t>
                                    <w:softHyphen/>
                                    <w:t>больную сетку, подвиж</w:t>
                                    <w:softHyphen/>
                                    <w:t>ная игра «Вышибалы через сетку»</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04</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движная игра «Пио</w:t>
                                    <w:softHyphen/>
                                    <w:t>нербол»</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ие варианты брос</w:t>
                                    <w:softHyphen/>
                                    <w:t>ков мяча через волейбольную сетку сущест</w:t>
                                    <w:softHyphen/>
                                    <w:t>вуют, правила подвижной игры «Пионербо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 xml:space="preserve">просов, слушать и слышать учителя.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осуществлять действие по образцу и заданному правилу.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бросать мяч через волейбольную сетку, играть в подвиж</w:t>
                                    <w:softHyphen/>
                                    <w:t>ную игру «Пионербо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ния, развитие доброжелательно</w:t>
                                    <w:softHyphen/>
                                    <w:t>сти и эмоционально-нрав</w:t>
                                    <w:softHyphen/>
                                    <w:t>ственной отзывчивости, развитие навыков сотруд</w:t>
                                    <w:softHyphen/>
                                    <w:t>ничества со сверстникам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умений не создавать кон</w:t>
                                    <w:softHyphen/>
                                    <w:t>фликты и находить выходы из спорных ситуаций</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ами, по</w:t>
                                    <w:softHyphen/>
                                    <w:t>движная игра «Пионер</w:t>
                                    <w:softHyphen/>
                                    <w:t>бол», броски мяча через волейбольную сетку</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04</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sz w:val="20"/>
                                      <w:szCs w:val="20"/>
                                      <w:lang w:eastAsia="ru-RU"/>
                                    </w:rPr>
                                    <w:t>Знания о физической культуре</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1</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Волейбол как вид спорта</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волейбол как вид спорта, какими бывают волейбольные упражнения, правила подвиж- ной игры «Пио</w:t>
                                    <w:softHyphen/>
                                    <w:t>нербо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просов, представлять конкретное содержание и сообщать его в устной форм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i/>
                                      <w:iCs/>
                                      <w:color w:val="000000"/>
                                      <w:sz w:val="20"/>
                                      <w:szCs w:val="20"/>
                                      <w:lang w:eastAsia="ru-RU"/>
                                    </w:rPr>
                                    <w:t>:</w:t>
                                  </w:r>
                                  <w:r>
                                    <w:rPr>
                                      <w:rFonts w:cs="Times New Roman" w:ascii="Times New Roman" w:hAnsi="Times New Roman"/>
                                      <w:color w:val="000000"/>
                                      <w:sz w:val="18"/>
                                      <w:szCs w:val="18"/>
                                      <w:lang w:eastAsia="ru-RU"/>
                                    </w:rPr>
                                    <w:t xml:space="preserve"> осуществлять действие по образцу и заданному правилу.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волей</w:t>
                                    <w:softHyphen/>
                                    <w:t>больные упражнения и играть в по</w:t>
                                    <w:softHyphen/>
                                    <w:t>движную игру «Пионербол»</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формирование чувства гордости за свою Родину, российский народ и историю России, развитие навыков сотрудничества со сверстник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ами в парах, спортивная игра «Волейбол», волей</w:t>
                                    <w:softHyphen/>
                                    <w:t>больные упражнения, подвижная игра «Пио</w:t>
                                    <w:softHyphen/>
                                    <w:t>нер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0.04</w:t>
                                  </w:r>
                                </w:p>
                              </w:tc>
                            </w:tr>
                            <w:tr>
                              <w:trPr/>
                              <w:tc>
                                <w:tcPr>
                                  <w:tcW w:w="11138" w:type="dxa"/>
                                  <w:gridSpan w:val="15"/>
                                  <w:tcBorders/>
                                  <w:shd w:fill="FFFF00" w:val="clear"/>
                                </w:tcPr>
                                <w:p>
                                  <w:pPr>
                                    <w:pStyle w:val="Normal"/>
                                    <w:tabs>
                                      <w:tab w:val="clear" w:pos="708"/>
                                      <w:tab w:val="center" w:pos="4677" w:leader="none"/>
                                      <w:tab w:val="right" w:pos="9355" w:leader="none"/>
                                    </w:tabs>
                                    <w:spacing w:lineRule="exact" w:line="180" w:before="0" w:after="0"/>
                                    <w:jc w:val="center"/>
                                    <w:rPr>
                                      <w:rFonts w:ascii="Times New Roman" w:hAnsi="Times New Roman" w:cs="Times New Roman"/>
                                      <w:lang w:eastAsia="ru-RU"/>
                                    </w:rPr>
                                  </w:pPr>
                                  <w:r>
                                    <w:rPr>
                                      <w:rFonts w:cs="Times New Roman" w:ascii="Times New Roman" w:hAnsi="Times New Roman"/>
                                      <w:b/>
                                      <w:sz w:val="20"/>
                                      <w:szCs w:val="20"/>
                                      <w:lang w:eastAsia="ru-RU"/>
                                    </w:rPr>
                                    <w:t>Подвижные и спортивные игры</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2</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дготовка к волей</w:t>
                                    <w:softHyphen/>
                                    <w:t>болу</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ми бывают волей</w:t>
                                    <w:softHyphen/>
                                    <w:t>больные упраж</w:t>
                                    <w:softHyphen/>
                                    <w:t>нения, правила подвижной игры «Пионербол»</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лушать и слышать друг друга и учителя, устанавливать рабочие отношени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ладеть средствами са</w:t>
                                    <w:softHyphen/>
                                    <w:t>морегуляции, сотрудничать в совмест</w:t>
                                    <w:softHyphen/>
                                    <w:t>ном решении задач.</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елать передачи мяча через волейбольную сетку, принимать передачи мяча, играть в подвижную игру «Пионербол»</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формирование чувства гордости за свою Родину, российский народ и историю России, развитие навыков сотрудничества со сверстник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ами в па</w:t>
                                    <w:softHyphen/>
                                    <w:t>рах, волейбольные уп</w:t>
                                    <w:softHyphen/>
                                    <w:t>ражнения, выполняемые через сетку, подвижная игра «Пионер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4.04</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3</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Контроль</w:t>
                                    <w:softHyphen/>
                                    <w:t>ный урок по волей</w:t>
                                    <w:softHyphen/>
                                    <w:t>болу</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е умения и навыки относятся к во</w:t>
                                    <w:softHyphen/>
                                    <w:t>лейболу, какие подготовитель</w:t>
                                    <w:softHyphen/>
                                    <w:t>ные упражнения существуют, правила подвиж</w:t>
                                    <w:softHyphen/>
                                    <w:t>ной игры «Пио</w:t>
                                    <w:softHyphen/>
                                    <w:t>нербол»</w:t>
                                  </w:r>
                                </w:p>
                              </w:tc>
                              <w:tc>
                                <w:tcPr>
                                  <w:tcW w:w="2297" w:type="dxa"/>
                                  <w:gridSpan w:val="2"/>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пределять новый уро</w:t>
                                    <w:softHyphen/>
                                    <w:t>вень отношения к самому себе как субъ</w:t>
                                    <w:softHyphen/>
                                    <w:t xml:space="preserve">екту деятельности, адекватно оценивать свои действия и действия партнера.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именять уме</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ния и знания из области волейбола на практике, играть в подвижную игру «Пионербол»</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со</w:t>
                                    <w:softHyphen/>
                                    <w:t>чувствия другим людям, навыков сотрудничества со сверстниками и взрос</w:t>
                                    <w:softHyphen/>
                                    <w:t>лыми в разных социальных ситуациях</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ом в дви</w:t>
                                    <w:softHyphen/>
                                    <w:t>жении, знания и умения из области волейбола, подвижная игра «Пио</w:t>
                                    <w:softHyphen/>
                                    <w:t>нербол»</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5.04</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10"/>
                                      <w:szCs w:val="10"/>
                                      <w:lang w:eastAsia="ru-RU"/>
                                    </w:rPr>
                                  </w:pPr>
                                  <w:r>
                                    <w:rPr>
                                      <w:rFonts w:cs="Times New Roman" w:ascii="Times New Roman" w:hAnsi="Times New Roman"/>
                                      <w:b/>
                                      <w:color w:val="000000"/>
                                      <w:sz w:val="18"/>
                                      <w:szCs w:val="18"/>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роски набивно</w:t>
                                    <w:softHyphen/>
                                    <w:t>го мяча способами «от груди» и «снизу»</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бросков набив</w:t>
                                    <w:softHyphen/>
                                    <w:t>ного мяча спосо</w:t>
                                    <w:softHyphen/>
                                    <w:t>бами «от груди» и «снизу», пра</w:t>
                                    <w:softHyphen/>
                                    <w:t>вила подвижной игры «Точно в цель»</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 слушать и слы</w:t>
                                    <w:softHyphen/>
                                    <w:t xml:space="preserve">шать учителя и друг друга.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ознавать самого себя как движущую силу своего научения, свою способность к преодолению пре</w:t>
                                    <w:softHyphen/>
                                    <w:t xml:space="preserve">пятствий и самокоррекции.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бросать набивной мяч способами «от груди» и «снизу», играть в подвижную игру «Точно в цель»</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ния, принятие и освоение соци</w:t>
                                    <w:softHyphen/>
                                    <w:t>альной роли обучающегося, развитие самостоятельности и личной ответственности за свои поступки на основе представлений о нравствен</w:t>
                                    <w:softHyphen/>
                                    <w:t>ных нормах, социальной справедливости и свобод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набивным мячом, броски набив</w:t>
                                    <w:softHyphen/>
                                    <w:t>ного мяча способами «от груди» и «снизу», подвижная игра «Точно в цель»</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7.04</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5</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роски набивного мяча пра</w:t>
                                    <w:softHyphen/>
                                    <w:t>вой и левой рукой</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варианты выполнения бросков на</w:t>
                                    <w:softHyphen/>
                                    <w:t>бивного мяча правой и левой рукой,правила подвижной игры «Точно в цель»</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устанавливать рабо</w:t>
                                    <w:softHyphen/>
                                    <w:t>чие отношени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бросать набивной мяч из-за головы, правой и левой ру</w:t>
                                    <w:softHyphen/>
                                    <w:t>кой, играть в подвижную игру «Точно в цель»</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ния, принятие и освоение соци</w:t>
                                    <w:softHyphen/>
                                    <w:t>альной роли обучающегося, развитие самостоятельности и личной ответственности за свои поступки на основе представлений о нравствен</w:t>
                                    <w:softHyphen/>
                                    <w:t>ных нормах, социальной справедливости и свобод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набивным мячом, броски набив</w:t>
                                    <w:softHyphen/>
                                    <w:t>ного мяча из-за головы, а также правой и левой рукой, подвижная игра «Точно в цель»</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1.04</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color w:val="000000"/>
                                      <w:spacing w:val="-10"/>
                                      <w:sz w:val="18"/>
                                      <w:szCs w:val="18"/>
                                      <w:lang w:eastAsia="ru-RU"/>
                                    </w:rPr>
                                    <w:t>Гимнас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6</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w:t>
                                    <w:softHyphen/>
                                    <w:t>вание виса на время</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ва</w:t>
                                    <w:softHyphen/>
                                    <w:t>ние виса на вре</w:t>
                                    <w:softHyphen/>
                                    <w:t>мя, правила подвижной игры «Борьба за мяч»</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просов.</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виса на время, играть в подвиж</w:t>
                                    <w:softHyphen/>
                                    <w:t>ную игру «Борьба за мяч»</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exact" w:line="180" w:before="0" w:after="0"/>
                                    <w:rPr/>
                                  </w:pPr>
                                  <w:r>
                                    <w:rPr>
                                      <w:rFonts w:cs="Times New Roman" w:ascii="Times New Roman" w:hAnsi="Times New Roman"/>
                                      <w:color w:val="000000"/>
                                      <w:sz w:val="20"/>
                                      <w:szCs w:val="20"/>
                                      <w:lang w:eastAsia="ru-RU"/>
                                    </w:rPr>
                                    <w:t>Развитие этических чувств, доброжелательно</w:t>
                                    <w:softHyphen/>
                                    <w:t>сти и эмоционально-нравственной отзывчивости, сочувствия другим людям, развитие самостоятельно</w:t>
                                    <w:softHyphen/>
                                    <w:t>сти и личной ответствен</w:t>
                                    <w:softHyphen/>
                                    <w:t>ности за свои поступки</w:t>
                                  </w:r>
                                  <w:r>
                                    <w:rPr>
                                      <w:rFonts w:cs="Times New Roman" w:ascii="Times New Roman" w:hAnsi="Times New Roman"/>
                                      <w:color w:val="000000"/>
                                      <w:sz w:val="18"/>
                                      <w:szCs w:val="18"/>
                                      <w:lang w:eastAsia="ru-RU"/>
                                    </w:rPr>
                                    <w:t xml:space="preserve"> </w:t>
                                  </w:r>
                                  <w:r>
                                    <w:rPr>
                                      <w:rFonts w:cs="Times New Roman" w:ascii="Times New Roman" w:hAnsi="Times New Roman"/>
                                      <w:color w:val="000000"/>
                                      <w:sz w:val="20"/>
                                      <w:szCs w:val="20"/>
                                      <w:lang w:eastAsia="ru-RU"/>
                                    </w:rPr>
                                    <w:t>на основе представлений о нравственных нормах, социальной справедливости и свободе</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20"/>
                                      <w:szCs w:val="20"/>
                                      <w:lang w:eastAsia="ru-RU"/>
                                    </w:rPr>
                                    <w:t>справедливо</w:t>
                                    <w:softHyphen/>
                                    <w:t>сти и свободе</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ом в дви</w:t>
                                    <w:softHyphen/>
                                    <w:t>жении, тестирование виса на время, подвиж</w:t>
                                    <w:softHyphen/>
                                    <w:t>ная игра «Борьба за мяч»</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2.04</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ва</w:t>
                                    <w:softHyphen/>
                                    <w:t>ние накло</w:t>
                                    <w:softHyphen/>
                                    <w:t>на вперед из положе</w:t>
                                    <w:softHyphen/>
                                    <w:t>ния стоя</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10"/>
                                      <w:szCs w:val="10"/>
                                      <w:lang w:eastAsia="ru-RU"/>
                                    </w:rPr>
                                  </w:pPr>
                                  <w:r>
                                    <w:rPr>
                                      <w:rFonts w:cs="Times New Roman" w:ascii="Times New Roman" w:hAnsi="Times New Roman"/>
                                      <w:color w:val="000000"/>
                                      <w:sz w:val="18"/>
                                      <w:szCs w:val="18"/>
                                      <w:lang w:eastAsia="ru-RU"/>
                                    </w:rPr>
                                    <w:t>Знать, как про</w:t>
                                    <w:softHyphen/>
                                    <w:t>ходит тестиро</w:t>
                                    <w:softHyphen/>
                                    <w:t>вание наклона вперед из поло</w:t>
                                    <w:softHyphen/>
                                    <w:t>жения стоя, пра</w:t>
                                    <w:softHyphen/>
                                    <w:t>вила подвижной игры «Борьба за мяч»</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просов, устанавливать рабочие от</w:t>
                                    <w:softHyphen/>
                                    <w:t>ношени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sz w:val="10"/>
                                      <w:szCs w:val="10"/>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наклона вперед из положения стоя, играть в подвижную игру «Борь</w:t>
                                    <w:softHyphen/>
                                    <w:t>ба за мяч»</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очувствия другим людям, развитие са</w:t>
                                    <w:softHyphen/>
                                    <w:t>мостоятельности и личной ответственности за свои поступки на основе пред</w:t>
                                    <w:softHyphen/>
                                    <w:t>ставлений о нравствен</w:t>
                                    <w:softHyphen/>
                                    <w:t>ных нормах, социальной справедливости и свобод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навыков сотрудни</w:t>
                                    <w:softHyphen/>
                                    <w:t>чества со сверстникам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ом, те</w:t>
                                    <w:softHyphen/>
                                    <w:t>стирование наклона впе</w:t>
                                    <w:softHyphen/>
                                    <w:t xml:space="preserve">ред из положения стоя, подвижная игра «Борьба за мяч» </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4.04</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color w:val="000000"/>
                                      <w:sz w:val="18"/>
                                      <w:szCs w:val="18"/>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8</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ва</w:t>
                                    <w:softHyphen/>
                                    <w:t>ние прыж</w:t>
                                    <w:softHyphen/>
                                    <w:t>ка в длину с места</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про</w:t>
                                    <w:softHyphen/>
                                    <w:t>ходит тестиро</w:t>
                                    <w:softHyphen/>
                                    <w:t>вание прыжка в длину с места, правила спор</w:t>
                                    <w:softHyphen/>
                                    <w:t>тивной игры «Гандбо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стаю</w:t>
                                    <w:softHyphen/>
                                    <w:t>щую информацию с помощью вопро</w:t>
                                    <w:softHyphen/>
                                    <w:t xml:space="preserve">сов, устанавливать рабочие отношения.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r>
                                </w:p>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вание прыжка в длину с места, играть</w:t>
                                  </w:r>
                                </w:p>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в спортивную игру «Гандбол»</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очувствия другим людям, развитие навыков сотрудничества со сверстник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ная на подготовку организ</w:t>
                                    <w:softHyphen/>
                                    <w:t>ма к прыжкам в длину, тестирование прыжка в длину с места, спортив</w:t>
                                    <w:softHyphen/>
                                    <w:t>ная игра «Ганд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8.04</w:t>
                                  </w:r>
                                </w:p>
                              </w:tc>
                            </w:tr>
                            <w:tr>
                              <w:trPr/>
                              <w:tc>
                                <w:tcPr>
                                  <w:tcW w:w="11138" w:type="dxa"/>
                                  <w:gridSpan w:val="15"/>
                                  <w:tcBorders/>
                                  <w:shd w:fill="FFFF00" w:val="clear"/>
                                </w:tcPr>
                                <w:p>
                                  <w:pPr>
                                    <w:pStyle w:val="Normal"/>
                                    <w:tabs>
                                      <w:tab w:val="clear" w:pos="708"/>
                                      <w:tab w:val="center" w:pos="4677" w:leader="none"/>
                                      <w:tab w:val="right" w:pos="9355" w:leader="none"/>
                                    </w:tabs>
                                    <w:spacing w:lineRule="exact" w:line="180" w:before="0" w:after="0"/>
                                    <w:jc w:val="center"/>
                                    <w:rPr>
                                      <w:rFonts w:ascii="Times New Roman" w:hAnsi="Times New Roman" w:cs="Times New Roman"/>
                                      <w:lang w:eastAsia="ru-RU"/>
                                    </w:rPr>
                                  </w:pPr>
                                  <w:r>
                                    <w:rPr>
                                      <w:rFonts w:cs="Times New Roman" w:ascii="Times New Roman" w:hAnsi="Times New Roman"/>
                                      <w:color w:val="000000"/>
                                      <w:sz w:val="18"/>
                                      <w:szCs w:val="18"/>
                                      <w:lang w:eastAsia="ru-RU"/>
                                    </w:rPr>
                                    <w:t>Гимнастика с элементами акробатики</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w:t>
                                    <w:softHyphen/>
                                    <w:t>вание под</w:t>
                                    <w:softHyphen/>
                                    <w:t>тягивания на низко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ереклади</w:t>
                                    <w:softHyphen/>
                                    <w:t>не из виса лежа со</w:t>
                                    <w:softHyphen/>
                                    <w:t>гнувшись</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про</w:t>
                                    <w:softHyphen/>
                                    <w:t>ходит тестиро</w:t>
                                    <w:softHyphen/>
                                    <w:t>вание подтяги</w:t>
                                    <w:softHyphen/>
                                    <w:t>вания на низкой перекладине из виса лежа со</w:t>
                                    <w:softHyphen/>
                                    <w:t>гнувшись, пра</w:t>
                                    <w:softHyphen/>
                                    <w:t>вила спортивной игры «Гандбо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 достаточной полнотой и точностью выражать свои мысли в соответствии с задачами и условиями коммуникации,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ва</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ние подтягивания на низкой перекла</w:t>
                                    <w:softHyphen/>
                                    <w:t>дине из виса лежа согнувшись, играть в спортивную игру «Гандбол»</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развитие са</w:t>
                                    <w:softHyphen/>
                                    <w:t>мостоятельности и личной ответственности за свои поступки на основе пред</w:t>
                                    <w:softHyphen/>
                                    <w:t xml:space="preserve">ставлений о нравственных нормах, социальной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пра</w:t>
                                    <w:softHyphen/>
                                    <w:t>ведливости и свободе</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ная на развитие координа</w:t>
                                    <w:softHyphen/>
                                    <w:t>ции движений, тести</w:t>
                                    <w:softHyphen/>
                                    <w:t xml:space="preserve">рование подтягивания </w:t>
                                  </w:r>
                                  <w:r>
                                    <w:rPr>
                                      <w:rFonts w:cs="Times New Roman" w:ascii="Times New Roman" w:hAnsi="Times New Roman"/>
                                      <w:i/>
                                      <w:iCs/>
                                      <w:color w:val="000000"/>
                                      <w:sz w:val="20"/>
                                      <w:szCs w:val="20"/>
                                      <w:lang w:eastAsia="ru-RU"/>
                                    </w:rPr>
                                    <w:t xml:space="preserve">I </w:t>
                                  </w:r>
                                  <w:r>
                                    <w:rPr>
                                      <w:rFonts w:cs="Times New Roman" w:ascii="Times New Roman" w:hAnsi="Times New Roman"/>
                                      <w:color w:val="000000"/>
                                      <w:sz w:val="18"/>
                                      <w:szCs w:val="18"/>
                                      <w:lang w:eastAsia="ru-RU"/>
                                    </w:rPr>
                                    <w:t>на низкой перекладине из виса лежа согнувшись, спортивная игра «Ганд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9.04</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w:t>
                                    <w:softHyphen/>
                                    <w:t>рование подъема туловища из положе</w:t>
                                    <w:softHyphen/>
                                    <w:t>ния лежа за 30</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w:t>
                                    <w:softHyphen/>
                                    <w:t>вание подъема туловища из по</w:t>
                                    <w:softHyphen/>
                                    <w:t>ложения лежа за 30 с, правила спортивной игры «Гандбол»</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 достаточной полнотой и точностью выражать свои мысли в соответствии с задачами и условиями коммуникации,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ва</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ние подъема туловища из положения лежа на спине за 30 с, играть в спор</w:t>
                                    <w:softHyphen/>
                                    <w:t>тивную игру «Гандбол»</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очувствия другим людям, развитие са</w:t>
                                    <w:softHyphen/>
                                    <w:t>мостоятельности и личной ответственности за свои поступки на основе пред</w:t>
                                    <w:softHyphen/>
                                    <w:t>ставлений о нравственных</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нормах, социальной спра</w:t>
                                    <w:softHyphen/>
                                    <w:t>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ная на развитие координа</w:t>
                                    <w:softHyphen/>
                                    <w:t>ции движений, тестиро</w:t>
                                    <w:softHyphen/>
                                    <w:t>вание подъема туловища из положения лежа за 30 с, спортивная игра «Ганд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05</w:t>
                                  </w:r>
                                </w:p>
                              </w:tc>
                            </w:tr>
                            <w:tr>
                              <w:trPr/>
                              <w:tc>
                                <w:tcPr>
                                  <w:tcW w:w="11138" w:type="dxa"/>
                                  <w:gridSpan w:val="15"/>
                                  <w:tcBorders/>
                                  <w:shd w:fill="FFFF00" w:val="clear"/>
                                </w:tcPr>
                                <w:p>
                                  <w:pPr>
                                    <w:pStyle w:val="Normal"/>
                                    <w:tabs>
                                      <w:tab w:val="clear" w:pos="708"/>
                                      <w:tab w:val="center" w:pos="4677" w:leader="none"/>
                                      <w:tab w:val="right" w:pos="9355" w:leader="none"/>
                                    </w:tabs>
                                    <w:spacing w:lineRule="exact" w:line="180" w:before="0" w:after="0"/>
                                    <w:jc w:val="center"/>
                                    <w:rPr>
                                      <w:rFonts w:ascii="Times New Roman" w:hAnsi="Times New Roman" w:cs="Times New Roman"/>
                                      <w:b/>
                                      <w:b/>
                                      <w:lang w:eastAsia="ru-RU"/>
                                    </w:rPr>
                                  </w:pPr>
                                  <w:r>
                                    <w:rPr>
                                      <w:rFonts w:cs="Times New Roman" w:ascii="Times New Roman" w:hAnsi="Times New Roman"/>
                                      <w:b/>
                                      <w:color w:val="000000"/>
                                      <w:sz w:val="18"/>
                                      <w:szCs w:val="18"/>
                                      <w:lang w:eastAsia="ru-RU"/>
                                    </w:rPr>
                                    <w:t>Подвижные и спортивные игры</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1</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комство с баскетбо</w:t>
                                    <w:softHyphen/>
                                    <w:t>лом</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ие ва</w:t>
                                    <w:softHyphen/>
                                    <w:t>рианты бросков мяча в баскет</w:t>
                                    <w:softHyphen/>
                                    <w:t>больное кольцо существуют, пра</w:t>
                                    <w:softHyphen/>
                                    <w:t>вила спортивной игры «Баскет</w:t>
                                    <w:softHyphen/>
                                    <w:t>бо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находить и выделять необходимую информацию.</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бросать в баскетболь</w:t>
                                    <w:softHyphen/>
                                    <w:t>ное кольцо различными способами, играть в баскетбо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ния, принятие и освоение соци</w:t>
                                    <w:softHyphen/>
                                    <w:t>альной роли обучающегося, развитие навыков сотруд</w:t>
                                    <w:softHyphen/>
                                    <w:t xml:space="preserve">ничества со сверстниками и взрослыми в разных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оци</w:t>
                                    <w:softHyphen/>
                                    <w:t>альных ситуациях, формиро</w:t>
                                    <w:softHyphen/>
                                    <w:t>вание установки на безопас</w:t>
                                    <w:softHyphen/>
                                    <w:t>ный и здоровый образ жизн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минка с мячом в дви</w:t>
                                    <w:softHyphen/>
                                    <w:t>жении, броски мяча в баскетбольное кольцо, спортивная игра «Бас</w:t>
                                    <w:softHyphen/>
                                    <w:t>кет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05</w:t>
                                  </w:r>
                                </w:p>
                              </w:tc>
                            </w:tr>
                            <w:tr>
                              <w:trPr/>
                              <w:tc>
                                <w:tcPr>
                                  <w:tcW w:w="11138" w:type="dxa"/>
                                  <w:gridSpan w:val="15"/>
                                  <w:tcBorders/>
                                  <w:shd w:fill="FFFF00" w:val="clear"/>
                                </w:tcPr>
                                <w:p>
                                  <w:pPr>
                                    <w:pStyle w:val="Normal"/>
                                    <w:tabs>
                                      <w:tab w:val="clear" w:pos="708"/>
                                      <w:tab w:val="center" w:pos="4677" w:leader="none"/>
                                      <w:tab w:val="right" w:pos="9355" w:leader="none"/>
                                    </w:tabs>
                                    <w:spacing w:lineRule="exact" w:line="180" w:before="0" w:after="0"/>
                                    <w:jc w:val="center"/>
                                    <w:rPr>
                                      <w:rFonts w:ascii="Times New Roman" w:hAnsi="Times New Roman" w:cs="Times New Roman"/>
                                      <w:b/>
                                      <w:b/>
                                      <w:sz w:val="20"/>
                                      <w:szCs w:val="20"/>
                                      <w:lang w:eastAsia="ru-RU"/>
                                    </w:rPr>
                                  </w:pPr>
                                  <w:r>
                                    <w:rPr>
                                      <w:rFonts w:cs="Times New Roman" w:ascii="Times New Roman" w:hAnsi="Times New Roman"/>
                                      <w:b/>
                                      <w:sz w:val="20"/>
                                      <w:szCs w:val="20"/>
                                      <w:shd w:fill="FBE4D5" w:val="clear"/>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2</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Тестиро</w:t>
                                    <w:softHyphen/>
                                    <w:t>вание ме</w:t>
                                    <w:softHyphen/>
                                    <w:t>тания ма</w:t>
                                    <w:softHyphen/>
                                    <w:t>лого мяча на точность</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w:t>
                                    <w:softHyphen/>
                                    <w:t>вание метания малого мяча на точность, пра</w:t>
                                    <w:softHyphen/>
                                    <w:t>вила спортивной игры «Баскет</w:t>
                                    <w:softHyphen/>
                                    <w:t>бол»</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 достаточной полнотой и точностью выражать свои мысли в соответствии с задачами и условиями коммуникации,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ва</w:t>
                                    <w:softHyphen/>
                                    <w:t>ние метания малого мяча на точность, играть в спортивную игру «Баскетбол»</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очувствия другим людям, развитие са</w:t>
                                    <w:softHyphen/>
                                    <w:t>мо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color w:val="000000"/>
                                      <w:sz w:val="18"/>
                                      <w:szCs w:val="18"/>
                                      <w:lang w:eastAsia="ru-RU"/>
                                    </w:rPr>
                                    <w:t>Разминка с мячом на ме</w:t>
                                    <w:softHyphen/>
                                    <w:t>сте и в движении, тести</w:t>
                                    <w:softHyphen/>
                                    <w:t xml:space="preserve">рование метания малого </w:t>
                                  </w:r>
                                  <w:r>
                                    <w:rPr>
                                      <w:rFonts w:cs="Times New Roman" w:ascii="Times New Roman" w:hAnsi="Times New Roman"/>
                                      <w:color w:val="000000"/>
                                      <w:sz w:val="18"/>
                                      <w:szCs w:val="18"/>
                                      <w:lang w:val="en-US" w:eastAsia="ru-RU"/>
                                    </w:rPr>
                                    <w:t>J</w:t>
                                  </w:r>
                                  <w:r>
                                    <w:rPr>
                                      <w:rFonts w:cs="Times New Roman" w:ascii="Times New Roman" w:hAnsi="Times New Roman"/>
                                      <w:color w:val="000000"/>
                                      <w:sz w:val="18"/>
                                      <w:szCs w:val="18"/>
                                      <w:lang w:eastAsia="ru-RU"/>
                                    </w:rPr>
                                    <w:t xml:space="preserve"> мяча на точность, спор</w:t>
                                    <w:softHyphen/>
                                    <w:t>тивная игра «Баскет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05</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color w:val="000000"/>
                                      <w:sz w:val="18"/>
                                      <w:szCs w:val="18"/>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3</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1" w:type="dxa"/>
                                  <w:gridSpan w:val="4"/>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портив</w:t>
                                    <w:softHyphen/>
                                    <w:t>ная и фа «Футбол»</w:t>
                                  </w:r>
                                </w:p>
                              </w:tc>
                              <w:tc>
                                <w:tcPr>
                                  <w:tcW w:w="180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варианты беговых упраж</w:t>
                                    <w:softHyphen/>
                                    <w:t>нений, правила подвижных игр «Колдунчики» и «Футбол»</w:t>
                                  </w:r>
                                </w:p>
                              </w:tc>
                              <w:tc>
                                <w:tcPr>
                                  <w:tcW w:w="2340"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 слушать и слу</w:t>
                                    <w:softHyphen/>
                                    <w:t>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находить и выделять необходимую информацию.</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беговые упражнения, играть в подвижные игры «Колдунчики» и «Вызов»</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40" w:type="dxa"/>
                                  <w:gridSpan w:val="3"/>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 ной отзывчивости</w:t>
                                  </w:r>
                                </w:p>
                              </w:tc>
                              <w:tc>
                                <w:tcPr>
                                  <w:tcW w:w="180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беговые упражнения, подвижные игры «Кол</w:t>
                                    <w:softHyphen/>
                                    <w:t>дунчики» и «Вызов»</w:t>
                                  </w:r>
                                </w:p>
                              </w:tc>
                              <w:tc>
                                <w:tcPr>
                                  <w:tcW w:w="720"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2.05</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4</w:t>
                                  </w:r>
                                </w:p>
                              </w:tc>
                              <w:tc>
                                <w:tcPr>
                                  <w:tcW w:w="1621" w:type="dxa"/>
                                  <w:gridSpan w:val="4"/>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w:t>
                                    <w:softHyphen/>
                                    <w:t>вание бега на 30 м с высокого старта</w:t>
                                  </w:r>
                                </w:p>
                              </w:tc>
                              <w:tc>
                                <w:tcPr>
                                  <w:tcW w:w="180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ва</w:t>
                                    <w:softHyphen/>
                                    <w:t>ние бега на 30 м с высокого старта, правила подвижной игры «Командные хвостики»</w:t>
                                  </w:r>
                                </w:p>
                              </w:tc>
                              <w:tc>
                                <w:tcPr>
                                  <w:tcW w:w="2340"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 достаточной полнотой и точностью выражать свои мысли в соответствии с задачами и условиями коммуникации,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бега на 30 м с высокого старта, играть в подвижную игру «Командные хвостик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40" w:type="dxa"/>
                                  <w:gridSpan w:val="3"/>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очувствия другим людям, развитие са</w:t>
                                    <w:softHyphen/>
                                    <w:t>мо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tc>
                              <w:tc>
                                <w:tcPr>
                                  <w:tcW w:w="180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тестирование бега на 30 м с высокого стар</w:t>
                                    <w:softHyphen/>
                                    <w:t>та, подвижная игра «Ко</w:t>
                                    <w:softHyphen/>
                                    <w:t>мандные хвостики»</w:t>
                                  </w:r>
                                </w:p>
                              </w:tc>
                              <w:tc>
                                <w:tcPr>
                                  <w:tcW w:w="720"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3.05</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5</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6</w:t>
                                  </w:r>
                                </w:p>
                              </w:tc>
                              <w:tc>
                                <w:tcPr>
                                  <w:tcW w:w="1621" w:type="dxa"/>
                                  <w:gridSpan w:val="4"/>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w:t>
                                    <w:softHyphen/>
                                    <w:t>рование челноч</w:t>
                                    <w:softHyphen/>
                                    <w:t>ного бега 3 х Ю м</w:t>
                                  </w:r>
                                </w:p>
                              </w:tc>
                              <w:tc>
                                <w:tcPr>
                                  <w:tcW w:w="180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ва</w:t>
                                    <w:softHyphen/>
                                    <w:t>ние челночного бега3 х Юм, правила подвиж</w:t>
                                    <w:softHyphen/>
                                    <w:t>ной игры «Бро</w:t>
                                    <w:softHyphen/>
                                    <w:t>сай далеко, соби</w:t>
                                    <w:softHyphen/>
                                    <w:t>рай быстрее»</w:t>
                                  </w:r>
                                </w:p>
                              </w:tc>
                              <w:tc>
                                <w:tcPr>
                                  <w:tcW w:w="2340"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 достаточной полнотой и точностью выражать свои мысли в соответствии с задачами и условиями коммуникации,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челночного бега 3 х Юме высо</w:t>
                                    <w:softHyphen/>
                                    <w:t>кого старта, играть в подвижную игру «Бросай далеко, собирай быстре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40" w:type="dxa"/>
                                  <w:gridSpan w:val="3"/>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амостоя</w:t>
                                    <w:softHyphen/>
                                    <w:t>тельности и личной ответ</w:t>
                                    <w:softHyphen/>
                                    <w:t>ственности за свои поступ</w:t>
                                    <w:softHyphen/>
                                    <w:t>ки на основе представлений о нравственных нормах, социальной справедливости и свободе, формирование установки на безопасный и здоровый образ жизни</w:t>
                                  </w:r>
                                </w:p>
                              </w:tc>
                              <w:tc>
                                <w:tcPr>
                                  <w:tcW w:w="180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еговая разминка, тести</w:t>
                                    <w:softHyphen/>
                                    <w:t>рование челночного бега 3 х 10 м, подвижная игра «Бросай далеко, собирай быстрее»</w:t>
                                  </w:r>
                                </w:p>
                              </w:tc>
                              <w:tc>
                                <w:tcPr>
                                  <w:tcW w:w="720"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5.05</w:t>
                                  </w:r>
                                </w:p>
                              </w:tc>
                            </w:tr>
                            <w:tr>
                              <w:trPr/>
                              <w:tc>
                                <w:tcPr>
                                  <w:tcW w:w="51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1" w:type="dxa"/>
                                  <w:gridSpan w:val="4"/>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ва</w:t>
                                    <w:softHyphen/>
                                    <w:t>ние мета</w:t>
                                    <w:softHyphen/>
                                    <w:t>ния</w:t>
                                  </w:r>
                                </w:p>
                              </w:tc>
                              <w:tc>
                                <w:tcPr>
                                  <w:tcW w:w="180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ва</w:t>
                                    <w:softHyphen/>
                                    <w:t>ние метания мешочка на дальность, правила подвиж</w:t>
                                    <w:softHyphen/>
                                    <w:t>ной игры «Кру</w:t>
                                    <w:softHyphen/>
                                    <w:t>говая охота</w:t>
                                  </w:r>
                                </w:p>
                              </w:tc>
                              <w:tc>
                                <w:tcPr>
                                  <w:tcW w:w="234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 достаточной полнотой и точностью выражать свои мысли в соответствии с задачами и условиями коммуникации,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pacing w:val="-1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pacing w:val="-10"/>
                                      <w:sz w:val="18"/>
                                      <w:szCs w:val="18"/>
                                      <w:lang w:eastAsia="ru-RU"/>
                                    </w:rPr>
                                    <w:t xml:space="preserve"> </w:t>
                                  </w:r>
                                  <w:r>
                                    <w:rPr>
                                      <w:rFonts w:cs="Times New Roman" w:ascii="Times New Roman" w:hAnsi="Times New Roman"/>
                                      <w:color w:val="000000"/>
                                      <w:sz w:val="18"/>
                                      <w:szCs w:val="18"/>
                                      <w:lang w:eastAsia="ru-RU"/>
                                    </w:rPr>
                                    <w:t>проходить тестирова</w:t>
                                    <w:softHyphen/>
                                    <w:t>ние метания мешочка на дальность, иг</w:t>
                                    <w:softHyphen/>
                                    <w:t>рать в подвижную игру «Круговая охот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40" w:type="dxa"/>
                                  <w:gridSpan w:val="3"/>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амостоя</w:t>
                                    <w:softHyphen/>
                                    <w:t>тельности и личной ответ</w:t>
                                    <w:softHyphen/>
                                    <w:t>ственности за свои поступ</w:t>
                                    <w:softHyphen/>
                                    <w:t>ки на основе представлений о нравственных нормах, социальной справедливости и свободе</w:t>
                                  </w:r>
                                </w:p>
                              </w:tc>
                              <w:tc>
                                <w:tcPr>
                                  <w:tcW w:w="180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еговая разминка, тести</w:t>
                                    <w:softHyphen/>
                                    <w:t>рование метания мешоч</w:t>
                                    <w:softHyphen/>
                                    <w:t>ка на дальность, подвижная игра «Круго</w:t>
                                    <w:softHyphen/>
                                    <w:t>вая охота»</w:t>
                                  </w:r>
                                </w:p>
                              </w:tc>
                              <w:tc>
                                <w:tcPr>
                                  <w:tcW w:w="720"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9.05</w:t>
                                  </w:r>
                                </w:p>
                              </w:tc>
                            </w:tr>
                            <w:tr>
                              <w:trPr/>
                              <w:tc>
                                <w:tcPr>
                                  <w:tcW w:w="720"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18" w:type="dxa"/>
                                  <w:gridSpan w:val="1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556.9pt;height:1.65pt;mso-wrap-distance-left:9pt;mso-wrap-distance-right:9pt;mso-wrap-distance-top:0pt;mso-wrap-distance-bottom:0pt;margin-top:104.35pt;mso-position-vertical-relative:page;margin-left:0pt;mso-position-horizontal:center;mso-position-horizontal-relative:margin">
                <v:fill opacity="0f"/>
                <v:textbox inset="0in,0in,0in,0in">
                  <w:txbxContent>
                    <w:tbl>
                      <w:tblPr>
                        <w:tblW w:w="11138" w:type="dxa"/>
                        <w:jc w:val="left"/>
                        <w:tblInd w:w="0" w:type="dxa"/>
                        <w:tblLayout w:type="fixed"/>
                        <w:tblCellMar>
                          <w:top w:w="0" w:type="dxa"/>
                          <w:left w:w="108" w:type="dxa"/>
                          <w:bottom w:w="0" w:type="dxa"/>
                          <w:right w:w="108" w:type="dxa"/>
                        </w:tblCellMar>
                      </w:tblPr>
                      <w:tblGrid>
                        <w:gridCol w:w="517"/>
                        <w:gridCol w:w="203"/>
                        <w:gridCol w:w="28"/>
                        <w:gridCol w:w="517"/>
                        <w:gridCol w:w="873"/>
                        <w:gridCol w:w="25"/>
                        <w:gridCol w:w="1775"/>
                        <w:gridCol w:w="67"/>
                        <w:gridCol w:w="2273"/>
                        <w:gridCol w:w="24"/>
                        <w:gridCol w:w="2287"/>
                        <w:gridCol w:w="29"/>
                        <w:gridCol w:w="1772"/>
                        <w:gridCol w:w="28"/>
                        <w:gridCol w:w="720"/>
                      </w:tblGrid>
                      <w:tr>
                        <w:trPr/>
                        <w:tc>
                          <w:tcPr>
                            <w:tcW w:w="517" w:type="dxa"/>
                            <w:vMerge w:val="restart"/>
                            <w:tcBorders/>
                            <w:shd w:fill="3366FF" w:val="clea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урока</w:t>
                            </w:r>
                          </w:p>
                        </w:tc>
                        <w:tc>
                          <w:tcPr>
                            <w:tcW w:w="1646" w:type="dxa"/>
                            <w:gridSpan w:val="5"/>
                            <w:vMerge w:val="restart"/>
                            <w:tcBorders/>
                            <w:shd w:fill="3366FF" w:val="clea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Тема урока</w:t>
                            </w:r>
                          </w:p>
                        </w:tc>
                        <w:tc>
                          <w:tcPr>
                            <w:tcW w:w="6426" w:type="dxa"/>
                            <w:gridSpan w:val="5"/>
                            <w:tcBorders/>
                            <w:shd w:fill="3366FF"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ланируемые результаты</w:t>
                            </w:r>
                          </w:p>
                        </w:tc>
                        <w:tc>
                          <w:tcPr>
                            <w:tcW w:w="1801" w:type="dxa"/>
                            <w:gridSpan w:val="2"/>
                            <w:vMerge w:val="restart"/>
                            <w:tcBorders/>
                            <w:shd w:fill="3366FF" w:val="clea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Деятельность учащихся</w:t>
                            </w:r>
                          </w:p>
                        </w:tc>
                        <w:tc>
                          <w:tcPr>
                            <w:tcW w:w="748" w:type="dxa"/>
                            <w:gridSpan w:val="2"/>
                            <w:vMerge w:val="restart"/>
                            <w:tcBorders/>
                            <w:shd w:fill="3366FF" w:val="clea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Дата</w:t>
                            </w:r>
                          </w:p>
                        </w:tc>
                      </w:tr>
                      <w:tr>
                        <w:trPr/>
                        <w:tc>
                          <w:tcPr>
                            <w:tcW w:w="517" w:type="dxa"/>
                            <w:vMerge w:val="continue"/>
                            <w:tcBorders/>
                            <w:shd w:fill="3366FF" w:val="clea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5"/>
                            <w:vMerge w:val="continue"/>
                            <w:tcBorders/>
                            <w:shd w:fill="3366FF" w:val="clea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2" w:type="dxa"/>
                            <w:gridSpan w:val="2"/>
                            <w:tcBorders/>
                            <w:shd w:fill="3366FF" w:val="clea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предметные</w:t>
                            </w:r>
                          </w:p>
                        </w:tc>
                        <w:tc>
                          <w:tcPr>
                            <w:tcW w:w="2297" w:type="dxa"/>
                            <w:gridSpan w:val="2"/>
                            <w:tcBorders/>
                            <w:shd w:fill="3366FF" w:val="clea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метопредметные</w:t>
                            </w:r>
                          </w:p>
                        </w:tc>
                        <w:tc>
                          <w:tcPr>
                            <w:tcW w:w="2287" w:type="dxa"/>
                            <w:tcBorders/>
                            <w:shd w:fill="3366FF" w:val="clea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личностные</w:t>
                            </w:r>
                          </w:p>
                        </w:tc>
                        <w:tc>
                          <w:tcPr>
                            <w:tcW w:w="1801" w:type="dxa"/>
                            <w:gridSpan w:val="2"/>
                            <w:vMerge w:val="continue"/>
                            <w:tcBorders/>
                            <w:shd w:fill="3366FF" w:val="clea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48" w:type="dxa"/>
                            <w:gridSpan w:val="2"/>
                            <w:vMerge w:val="continue"/>
                            <w:tcBorders/>
                            <w:shd w:fill="3366FF" w:val="clea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color w:val="000000"/>
                                <w:sz w:val="20"/>
                                <w:szCs w:val="20"/>
                                <w:lang w:eastAsia="ru-RU"/>
                              </w:rPr>
                              <w:t>Знания о физической культуре</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ргани- зационно-мето- дические требования на уроках физиче</w:t>
                              <w:softHyphen/>
                              <w:t>ской куль</w:t>
                              <w:softHyphen/>
                              <w:t>туры</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е организацион</w:t>
                              <w:softHyphen/>
                              <w:t>но-методические требования</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именяются на уроках физи</w:t>
                              <w:softHyphen/>
                              <w:t>ческой культуры, как выполнять строевые упраж</w:t>
                              <w:softHyphen/>
                              <w:t>нения, правила подвижных игр «Ловишка» и «Колдунчик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лушать и слышать друг друга, работать в группе.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пределять новый уровень отношения к самому себе как</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color w:val="000000"/>
                                <w:sz w:val="18"/>
                                <w:szCs w:val="18"/>
                                <w:lang w:eastAsia="ru-RU"/>
                              </w:rPr>
                              <w:t>субъекту деятельности, находить и вы</w:t>
                              <w:softHyphen/>
                              <w:t xml:space="preserve">делять необходимую информацию.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рассказывать об ор</w:t>
                              <w:softHyphen/>
                              <w:t>ганизационно-методических требова</w:t>
                              <w:softHyphen/>
                              <w:t>ниях, применяемых на уроках физи</w:t>
                              <w:softHyphen/>
                              <w:t>ческой культуры, выполнять строевые упражнения, играть в подвижные игры «Ловишка» и «Колдунчик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рганизационно-мето</w:t>
                              <w:softHyphen/>
                              <w:t>дические требования, применяемые на уроках физической культуры, строевые упражнения, подвижные игры «Ло</w:t>
                              <w:softHyphen/>
                              <w:t>вишка» и «Колдунчик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09</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sz w:val="18"/>
                                <w:szCs w:val="18"/>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w:t>
                              <w:softHyphen/>
                              <w:t>вание бега на 30 м с высокого старт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ва</w:t>
                              <w:softHyphen/>
                              <w:t>ние бега на 30 м с высокого старта, правила подвижных игр «Салки» и «Сал</w:t>
                              <w:softHyphen/>
                              <w:t>ки — дай руку»</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 достаточной полнотой и точностью выражать свои мысли в соответствии с задачами и условиями коммуникации, устанав</w:t>
                              <w:softHyphen/>
                              <w:t xml:space="preserve">ливать рабочие отношения.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находить и выделять необходимую информацию.</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бега на 30 м с высокого старта, играть в подвижные игры «Салки» и «Салки — дай руку»</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Развитие этических чувств, доброжелательности и </w:t>
                            </w:r>
                          </w:p>
                          <w:p>
                            <w:pPr>
                              <w:pStyle w:val="Normal"/>
                              <w:tabs>
                                <w:tab w:val="clear" w:pos="708"/>
                                <w:tab w:val="center" w:pos="4677" w:leader="none"/>
                                <w:tab w:val="right" w:pos="9355" w:leader="none"/>
                              </w:tabs>
                              <w:spacing w:lineRule="auto" w:line="240" w:before="0" w:after="0"/>
                              <w:rPr>
                                <w:rFonts w:ascii="Times New Roman" w:hAnsi="Times New Roman" w:cs="Times New Roman"/>
                                <w:sz w:val="10"/>
                                <w:szCs w:val="10"/>
                                <w:lang w:eastAsia="ru-RU"/>
                              </w:rPr>
                            </w:pPr>
                            <w:r>
                              <w:rPr>
                                <w:rFonts w:cs="Times New Roman" w:ascii="Times New Roman" w:hAnsi="Times New Roman"/>
                                <w:color w:val="000000"/>
                                <w:sz w:val="18"/>
                                <w:szCs w:val="18"/>
                                <w:lang w:eastAsia="ru-RU"/>
                              </w:rPr>
                              <w:t>эмо</w:t>
                              <w:softHyphen/>
                              <w:t>ционально- нравственной отзывчивости, самостоя</w:t>
                              <w:softHyphen/>
                              <w:t>тельности и личной ответ</w:t>
                              <w:softHyphen/>
                              <w:t>ственности за свои поступ</w:t>
                              <w:softHyphen/>
                              <w:t>ки на основе представлений о нравственных нормах, социальной спра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еговая разминка, те</w:t>
                              <w:softHyphen/>
                              <w:t>стирование бега на 30 м с высокого старта, по</w:t>
                              <w:softHyphen/>
                              <w:t>движные игры «Салки» и «Салки — дай руку»</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09</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хник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челночного</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ега</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челночного</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га, правила подвижных игр «Прерванные пятнашки» и «Колдунчик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 xml:space="preserve">трудничать и способствовать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одук</w:t>
                              <w:softHyphen/>
                              <w:t xml:space="preserve">тивной кооперации, работать в группе.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со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технично выполнять челночный бег, играть в подвижные игры «Прерванные пятнашки» и «Кол</w:t>
                              <w:softHyphen/>
                              <w:t>дунчик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w:t>
                            </w:r>
                          </w:p>
                          <w:p>
                            <w:pPr>
                              <w:pStyle w:val="Normal"/>
                              <w:tabs>
                                <w:tab w:val="clear" w:pos="708"/>
                                <w:tab w:val="center" w:pos="4677" w:leader="none"/>
                                <w:tab w:val="right" w:pos="9355" w:leader="none"/>
                              </w:tabs>
                              <w:spacing w:lineRule="auto" w:line="240" w:before="0" w:after="0"/>
                              <w:rPr>
                                <w:rFonts w:ascii="Times New Roman" w:hAnsi="Times New Roman" w:cs="Times New Roman"/>
                                <w:sz w:val="10"/>
                                <w:szCs w:val="10"/>
                                <w:lang w:eastAsia="ru-RU"/>
                              </w:rPr>
                            </w:pPr>
                            <w:r>
                              <w:rPr>
                                <w:rFonts w:cs="Times New Roman" w:ascii="Times New Roman" w:hAnsi="Times New Roman"/>
                                <w:color w:val="000000"/>
                                <w:sz w:val="18"/>
                                <w:szCs w:val="18"/>
                                <w:lang w:eastAsia="ru-RU"/>
                              </w:rPr>
                              <w:t>личностного смысла уче</w:t>
                              <w:softHyphen/>
                              <w:t>ния, развитие этических чувств, доброжелательности и эмоционально-нравствен</w:t>
                              <w:softHyphen/>
                              <w:t>ной отзывчивости, само</w:t>
                              <w:softHyphen/>
                              <w:t>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челночный бег, подвиж</w:t>
                              <w:softHyphen/>
                              <w:t>ные игры «Прерванные пятнашки» и «Колдун</w:t>
                              <w:softHyphen/>
                              <w:t>чик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09</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w:t>
                              <w:softHyphen/>
                              <w:t>рование челноч</w:t>
                              <w:softHyphen/>
                              <w:t>ного бега 3 х 10м</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про</w:t>
                              <w:softHyphen/>
                              <w:t xml:space="preserve">ходит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вание</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трудничать и способствовать про</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дуктивной кооперации, добывать не</w:t>
                              <w:softHyphen/>
                              <w:t>достающую информацию с помощью вопросов.</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пределять новый уровень отношения к самому себе как субъекту деятельности, адекватно понимать оценку взрослого и сверст</w:t>
                              <w:softHyphen/>
                              <w:t>ника.</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челночного бега 3 х 10 м, играть в подвижную игру «Собачки ног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w:t>
                              <w:softHyphen/>
                              <w:t>ной отзывчивост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тестирование челноч</w:t>
                              <w:softHyphen/>
                              <w:t>ного бега3 х Юм, по</w:t>
                              <w:softHyphen/>
                              <w:t>движная игра «Собачки ногам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09</w:t>
                            </w:r>
                          </w:p>
                        </w:tc>
                      </w:tr>
                      <w:tr>
                        <w:trPr/>
                        <w:tc>
                          <w:tcPr>
                            <w:tcW w:w="51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5"/>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челночного бега3 х Юм, правила подвиж</w:t>
                              <w:softHyphen/>
                              <w:t>ной игры «Со</w:t>
                              <w:softHyphen/>
                              <w:t>бачки ногами»</w:t>
                            </w:r>
                          </w:p>
                        </w:tc>
                        <w:tc>
                          <w:tcPr>
                            <w:tcW w:w="2297"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8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1"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48"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пособы метания мешочка (мяча) на даль</w:t>
                              <w:softHyphen/>
                              <w:t>ность</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е способы мета</w:t>
                              <w:softHyphen/>
                              <w:t>ния мешочка на дальность существуют, пра</w:t>
                              <w:softHyphen/>
                              <w:t>вила подвижной игры «Бросай далеко, собирай быстрее»</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работать в группе, устанавливать рабочие отношения.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осуществлять действие по образцу и заданному правилу.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метание мешочка на дальность различными способами, играть в подвижную игру «Бросай далеко, собирай быстрее»</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само</w:t>
                              <w:softHyphen/>
                              <w:t>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еговая разминка, раз</w:t>
                              <w:softHyphen/>
                              <w:t>личные способы метания мешочка на дальность, подвижная игра «Бросай далеко, собирай быст</w:t>
                              <w:softHyphen/>
                              <w:t>ре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0.09</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w:t>
                              <w:softHyphen/>
                              <w:t>рование метания мешочка на даль</w:t>
                              <w:softHyphen/>
                              <w:t>ность</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ходит те</w:t>
                              <w:softHyphen/>
                              <w:t>стирование ме</w:t>
                              <w:softHyphen/>
                              <w:t>тания мешочка на дальность, правила подвиж</w:t>
                              <w:softHyphen/>
                              <w:t>ной игры «Со</w:t>
                              <w:softHyphen/>
                              <w:t>бачки ногами»</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метания мешочка на дальность, играть в подвижную игру «Собачки ногами»</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амостоя</w:t>
                              <w:softHyphen/>
                              <w:t>тельности и личной ответ</w:t>
                              <w:softHyphen/>
                              <w:t>ственности на основе пред</w:t>
                              <w:softHyphen/>
                              <w:t>ставлений о нравственных нормах, социальной спра</w:t>
                              <w:softHyphen/>
                              <w:t>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еговая разминка, те</w:t>
                              <w:softHyphen/>
                              <w:t>стирование метания мешочка на дальность, подвижная игра «Собач</w:t>
                              <w:softHyphen/>
                              <w:t>ки ногам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2.09</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sz w:val="20"/>
                                <w:szCs w:val="20"/>
                                <w:lang w:eastAsia="ru-RU"/>
                              </w:rPr>
                              <w:t>Знания о физической культуре</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ас и его значение для спор</w:t>
                              <w:softHyphen/>
                              <w:t>тивных игр с мячом</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е варианты паса мяча ногой су</w:t>
                              <w:softHyphen/>
                              <w:t>ществуют, пра</w:t>
                              <w:softHyphen/>
                              <w:t>вила спортивной игры «Футбол»</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лушать и слышать друг друга, добывать недостающую информацию с помощью вопросов.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аде</w:t>
                              <w:softHyphen/>
                              <w:t>кватно оценивать свои действия и дей</w:t>
                              <w:softHyphen/>
                              <w:t>ствия партнеров.</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различ</w:t>
                              <w:softHyphen/>
                              <w:t>ные варианты пасов мяча ногой, иг</w:t>
                              <w:softHyphen/>
                              <w:t>рать в спортивную игру «Футбол»</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 умений не создавать кон</w:t>
                              <w:softHyphen/>
                              <w:t>фликты и находить выходы из спорных ситуаций</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варианты паса мяча но</w:t>
                              <w:softHyphen/>
                              <w:t>гой, правила спортивной игры «Фут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6.09</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варианты паса мяча но</w:t>
                              <w:softHyphen/>
                              <w:t>гой, правила спортивной игры «Футбол»</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портив</w:t>
                              <w:softHyphen/>
                              <w:t>ная игра «Футбол»</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е варианты паса мяча ногой су</w:t>
                              <w:softHyphen/>
                              <w:t>ществуют, пра</w:t>
                              <w:softHyphen/>
                              <w:t>вила спортивной игры «Футбол»</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лушать и слышать друг друга, добывать недостающую информацию с помощью вопросов.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аде</w:t>
                              <w:softHyphen/>
                              <w:t>кватно оценивать свои действия и дей</w:t>
                              <w:softHyphen/>
                              <w:t>ствия партнеров.</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различ</w:t>
                              <w:softHyphen/>
                              <w:t>ные варианты пасов мяча ногой, иг</w:t>
                              <w:softHyphen/>
                              <w:t>рать в спортивную игру «Футбол»</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Формирование чувства гордости за свою Родину и историю России, развитие мотивов учебной деятельно</w:t>
                              <w:softHyphen/>
                              <w:t>сти и осознание личностно</w:t>
                              <w:softHyphen/>
                              <w:t>го смысла учения, принятие и освоение социальной роли обучающегося, разви</w:t>
                              <w:softHyphen/>
                              <w:t>тие навыков сотрудничества со сверстниками и взрос</w:t>
                              <w:softHyphen/>
                              <w:t>лыми в разных социальных ситуация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варианты паса мяча но</w:t>
                              <w:softHyphen/>
                              <w:t>гой, правила спортивной игры «Фут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7.09</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sz w:val="20"/>
                                <w:szCs w:val="20"/>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ыжок в длину с разбег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t>полнять прыжок в длину с раз</w:t>
                              <w:softHyphen/>
                              <w:t>бега, правила спортивной игры «Футбол»</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контролировать свою деятельность по результату, адекватно оценивать свои действия и действия партнеров.</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в длину с разбега, играть в спортивную игру «Футбо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Формирование уважения к культуре других народов, развитие мотивов учебной деятельности и осознание личностного смысла уче</w:t>
                              <w:softHyphen/>
                              <w:t>ния, формирование уста</w:t>
                              <w:softHyphen/>
                              <w:t>новки на безопасный и здо</w:t>
                              <w:softHyphen/>
                              <w:t>ровый образ жизн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 месте, тех</w:t>
                              <w:softHyphen/>
                              <w:t>ника прыжка в длину с разбега, спортивная игра «Фут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9.09</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ыжки в длину с разбега на резуль</w:t>
                              <w:softHyphen/>
                              <w:t>тат</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t>полнять прыжок в длину с разбега на результат, правила подвиж</w:t>
                              <w:softHyphen/>
                              <w:t>ной игры «Со</w:t>
                              <w:softHyphen/>
                              <w:t>бачки ногами»</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 xml:space="preserve">просов, слушать и слышать друг друга.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со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в длину с разбега на результат, играть в по</w:t>
                              <w:softHyphen/>
                              <w:t>движную игру «Собачки ногами»</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 развитие самостоятельно</w:t>
                              <w:softHyphen/>
                              <w:t>сти и личной ответствен</w:t>
                              <w:softHyphen/>
                              <w:t>ности за свои поступки на основе представлений о нравственных нормах, социальной спра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 месте, прыжки в длину с раз</w:t>
                              <w:softHyphen/>
                              <w:t>бега на результат, по</w:t>
                              <w:softHyphen/>
                              <w:t>движная игра «Собачки ногам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3.09</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1</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Контроль</w:t>
                              <w:softHyphen/>
                              <w:t>ный урок по прыж</w:t>
                              <w:softHyphen/>
                              <w:t>кам в длину с разбег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ходит кон</w:t>
                              <w:softHyphen/>
                              <w:t>трольный урок по прыжкам в длину с раз</w:t>
                              <w:softHyphen/>
                              <w:t>бега, правила спортивной игры «Футбол»</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учителя и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му</w:t>
                              <w:softHyphen/>
                              <w:t>лировать познавательные цели,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прыжок в длину с разбега, играть в спортивную игру «Футбол»</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навыков сотрудничества со сверст</w:t>
                              <w:softHyphen/>
                              <w:t>никам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по кругу, контрольные прыжки в длину с раз</w:t>
                              <w:softHyphen/>
                              <w:t>бега, спортивная игра «Фут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4.09</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color w:val="000000"/>
                                <w:sz w:val="18"/>
                                <w:szCs w:val="18"/>
                                <w:lang w:eastAsia="ru-RU"/>
                              </w:rPr>
                              <w:t>Подвижные и спортивные игры</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2</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Контроль</w:t>
                              <w:softHyphen/>
                              <w:t>ный урок по спор</w:t>
                              <w:softHyphen/>
                              <w:t>тивной игре «Фут</w:t>
                              <w:softHyphen/>
                              <w:t>бол»</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ходит кон</w:t>
                              <w:softHyphen/>
                              <w:t>трольный урок по футболу, как выполнять бросок из-за бо</w:t>
                              <w:softHyphen/>
                              <w:t>ковой</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учителя и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му</w:t>
                              <w:softHyphen/>
                              <w:t>лировать познавательные цели,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играть в спортивную игру «Футбол» по всем правилам</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навыков сотрудничества со сверст</w:t>
                              <w:softHyphen/>
                              <w:t>никам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по кругу, правила спор</w:t>
                              <w:softHyphen/>
                              <w:t>тивной игры «Футбол», броски мяча из-за боко</w:t>
                              <w:softHyphen/>
                              <w:t>вой, контрольная игра в фут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6.09</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color w:val="000000"/>
                                <w:sz w:val="19"/>
                                <w:szCs w:val="19"/>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3</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w:t>
                              <w:softHyphen/>
                              <w:t>вание ме</w:t>
                              <w:softHyphen/>
                              <w:t>тания ма</w:t>
                              <w:softHyphen/>
                              <w:t>лого мяча на точность</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w:t>
                              <w:softHyphen/>
                              <w:t>вание метания малого мяча на точность, пра</w:t>
                              <w:softHyphen/>
                              <w:t>вила подвижной игры «Вышиба</w:t>
                              <w:softHyphen/>
                              <w:t>лы»</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метания малого мяча на точ</w:t>
                              <w:softHyphen/>
                              <w:t>ность, играть в подвижную игру «Вы</w:t>
                              <w:softHyphen/>
                              <w:t>шибалы»</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навыков сотрудничества со сверст</w:t>
                              <w:softHyphen/>
                              <w:t>никами и взрослыми в раз</w:t>
                              <w:softHyphen/>
                              <w:t>ных социальных ситуациях, умений не создавать кон</w:t>
                              <w:softHyphen/>
                              <w:t>фликты и находить выходы из спорных ситуаций</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алым мя</w:t>
                              <w:softHyphen/>
                              <w:t>чом, тестирование мета</w:t>
                              <w:softHyphen/>
                              <w:t>ния малого мяча на точ</w:t>
                              <w:softHyphen/>
                              <w:t>ность, подвижная игра «Вышибалы»</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0.09</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color w:val="000000"/>
                                <w:sz w:val="18"/>
                                <w:szCs w:val="18"/>
                                <w:lang w:eastAsia="ru-RU"/>
                              </w:rPr>
                              <w:t>Гимнастика с элементами акробатики</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ва</w:t>
                              <w:softHyphen/>
                              <w:t>ние накло</w:t>
                              <w:softHyphen/>
                              <w:t>на вперед из положе</w:t>
                              <w:softHyphen/>
                              <w:t>ния стоя</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w:t>
                              <w:softHyphen/>
                              <w:t>вание наклона вперед из поло</w:t>
                              <w:softHyphen/>
                              <w:t>жения стоя, пра</w:t>
                              <w:softHyphen/>
                              <w:t>вила подвижной игры «Белые медведи»</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 слушать и слы</w:t>
                              <w:softHyphen/>
                              <w:t>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наклона вперед из положения стоя, играть в подвижную игру «Белые медведи»</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w:t>
                              <w:softHyphen/>
                              <w:t>ной отзывчивост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ная на развитие гибкости, те</w:t>
                              <w:softHyphen/>
                              <w:t>стирование наклона впе</w:t>
                              <w:softHyphen/>
                              <w:t>ред из положения стоя, подвижная игра «Белые медвед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10</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5</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w:t>
                              <w:softHyphen/>
                              <w:t>рование подъема туловища из положе</w:t>
                              <w:softHyphen/>
                              <w:t>ния лежа за 30</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w:t>
                              <w:softHyphen/>
                              <w:t>вание подъема туловища из по</w:t>
                              <w:softHyphen/>
                              <w:t>ложения лежа за 30 с, правила подвижной игры «Белые медведи»</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адекватно понимать оценку взрослого и сверстник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ва</w:t>
                              <w:softHyphen/>
                              <w:t>ние подъема туловища из положения лежа за 30 с, играть в подвижную игру «Белые медведи»</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амостоя</w:t>
                              <w:softHyphen/>
                              <w:t>тельности и личной ответ</w:t>
                              <w:softHyphen/>
                              <w:t>ственности за свои поступ</w:t>
                              <w:softHyphen/>
                              <w:t>ки на основе представлений о нравственных нормах, социальной справедливости и свободе</w:t>
                            </w:r>
                          </w:p>
                          <w:p>
                            <w:pPr>
                              <w:pStyle w:val="Normal"/>
                              <w:tabs>
                                <w:tab w:val="clear" w:pos="708"/>
                                <w:tab w:val="center" w:pos="4677" w:leader="none"/>
                                <w:tab w:val="right" w:pos="9355" w:leader="none"/>
                              </w:tabs>
                              <w:spacing w:lineRule="exact" w:line="200" w:before="0" w:after="0"/>
                              <w:rPr>
                                <w:rFonts w:ascii="Times New Roman" w:hAnsi="Times New Roman" w:cs="Times New Roman"/>
                                <w:lang w:eastAsia="ru-RU"/>
                              </w:rPr>
                            </w:pPr>
                            <w:r>
                              <w:rPr>
                                <w:rFonts w:cs="Times New Roman" w:ascii="Times New Roman" w:hAnsi="Times New Roman"/>
                                <w:color w:val="000000"/>
                                <w:sz w:val="20"/>
                                <w:szCs w:val="20"/>
                                <w:lang w:eastAsia="ru-RU"/>
                              </w:rPr>
                              <w:t>.</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ная на развитие гибкости, тестирование подъема туловища из положения лежа за 30 с, подвижная игра «Белые медвед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10</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color w:val="000000"/>
                                <w:sz w:val="18"/>
                                <w:szCs w:val="18"/>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6</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ва</w:t>
                              <w:softHyphen/>
                              <w:t>ние прыж</w:t>
                              <w:softHyphen/>
                              <w:t>ка в длину с мест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w:t>
                              <w:softHyphen/>
                              <w:t>вание прыжка в длину с места, правила подвиж</w:t>
                              <w:softHyphen/>
                              <w:t>ной игры «Волк во рву»</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адекватно понимать оценку взрослого и сверстник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прыжка в длину с места, играть в подвижную игру «Волк во рву»</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амостоя</w:t>
                              <w:softHyphen/>
                              <w:t>тельности и личной ответ</w:t>
                              <w:softHyphen/>
                              <w:t>ственности за свои поступ</w:t>
                              <w:softHyphen/>
                              <w:t>ки на основе представлений о нравственных нормах,</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оциальной спра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ыжковая разминка, тестирование прыжка в длину с места, подвиж</w:t>
                              <w:softHyphen/>
                              <w:t>ная игра «Волк во рву»</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10</w:t>
                            </w:r>
                          </w:p>
                        </w:tc>
                      </w:tr>
                      <w:tr>
                        <w:trPr/>
                        <w:tc>
                          <w:tcPr>
                            <w:tcW w:w="11138" w:type="dxa"/>
                            <w:gridSpan w:val="15"/>
                            <w:tcBorders/>
                            <w:shd w:fill="FFFF00" w:val="clear"/>
                          </w:tcPr>
                          <w:p>
                            <w:pPr>
                              <w:pStyle w:val="Normal"/>
                              <w:tabs>
                                <w:tab w:val="clear" w:pos="708"/>
                                <w:tab w:val="center" w:pos="4677" w:leader="none"/>
                                <w:tab w:val="right" w:pos="9355" w:leader="none"/>
                              </w:tabs>
                              <w:spacing w:lineRule="exact" w:line="180" w:before="0" w:after="0"/>
                              <w:jc w:val="center"/>
                              <w:rPr>
                                <w:rFonts w:ascii="Times New Roman" w:hAnsi="Times New Roman" w:cs="Times New Roman"/>
                                <w:lang w:eastAsia="ru-RU"/>
                              </w:rPr>
                            </w:pPr>
                            <w:r>
                              <w:rPr>
                                <w:rFonts w:cs="Times New Roman" w:ascii="Times New Roman" w:hAnsi="Times New Roman"/>
                                <w:b/>
                                <w:bCs/>
                                <w:color w:val="000000"/>
                                <w:sz w:val="18"/>
                                <w:szCs w:val="18"/>
                                <w:lang w:eastAsia="ru-RU"/>
                              </w:rPr>
                              <w:t>Гимнастика с элементами акробатики</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w:t>
                              <w:softHyphen/>
                              <w:t>вание под</w:t>
                              <w:softHyphen/>
                              <w:t>тягивания на низкой переклади</w:t>
                              <w:softHyphen/>
                              <w:t>не из виса лежа со</w:t>
                              <w:softHyphen/>
                              <w:t>гнувшись</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w:t>
                              <w:softHyphen/>
                              <w:t>вание подтяги</w:t>
                              <w:softHyphen/>
                              <w:t>вания на низкой перекладине из виса лежа со</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гнувшись, пра</w:t>
                              <w:softHyphen/>
                              <w:t>вила игры «Волк во рву»</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адекватно понимать оценку взрослого и сверстник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ва</w:t>
                              <w:softHyphen/>
                              <w:t>ние подтягивания на низкой перекла</w:t>
                              <w:softHyphen/>
                              <w:t>дине из виса лежа согнувшись, играть в подвижную игру «Волк во рву»</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амостоя</w:t>
                              <w:softHyphen/>
                              <w:t>тельности и личной ответ</w:t>
                              <w:softHyphen/>
                              <w:t xml:space="preserve">ственности за свои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ступ</w:t>
                              <w:softHyphen/>
                              <w:t>ки на основе представлении о нравственных нормах, социальной справедливости и свобод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ыжковая разминка, тестирование подтяги</w:t>
                              <w:softHyphen/>
                              <w:t>вания на низкой пере</w:t>
                              <w:softHyphen/>
                              <w:t>кладине из виса лежа согнувшись, подвижная игра «Волк во рву»</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10</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8</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w:t>
                              <w:softHyphen/>
                              <w:t>вание виса на время</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ва</w:t>
                              <w:softHyphen/>
                              <w:t>ние виса на вре</w:t>
                              <w:softHyphen/>
                              <w:t>мя, правил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движной игры «Ловля обезьян с мячо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адекватно понимать оценку взрослого и сверстник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виса на время, играть в подвиж</w:t>
                              <w:softHyphen/>
                              <w:t>ную игру «Ловля обезьян с мячом»</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Развитие этических чувств, доброжелательности и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эмоционально-нравственной отзывчивост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амостоя</w:t>
                              <w:softHyphen/>
                              <w:t>тельности и личной ответ</w:t>
                              <w:softHyphen/>
                              <w:t>ственности за свои поступ</w:t>
                              <w:softHyphen/>
                              <w:t>ки на основе представлений о нравственных нормах, социальной справедливости и свобод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гимнастиче</w:t>
                              <w:softHyphen/>
                              <w:t>скими палками, тести</w:t>
                              <w:softHyphen/>
                              <w:t>рование виса на время, подвижная игра «Ловля обезьян с мячом»</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0.10</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color w:val="000000"/>
                                <w:sz w:val="18"/>
                                <w:szCs w:val="18"/>
                                <w:lang w:eastAsia="ru-RU"/>
                              </w:rPr>
                              <w:t>Подвижные и спортивные игры</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движная игра «Пе</w:t>
                              <w:softHyphen/>
                              <w:t>рестрелк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t>полнять броски и ловлю мяча, правила подвиж</w:t>
                              <w:softHyphen/>
                              <w:t>ной игры «Пере</w:t>
                              <w:softHyphen/>
                              <w:t>стрелка»</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трудничать и способствовать про</w:t>
                              <w:softHyphen/>
                              <w:t>дуктивной кооперации, добывать не</w:t>
                              <w:softHyphen/>
                              <w:t>достающую информацию с помощью вопросов.</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со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уметь бросать и ло</w:t>
                              <w:softHyphen/>
                              <w:t>вить мяч, играть в подвижную игру «Перестрелка»</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 умений не создавать кон</w:t>
                              <w:softHyphen/>
                              <w:t>фликты и находить выходы из спорных ситуаций</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ами, броски и ловля мяча, подвижная игра «Пере</w:t>
                              <w:softHyphen/>
                              <w:t>стрелк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4.10</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Футболь</w:t>
                              <w:softHyphen/>
                              <w:t>ные упраж</w:t>
                              <w:softHyphen/>
                              <w:t>нения</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ие футбольные упражнения бывают, правила подвижной игры «Перестрелк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 устанавливать рабочие отношени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со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футболь</w:t>
                              <w:softHyphen/>
                              <w:t>ные упражнения, играть в подвижную</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гру «Перестрелка»</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ом, фут</w:t>
                              <w:softHyphen/>
                              <w:t>больные упражнения, подвижная игра «Пере</w:t>
                              <w:softHyphen/>
                              <w:t>стрелк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5.10</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1</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Футболь</w:t>
                              <w:softHyphen/>
                              <w:t>ные уп</w:t>
                              <w:softHyphen/>
                              <w:t>ражнения в парах</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полнять футбольные упражнения в парах, правила подвижной игры «Пустое место»</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управлять поведе</w:t>
                              <w:softHyphen/>
                              <w:t>нием партнера (контроль, коррекция, умение убеждать), добывать недо</w:t>
                              <w:softHyphen/>
                              <w:t>стающую информацию с помощью вопросов.</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осуществлять действие по образцу, адекватно оценивать свои действия и действия партнера.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футболь</w:t>
                              <w:softHyphen/>
                              <w:t>ные упражнения в парах, играть в по</w:t>
                              <w:softHyphen/>
                              <w:t>движную игру «Пустое место»</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ами в па</w:t>
                              <w:softHyphen/>
                              <w:t>рах, футбольные упраж</w:t>
                              <w:softHyphen/>
                              <w:t>нения в парах, подвиж</w:t>
                              <w:softHyphen/>
                              <w:t>ная игра «Пустое место»</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7.10</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2</w:t>
                            </w:r>
                          </w:p>
                        </w:tc>
                        <w:tc>
                          <w:tcPr>
                            <w:tcW w:w="1646" w:type="dxa"/>
                            <w:gridSpan w:val="5"/>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полнять футбольные упражнения в парах, правила подвижной игры «Пустое место»</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управлять поведени</w:t>
                              <w:softHyphen/>
                              <w:t>ем партнера (контроль, коррекция, уме</w:t>
                              <w:softHyphen/>
                              <w:t xml:space="preserve">ние убеждать), добывать недостающую информацию с помощью вопросов.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осуществлять действие по образцу, адекватно оценивать свои действия и действия партнера.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футболь</w:t>
                              <w:softHyphen/>
                              <w:t>ные упражнения в парах, играть в по</w:t>
                              <w:softHyphen/>
                              <w:t>движную игру «Пустое место»</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минка с мячами в па</w:t>
                              <w:softHyphen/>
                              <w:t>рах, футбольные упраж</w:t>
                              <w:softHyphen/>
                              <w:t>нения в парах, подвиж</w:t>
                              <w:softHyphen/>
                              <w:t>ная игра «Пустое место»</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1.10</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3</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движная игра «Осада города»</w:t>
                            </w:r>
                          </w:p>
                        </w:tc>
                        <w:tc>
                          <w:tcPr>
                            <w:tcW w:w="1842" w:type="dxa"/>
                            <w:gridSpan w:val="2"/>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лнять броски и ловлю мяча в парах, правила подвижной игры «Осада город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лушать и слышат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 xml:space="preserve">друг друга, добывать недостающую информацию с помощью вопросов.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ектировать тра</w:t>
                              <w:softHyphen/>
                              <w:t>екторию развития через включение в новые виды деятельности и формы сотрудничеств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броски и ловлю мяча в парах, играть в по</w:t>
                              <w:softHyphen/>
                              <w:t>движную игру «Осада города»</w:t>
                            </w:r>
                          </w:p>
                        </w:tc>
                        <w:tc>
                          <w:tcPr>
                            <w:tcW w:w="2287" w:type="dxa"/>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деятельности и осозна</w:t>
                              <w:softHyphen/>
                              <w:t>ние личностного смысла учения, развитие навыков сотрудничества со сверст</w:t>
                              <w:softHyphen/>
                              <w:t>никами и взрослыми в раз</w:t>
                              <w:softHyphen/>
                              <w:t>ных социальных ситуациях, умений не создавать кон</w:t>
                              <w:softHyphen/>
                              <w:t>фликты и находить выходы из спорных ситуаций</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ом в па</w:t>
                              <w:softHyphen/>
                              <w:t>рах, техника бросков и ловли мяча в парах, подвижная игра «Осада город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2.10</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Броски и ловля мяча в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арах</w:t>
                            </w:r>
                          </w:p>
                        </w:tc>
                        <w:tc>
                          <w:tcPr>
                            <w:tcW w:w="1842" w:type="dxa"/>
                            <w:gridSpan w:val="2"/>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ие упражнения в парах с двумя мячами сущест</w:t>
                              <w:softHyphen/>
                              <w:t>вуют, правила подвижной игры «Осада город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лушать и слышать друг друга, добывать недостающую информацию с помощью вопросов.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ектировать тра</w:t>
                              <w:softHyphen/>
                              <w:t>екторию развития через включение в новые виды деятельности и формы сотрудничеств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упраж</w:t>
                              <w:softHyphen/>
                              <w:t>нения в парах с двумя мячами, играть в подвижную игру «Осада города»</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w:t>
                              <w:softHyphen/>
                              <w:t>ние личностного смысла учения, принятие и освое</w:t>
                              <w:softHyphen/>
                              <w:t>ние социальной роли обучающегося, развитие навыков сотрудничества со сверстниками в разных социальных ситуациях, са</w:t>
                              <w:softHyphen/>
                              <w:t>мо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ом в па</w:t>
                              <w:softHyphen/>
                              <w:t>рах, упражнения с двумя мячами в парах, подвиж</w:t>
                              <w:softHyphen/>
                              <w:t>ная игра «Осада город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4.10</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color w:val="000000"/>
                                <w:sz w:val="18"/>
                                <w:szCs w:val="18"/>
                                <w:lang w:eastAsia="ru-RU"/>
                              </w:rPr>
                              <w:t>Знания о физической культуре</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5</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Закалива</w:t>
                              <w:softHyphen/>
                            </w:r>
                            <w:r>
                              <w:rPr>
                                <w:rFonts w:cs="Times New Roman" w:ascii="Times New Roman" w:hAnsi="Times New Roman"/>
                                <w:sz w:val="20"/>
                                <w:szCs w:val="20"/>
                                <w:lang w:eastAsia="ru-RU"/>
                              </w:rPr>
                              <w:t>н</w:t>
                            </w:r>
                            <w:r>
                              <w:rPr>
                                <w:rFonts w:cs="Times New Roman" w:ascii="Times New Roman" w:hAnsi="Times New Roman"/>
                                <w:color w:val="000000"/>
                                <w:sz w:val="20"/>
                                <w:szCs w:val="20"/>
                                <w:lang w:eastAsia="ru-RU"/>
                              </w:rPr>
                              <w:t>и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что такое закаливание, как можно закаляться и для чего это нужно делать, правила подвиж</w:t>
                              <w:softHyphen/>
                              <w:t>ной игры «По</w:t>
                              <w:softHyphen/>
                              <w:t>движная цель»</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пределять новый уровень отношения к самому себе как субъекту деятельности, контролиро</w:t>
                              <w:softHyphen/>
                              <w:t xml:space="preserve">вать свою деятельность по результату.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уметь закаляться, выполнять упражнения в парах с дву</w:t>
                              <w:softHyphen/>
                              <w:t>мя мячами, играть в подвижную игру «Подвижная цель»</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акаливание, разминка с мячом,упражнения с двумя мячами в парах, подвижная игра «По</w:t>
                              <w:softHyphen/>
                              <w:t>движная цель»</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8.10</w:t>
                            </w:r>
                          </w:p>
                        </w:tc>
                      </w:tr>
                      <w:tr>
                        <w:trPr/>
                        <w:tc>
                          <w:tcPr>
                            <w:tcW w:w="11138" w:type="dxa"/>
                            <w:gridSpan w:val="15"/>
                            <w:tcBorders/>
                            <w:shd w:fill="FFFF00" w:val="clear"/>
                          </w:tcPr>
                          <w:p>
                            <w:pPr>
                              <w:pStyle w:val="Normal"/>
                              <w:tabs>
                                <w:tab w:val="clear" w:pos="708"/>
                                <w:tab w:val="center" w:pos="4677" w:leader="none"/>
                                <w:tab w:val="right" w:pos="9355" w:leader="none"/>
                              </w:tabs>
                              <w:spacing w:lineRule="exact" w:line="180" w:before="0" w:after="0"/>
                              <w:jc w:val="center"/>
                              <w:rPr>
                                <w:rFonts w:ascii="Times New Roman" w:hAnsi="Times New Roman" w:cs="Times New Roman"/>
                                <w:b/>
                                <w:b/>
                                <w:lang w:eastAsia="ru-RU"/>
                              </w:rPr>
                            </w:pPr>
                            <w:r>
                              <w:rPr>
                                <w:rFonts w:cs="Times New Roman" w:ascii="Times New Roman" w:hAnsi="Times New Roman"/>
                                <w:b/>
                                <w:color w:val="000000"/>
                                <w:sz w:val="18"/>
                                <w:szCs w:val="18"/>
                                <w:lang w:eastAsia="ru-RU"/>
                              </w:rPr>
                              <w:t>Подвижные и спортивные игры</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6</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Ведени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мяча</w:t>
                            </w:r>
                          </w:p>
                        </w:tc>
                        <w:tc>
                          <w:tcPr>
                            <w:tcW w:w="1842"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97"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8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акаливание, разминка с мячом, ведение мяча, подвижная игра «По</w:t>
                              <w:softHyphen/>
                              <w:t>движная цель»  11.11</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1.11</w:t>
                            </w:r>
                          </w:p>
                        </w:tc>
                      </w:tr>
                      <w:tr>
                        <w:trPr>
                          <w:trHeight w:val="1266" w:hRule="atLeast"/>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движ</w:t>
                              <w:softHyphen/>
                              <w:t>ные игрь</w:t>
                            </w:r>
                          </w:p>
                        </w:tc>
                        <w:tc>
                          <w:tcPr>
                            <w:tcW w:w="1842"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97"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8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2—3 подвижные игры, подведение итогов чет</w:t>
                              <w:softHyphen/>
                              <w:t>верти</w:t>
                            </w:r>
                          </w:p>
                        </w:tc>
                        <w:tc>
                          <w:tcPr>
                            <w:tcW w:w="748"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11138" w:type="dxa"/>
                            <w:gridSpan w:val="15"/>
                            <w:tcBorders/>
                            <w:shd w:fill="FFFF00" w:val="clear"/>
                          </w:tcPr>
                          <w:p>
                            <w:pPr>
                              <w:pStyle w:val="Normal"/>
                              <w:tabs>
                                <w:tab w:val="clear" w:pos="708"/>
                                <w:tab w:val="center" w:pos="4677" w:leader="none"/>
                                <w:tab w:val="right" w:pos="9355" w:leader="none"/>
                              </w:tabs>
                              <w:spacing w:lineRule="exact" w:line="180" w:before="0" w:after="0"/>
                              <w:jc w:val="center"/>
                              <w:rPr>
                                <w:rFonts w:ascii="Times New Roman" w:hAnsi="Times New Roman" w:cs="Times New Roman"/>
                                <w:b/>
                                <w:b/>
                                <w:bCs/>
                                <w:color w:val="000000"/>
                                <w:spacing w:val="-10"/>
                                <w:sz w:val="18"/>
                                <w:szCs w:val="18"/>
                                <w:lang w:eastAsia="ru-RU"/>
                              </w:rPr>
                            </w:pPr>
                            <w:r>
                              <w:rPr>
                                <w:rFonts w:cs="Times New Roman" w:ascii="Times New Roman" w:hAnsi="Times New Roman"/>
                                <w:b/>
                                <w:bCs/>
                                <w:color w:val="000000"/>
                                <w:spacing w:val="-10"/>
                                <w:sz w:val="18"/>
                                <w:szCs w:val="18"/>
                                <w:lang w:eastAsia="ru-RU"/>
                              </w:rPr>
                              <w:t>Гимнастика с элементами акробатики</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8</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Кувырок</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вперед</w:t>
                            </w:r>
                          </w:p>
                        </w:tc>
                        <w:tc>
                          <w:tcPr>
                            <w:tcW w:w="1842"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97"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8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 матах, тех</w:t>
                              <w:softHyphen/>
                              <w:t>ника кувырка вперед, подвижная игра «Удоч</w:t>
                              <w:softHyphen/>
                              <w:t>к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2.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Кувырок вперед с разбега и через препят</w:t>
                              <w:softHyphen/>
                              <w:t>ствие</w:t>
                            </w:r>
                          </w:p>
                        </w:tc>
                        <w:tc>
                          <w:tcPr>
                            <w:tcW w:w="1842"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97"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28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 матах, техника кувырка впе</w:t>
                              <w:softHyphen/>
                              <w:t>ред с разбега, техника кувырка вперед через препятстви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4.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Варианты выполне</w:t>
                              <w:softHyphen/>
                              <w:t>ния кувыр</w:t>
                              <w:softHyphen/>
                              <w:t>ка вперед</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е варианты выпол</w:t>
                              <w:softHyphen/>
                              <w:t>нения кувырка вперед сущест</w:t>
                              <w:softHyphen/>
                              <w:t>вуют, какие бывают игровые упражнения на внимание</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просов, представлять конкретное содержание и сообщать его в устной форм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w:t>
                              <w:softHyphen/>
                              <w:t>вие по образцу и заданному правилу, контролировать свою деятельность по результату.</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различ</w:t>
                              <w:softHyphen/>
                              <w:t>ные варианты кувырка вперед, выпол</w:t>
                              <w:softHyphen/>
                              <w:t>нять игровое упражнение на внимание</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 матах с ре</w:t>
                              <w:softHyphen/>
                              <w:t>зиновыми кольцами, варианты выполнения кувырка вперед, игрово упражнение на внимаш</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8.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1</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Кувырок</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назад</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кувырка назад, правила подвиж</w:t>
                              <w:softHyphen/>
                              <w:t>ной игры «Удоч</w:t>
                              <w:softHyphen/>
                              <w:t>ка»</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w:t>
                              <w:softHyphen/>
                              <w:t>вие по образцу и заданному правилу, контролировать свою деятельность по результату.</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кувы</w:t>
                              <w:softHyphen/>
                              <w:t>рок назад, играть в подвижную игру</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дочка»</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 матах с ре</w:t>
                              <w:softHyphen/>
                              <w:t>зиновыми кольцами, техника кувырка назад, подвижная игра «Удоч</w:t>
                              <w:softHyphen/>
                              <w:t>к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9.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2</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Кувырки</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кувырка вперед и назад, правила подвижной игры «Мяч в туннеле»</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пределять новый уровень отношения к самому себе как субъекту деятельност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кувырок вперед и назад, играть в подвижную и фу «Мяч в туннеле»</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w:t>
                              <w:softHyphen/>
                              <w:t>ние личностного смысла учения, развитие само</w:t>
                              <w:softHyphen/>
                              <w:t>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 фор</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ассажным мячом, кувырок вперед, кувырок назад, подвиж</w:t>
                              <w:softHyphen/>
                              <w:t>ная игра «Мяч в туннел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1.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3</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Кругова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ренировк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ь станции круговой трени</w:t>
                              <w:softHyphen/>
                              <w:t>ровки, правила подвижной игры «Мяч в туннеле»</w:t>
                            </w:r>
                          </w:p>
                        </w:tc>
                        <w:tc>
                          <w:tcPr>
                            <w:tcW w:w="2297" w:type="dxa"/>
                            <w:gridSpan w:val="2"/>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со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станции круговой тренировки, играть в по</w:t>
                              <w:softHyphen/>
                              <w:t>движную игру «Мяч в туннел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самостоятельно</w:t>
                              <w:softHyphen/>
                              <w:t>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 разви</w:t>
                              <w:softHyphen/>
                              <w:t>тие навыков сотрудничества со сверстниками и взрос</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лыми в разных социальных ситуациях</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ассажным мячом, круговая трени</w:t>
                              <w:softHyphen/>
                              <w:t>ровка, подвижная игра «Мяч в туннел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5.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тойка на голове</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t>полнять стойку на голове, пра</w:t>
                              <w:softHyphen/>
                              <w:t>вила подвижной игры «Парашю</w:t>
                              <w:softHyphen/>
                              <w:t>тисты»</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 слушать и слы</w:t>
                              <w:softHyphen/>
                              <w:t xml:space="preserve">шать друг друга и учителя.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ознавать самого себя как движущую силу своего научения, свою способность к преодолению пре</w:t>
                              <w:softHyphen/>
                              <w:t xml:space="preserve">пятствий и само коррекции.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выполнять стойку на голове, играть в подвижную игру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арашютисты»</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 развитие этических чувств, понимания и сопе</w:t>
                              <w:softHyphen/>
                              <w:t>реживания чувствам других людей;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гимнастиче</w:t>
                              <w:softHyphen/>
                              <w:t>скими палками, техника выполнения стойки на голове, подвижная игра «Парашютисты»</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6.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5</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тойка на руках</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Знать технику стойки на голове и руках, правила подвижной игры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арашютисты»</w:t>
                            </w:r>
                          </w:p>
                        </w:tc>
                        <w:tc>
                          <w:tcPr>
                            <w:tcW w:w="2297" w:type="dxa"/>
                            <w:gridSpan w:val="2"/>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отрудничать в ходе групповой работы.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стойку на голове и руках, играть в подвижную игру «Парашютисты»</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минка с гимнастиче</w:t>
                              <w:softHyphen/>
                              <w:t>скими палками, стойка на голове, стойка на ру</w:t>
                              <w:softHyphen/>
                              <w:t xml:space="preserve">ках, подвижная игра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арашютисты»</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8.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6</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Кругова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ренировк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t>полнять стойку на голове и ру</w:t>
                              <w:softHyphen/>
                              <w:t>ках, как прохо</w:t>
                              <w:softHyphen/>
                              <w:t>дить станции круговой трени</w:t>
                              <w:softHyphen/>
                              <w:t>ровки, правила подвижной игры «Волшебные елочки»</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слушать и слышать друг друга и учител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со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стойку на голове и руках, проходить станции круговой тренировки, играть в по</w:t>
                              <w:softHyphen/>
                              <w:t>движную игру «Волшебные елочки»</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самостоятельно</w:t>
                              <w:softHyphen/>
                              <w:t>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 разви</w:t>
                              <w:softHyphen/>
                              <w:t>тие навыков сотрудничества со сверстниками и взрос</w:t>
                              <w:softHyphen/>
                              <w:t>лыми в разных социальных ситуациях</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w:t>
                              <w:softHyphen/>
                              <w:t>ная на сохранение пра</w:t>
                              <w:softHyphen/>
                              <w:t>вильной осанки, стойка на голове и руках, круго</w:t>
                              <w:softHyphen/>
                              <w:t>вая тренировка, подвиж</w:t>
                              <w:softHyphen/>
                              <w:t>ная игра «Волшебные елочк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Вис заве- сом одной и двумя но</w:t>
                              <w:softHyphen/>
                              <w:t>гами на пе</w:t>
                              <w:softHyphen/>
                              <w:t>рекладине</w:t>
                            </w:r>
                          </w:p>
                        </w:tc>
                        <w:tc>
                          <w:tcPr>
                            <w:tcW w:w="1842" w:type="dxa"/>
                            <w:gridSpan w:val="2"/>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t>полнять лазанье и перелезание на гимнастиче</w:t>
                              <w:softHyphen/>
                              <w:t>ской стенке, вис завесом одной и двумя ногами на перекладине, правила по</w:t>
                              <w:softHyphen/>
                              <w:t>движной игры «Белочка-защит</w:t>
                              <w:softHyphen/>
                              <w:t>ниц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рудничать и способствовать продук</w:t>
                              <w:softHyphen/>
                              <w:t>тивной коопераци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находить и выделять необходимую информацию.</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лазать и перелезать на гимнастической стенке, висеть завесом одной и двумя ногами, играть в подвижную игру «Белочка-защит</w:t>
                              <w:softHyphen/>
                              <w:t>ниц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еятельности и осознание личностного смысла уче</w:t>
                              <w:softHyphen/>
                              <w:t>ния, формирование эсте</w:t>
                              <w:softHyphen/>
                              <w:t>тических потребностей, ценностей и чувств</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ная на сохранение правиль</w:t>
                              <w:softHyphen/>
                              <w:t>ной осанки, лазанье и перелезание на гим</w:t>
                              <w:softHyphen/>
                              <w:t>настической стенке, вис завесом одной и двумя ногами на перекладине, подвижная игра «Белоч</w:t>
                              <w:softHyphen/>
                              <w:t>ка-защитниц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8</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Лазанье и пере- лезание по гимна</w:t>
                              <w:softHyphen/>
                              <w:t>стической стенке</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е ва</w:t>
                              <w:softHyphen/>
                              <w:t>рианты лазанья и перелезания</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о гимнасти</w:t>
                              <w:softHyphen/>
                              <w:t>ческой стенке существуют, как выполнять вис завесом одной и двумя ногами на перекладине, правила по</w:t>
                              <w:softHyphen/>
                              <w:t>движной игры «Белочка-защит</w:t>
                              <w:softHyphen/>
                              <w:t>ниц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лушать и слышать друг друга и учителя, работать в группе.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ознавать самого себ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color w:val="000000"/>
                                <w:sz w:val="18"/>
                                <w:szCs w:val="18"/>
                                <w:lang w:eastAsia="ru-RU"/>
                              </w:rPr>
                              <w:t>как движущую силу своего научения, свою способность к преодолению пре</w:t>
                              <w:softHyphen/>
                              <w:t xml:space="preserve">пятствий и самокоррекции.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лазать и перелезать по гимнастической стенке, висеть завесом одной и двумя ногами, играть в подвижную игру «Белочка-защит</w:t>
                              <w:softHyphen/>
                              <w:t>ница»</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ия, развитие самостоятель</w:t>
                              <w:softHyphen/>
                              <w:t>ности и личной ответствен</w:t>
                              <w:softHyphen/>
                              <w:t>ности за свои поступки, формирование эстетических потребностей, ценностей и чувств</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у гимнасти</w:t>
                              <w:softHyphen/>
                              <w:t>ческой стенки, лазанье и перелезание по гим</w:t>
                              <w:softHyphen/>
                              <w:t>настической стенке, вис завесом одной и двумя ногами на перекладине, подвижная игра «Белоч</w:t>
                              <w:softHyphen/>
                              <w:t>ка-защитниц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1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Прыжки в скакалку</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прыжков в ска</w:t>
                              <w:softHyphen/>
                              <w:t>калку, правила подвижной игры «Горячая линия»</w:t>
                            </w:r>
                          </w:p>
                        </w:tc>
                        <w:tc>
                          <w:tcPr>
                            <w:tcW w:w="2297" w:type="dxa"/>
                            <w:gridSpan w:val="2"/>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правлять ее по указанию взрослого, осуществлять действие по образцу и заданному правилу.</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со скакалкой и в скакалку, играть в подвижную игру «Горячая линия»</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w:t>
                              <w:softHyphen/>
                              <w:t>ние личностного смысла учения, развитие само</w:t>
                              <w:softHyphen/>
                              <w:t>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 фор</w:t>
                              <w:softHyphen/>
                              <w:t>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о скакалками, прыжки в скакалку, по</w:t>
                              <w:softHyphen/>
                              <w:t>движная игра «Горячая линия»</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ыжки в скакалку в тройках</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t>полнять прыжки в скалку и прыж</w:t>
                              <w:softHyphen/>
                              <w:t>ки в скакалку в тройках, пра</w:t>
                              <w:softHyphen/>
                              <w:t>вила подвижной игры «Горячая линия»</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 слушать и слы</w:t>
                              <w:softHyphen/>
                              <w:t>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ектировать траекто</w:t>
                              <w:softHyphen/>
                              <w:t>рии развития через включение в новые виды деятельности и формы сотруд</w:t>
                              <w:softHyphen/>
                              <w:t>ничеств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в скакалку в одиночку и в тройках, играть в по</w:t>
                              <w:softHyphen/>
                              <w:t>движную игру «Горячая линия»</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о скакалка</w:t>
                              <w:softHyphen/>
                              <w:t>ми, прыжки в скакалку, прыжки в скакалку в тройках, подвижная игра «Горячая линия»</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0.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1</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Лазанье по канату в три прие</w:t>
                              <w:softHyphen/>
                              <w:t>м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ы</w:t>
                              <w:softHyphen/>
                              <w:t>гать в скакалку в тройках, лазать по канату в три приема, правила подвижной игры «Будь осторо</w:t>
                              <w:softHyphen/>
                              <w:t>жен»</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ознавать самого себя как движущую силу своего научения, свою способность к преодолению пре</w:t>
                              <w:softHyphen/>
                              <w:t xml:space="preserve">пятствий и самокоррек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в скакалку в тройках, лазать по канату в три прие</w:t>
                              <w:softHyphen/>
                              <w:t>ма, играть в подвижную игру «Будь осторожен»</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о скакалка</w:t>
                              <w:softHyphen/>
                              <w:t>ми, прыжки в скакал</w:t>
                              <w:softHyphen/>
                              <w:t>ку в тройках, лазанье по канату в три приема, подвижная игра «Будь осторожен»</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2.12</w:t>
                            </w:r>
                          </w:p>
                        </w:tc>
                      </w:tr>
                      <w:tr>
                        <w:trPr>
                          <w:trHeight w:val="3730" w:hRule="atLeast"/>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2</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Кругова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ренировка</w:t>
                            </w:r>
                          </w:p>
                        </w:tc>
                        <w:tc>
                          <w:tcPr>
                            <w:tcW w:w="1842" w:type="dxa"/>
                            <w:gridSpan w:val="2"/>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ходить станции круговой трени</w:t>
                              <w:softHyphen/>
                              <w:t>ровки, правила подвижной игры «Будь осторо</w:t>
                              <w:softHyphen/>
                              <w:t>жен»</w:t>
                            </w:r>
                          </w:p>
                        </w:tc>
                        <w:tc>
                          <w:tcPr>
                            <w:tcW w:w="2297" w:type="dxa"/>
                            <w:gridSpan w:val="2"/>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лушать и слышат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друг друга и учителя, устанавливать рабочие отношени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му</w:t>
                              <w:softHyphen/>
                              <w:t xml:space="preserve">лировать познавательные цели.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станции круговой тренировки, играть в по</w:t>
                              <w:softHyphen/>
                              <w:t>движную игру «Будь осторожен»</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деятельности и осознание личностного смысла учения, развитие самостоятельности и личной ответственности за свои поступки на основе представлений о нравствен</w:t>
                              <w:softHyphen/>
                              <w:t>ных нормах, социальной справедливости и свободе, формирование эстетических потребностей, ценностей и чувств, формирование установки на безопасный и здоровый образ жизн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о скакалками, круговая тренировка, подвижная игра «Будь осторожен»</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6.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3</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Упраж</w:t>
                              <w:softHyphen/>
                              <w:t>нения на гимна</w:t>
                              <w:softHyphen/>
                              <w:t>стическом бревне</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вы</w:t>
                              <w:softHyphen/>
                              <w:t>полнять прыжки в скакалку в дви</w:t>
                              <w:softHyphen/>
                              <w:t>жении, какие упражнения можно выпол</w:t>
                              <w:softHyphen/>
                              <w:t>нять на гим</w:t>
                              <w:softHyphen/>
                              <w:t>настическом бревне, правила подвижной игры «Шмель»</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кретное содержание и сообщать его в устной форме, добывать недо</w:t>
                              <w:softHyphen/>
                              <w:t>стающую информацию с помощью вопросов.</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определять новый уровень отношения к самому себе как субъекту деятельност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в скакалку в движении, выполнять упражнения на бревне, играть в подвижную игру</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ная на развитие координа</w:t>
                              <w:softHyphen/>
                              <w:t>ции движений, прыжки в скакалку в движении, упражнения на гимна</w:t>
                              <w:softHyphen/>
                              <w:t>стическом бревне, по</w:t>
                              <w:softHyphen/>
                              <w:t>движная игра «Шмель»</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7.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Упраж</w:t>
                              <w:softHyphen/>
                              <w:t>нения на гимна</w:t>
                              <w:softHyphen/>
                              <w:t>стических кольцах</w:t>
                            </w:r>
                          </w:p>
                        </w:tc>
                        <w:tc>
                          <w:tcPr>
                            <w:tcW w:w="1842" w:type="dxa"/>
                            <w:gridSpan w:val="2"/>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ыполнять упражнения на гимнасти</w:t>
                              <w:softHyphen/>
                              <w:t>ческих кольцах и бревне, пра</w:t>
                              <w:softHyphen/>
                              <w:t>вила подвижной игры «Ловишка с мешочком на голов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в ходе групповой работы.</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 xml:space="preserve">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контролировать свою деятельность по результату, осуществ</w:t>
                              <w:softHyphen/>
                              <w:t>лять действие по образцу и заданному правилу.</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упраж</w:t>
                              <w:softHyphen/>
                              <w:t>нения на гимнастических кольцах и бревне, играть в подвижную игру «Ловишка с мешочком на голов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ная на развитие координа</w:t>
                              <w:softHyphen/>
                              <w:t>ции движений, упражне</w:t>
                              <w:softHyphen/>
                              <w:t>ния на гимнастическом бревне, упражнения на кольцах, подвижная игра «Ловишка с мешоч</w:t>
                              <w:softHyphen/>
                              <w:t>ком на голов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9.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5</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Кругова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ренировка</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омби</w:t>
                              <w:softHyphen/>
                              <w:t>нацию на гим</w:t>
                              <w:softHyphen/>
                              <w:t>настических кольцах, как выполнять упражнения</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гимнасти</w:t>
                              <w:softHyphen/>
                              <w:t>ческом бревне, как проходить станции круго</w:t>
                              <w:softHyphen/>
                              <w:t>вой тренировки, правила подвиж</w:t>
                              <w:softHyphen/>
                              <w:t>ной игры «Салки с домик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отрудничать в ходе групповой работы.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ладеть средствами са</w:t>
                              <w:softHyphen/>
                              <w:t>морегуляци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комбина</w:t>
                              <w:softHyphen/>
                              <w:t>цию на кольцах и упражнения на брев</w:t>
                              <w:softHyphen/>
                              <w:t>не, проходить станции круговой тренировки, играть в подвижную игру «Салки с домик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основе представлений о нравственных нормах, социальной справедливости и свободе, формирование эстетических потребностей, ценностей и чувств, форми</w:t>
                              <w:softHyphen/>
                              <w:t>рование установки на без</w:t>
                              <w:softHyphen/>
                              <w:t>опасный и здоровый образ жизн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комбинация на гимна</w:t>
                              <w:softHyphen/>
                              <w:t>стических кольцах, уп</w:t>
                              <w:softHyphen/>
                              <w:t>ражнения на гимнасти</w:t>
                              <w:softHyphen/>
                              <w:t>ческом бревне, круговая тренировка, подвижная игра «Салки с домикам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3.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6</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Лазанье по наклон</w:t>
                              <w:softHyphen/>
                              <w:t>ной гимна</w:t>
                              <w:softHyphen/>
                              <w:t>стической скамейке</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лазанья по на</w:t>
                              <w:softHyphen/>
                              <w:t>клонной гимна</w:t>
                              <w:softHyphen/>
                              <w:t>стической ска</w:t>
                              <w:softHyphen/>
                              <w:t>мейке, правила подвижной игры «Белочка-защит</w:t>
                              <w:softHyphen/>
                              <w:t>ница»</w:t>
                            </w:r>
                          </w:p>
                        </w:tc>
                        <w:tc>
                          <w:tcPr>
                            <w:tcW w:w="2297" w:type="dxa"/>
                            <w:gridSpan w:val="2"/>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речевлять содер</w:t>
                              <w:softHyphen/>
                              <w:t xml:space="preserve">жание совершаемых действий.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определять новый уровень отношения к самому себе как субъекту деятельност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лазать по наклонной гимнастической скамейке разными способами, играть в подвижную игру «Белочка-защитница»</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варианты лазанья по на</w:t>
                              <w:softHyphen/>
                              <w:t>клонной гимнастической скамейке, подвижная игра «Белочка-защитниц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4.12</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6.1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Варианты</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вращени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бруча</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техни</w:t>
                              <w:softHyphen/>
                              <w:t>ку лазанья по наклонной гимнастиче</w:t>
                              <w:softHyphen/>
                              <w:t>ской скамейке, различные вари</w:t>
                              <w:softHyphen/>
                              <w:t>анты вращения обруча, правила подвижной игры «Перебежки с мешочком на голов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работать в группе, добывать недостающую информацию с помощью вопросов.</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лазать по наклонной гимнастической скамейке, вращать обруч различными способами, играть в подвижную игру «Перебежки с ме</w:t>
                              <w:softHyphen/>
                              <w:t>шочком на голове»</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обручами, лазанье по наклонной гимнастической скамей</w:t>
                              <w:softHyphen/>
                              <w:t>ке, варианты вращения обруча, подвижная игра «Перебежки с мешочком на голове»</w:t>
                            </w:r>
                          </w:p>
                        </w:tc>
                        <w:tc>
                          <w:tcPr>
                            <w:tcW w:w="748"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8</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Кругова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ренировк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ь станции круговой трени</w:t>
                              <w:softHyphen/>
                              <w:t>ровки, как выби</w:t>
                              <w:softHyphen/>
                              <w:t>рать подвижные игры, учитывая общие интересы</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уважать иное мне</w:t>
                              <w:softHyphen/>
                              <w:t xml:space="preserve">ние, обосновывать свою точку зрения и доказывать собственное мнение.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находить и выделять необходимую информацию.</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станции круговой тренировки, выбирать по</w:t>
                              <w:softHyphen/>
                              <w:t>движные игры и играть в них</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обручами в движении, круговая тренировка, подвижные игры</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01</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color w:val="000000"/>
                                <w:spacing w:val="-10"/>
                                <w:sz w:val="20"/>
                                <w:szCs w:val="20"/>
                                <w:lang w:eastAsia="ru-RU"/>
                              </w:rPr>
                              <w:t>Лыжная подготов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ту</w:t>
                              <w:softHyphen/>
                              <w:t>пающий и скользя</w:t>
                              <w:softHyphen/>
                              <w:t>щий шаг на лыжах без лыж</w:t>
                              <w:softHyphen/>
                              <w:t>ных палок</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Знать, какие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организационно-методические требования применяются на уроках лыж</w:t>
                              <w:softHyphen/>
                              <w:t>ной подготовки, какую спортив</w:t>
                              <w:softHyphen/>
                              <w:t>ную форму на</w:t>
                              <w:softHyphen/>
                              <w:t>девать в зимнее время, как подбирать ин</w:t>
                              <w:softHyphen/>
                              <w:t>вентарь, технику ступающего и скользящего шага без лыжных палок</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трудничать и способствовать про</w:t>
                              <w:softHyphen/>
                              <w:t>дуктивной кооперации, представлять конкретное содержание и сообщать его в устной форме.</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пределять новый уровень отношения к самому себе как субъекту деятельности, находить и вы</w:t>
                              <w:softHyphen/>
                              <w:t xml:space="preserve">делять необходимую информацию.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рассказывать об ор</w:t>
                              <w:softHyphen/>
                              <w:t>ганизационно-методических требованиях, применяемых на уроках лыжной подготовки, передвигаться на лыжах ступающим и скользящим шаго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рганизационно-мето</w:t>
                              <w:softHyphen/>
                              <w:t>дические требования, применяемые на уроках лыжной подготовки, спортивная форма и ме</w:t>
                              <w:softHyphen/>
                              <w:t>тод ее подбора, ступаю</w:t>
                              <w:softHyphen/>
                              <w:t>щий и скользящий шаг на лыжах без лыжных палок</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3.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ту</w:t>
                              <w:softHyphen/>
                              <w:t>пающий и скользя</w:t>
                              <w:softHyphen/>
                              <w:t>щий шаг на лыжах с лыжными палками</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пристегивать крепления, как передвигать</w:t>
                              <w:softHyphen/>
                              <w:t>ся на лыжах ступающим и скользящим шагом с лыж</w:t>
                              <w:softHyphen/>
                              <w:t>ными палками</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 без них</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хранять заданную цель, контролировать свою деятель</w:t>
                              <w:softHyphen/>
                              <w:t>ность по результату.</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истегивать лыж</w:t>
                              <w:softHyphen/>
                              <w:t>ные крепления, передвигаться на лы</w:t>
                              <w:softHyphen/>
                              <w:t>жах ступающим и скользящим шагом с лыжными палками и без ни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 свободе, формирование эстетических потребностей, ценностей и чувств</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истегивание креп</w:t>
                              <w:softHyphen/>
                              <w:t>лений, передвижение на лыжах ступающим и скользящим шагом с лыжными палками и без ни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4.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1</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ту</w:t>
                              <w:softHyphen/>
                              <w:t>пающий и скользя</w:t>
                              <w:softHyphen/>
                              <w:t>щий шаг на лыжах с лыжными палками</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пристегивать крепления, как передвигать</w:t>
                              <w:softHyphen/>
                              <w:t>ся на лыжах ступающим и скользящим шагом с лыж</w:t>
                              <w:softHyphen/>
                              <w:t>ными палками</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 без них</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хранять заданную цель, контролировать свою деятель</w:t>
                              <w:softHyphen/>
                              <w:t>ность по результату.</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истегивать лыж</w:t>
                              <w:softHyphen/>
                              <w:t>ные крепления, передвигаться на лы</w:t>
                              <w:softHyphen/>
                              <w:t>жах ступающим и скользящим шагом с лыжными палками и без ни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истегивание креп</w:t>
                              <w:softHyphen/>
                              <w:t>лений, передвижение на лыжах ступающим и скользящим шагом с лыжными палками и без ни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6.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2</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ресту- панием и прыжком</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вы</w:t>
                              <w:softHyphen/>
                              <w:t>полнять поворо</w:t>
                              <w:softHyphen/>
                              <w:t>ты переступанием и прыжком, технику передви</w:t>
                              <w:softHyphen/>
                              <w:t>жения на лыжах раз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оворачиваться</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лыжах переступанием и прыжком, передвигаться на лыжах различ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w:t>
                              <w:softHyphen/>
                              <w:t>реступанием и прыжком, ступающий и скользя</w:t>
                              <w:softHyphen/>
                              <w:t>щий шаг на лыжах с пал</w:t>
                              <w:softHyphen/>
                              <w:t>ками и без ни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0.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3</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ресту- панием и прыжком</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вы</w:t>
                              <w:softHyphen/>
                              <w:t>полнять поворо</w:t>
                              <w:softHyphen/>
                              <w:t>ты переступанием и прыжком, технику передви</w:t>
                              <w:softHyphen/>
                              <w:t>жения на лыжах раз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оворачиваться</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лыжах переступанием и прыжком, передвигаться на лыжах различными ходами</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w:t>
                              <w:softHyphen/>
                              <w:t>реступанием и прыжком, ступающий и скользя</w:t>
                              <w:softHyphen/>
                              <w:t>щий шаг на лыжах с пал</w:t>
                              <w:softHyphen/>
                              <w:t>ками и без ни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1.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ресту- панием и прыжком</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вы</w:t>
                              <w:softHyphen/>
                              <w:t>полнять поворо</w:t>
                              <w:softHyphen/>
                              <w:t>ты переступанием и прыжком, технику передви</w:t>
                              <w:softHyphen/>
                              <w:t>жения на лыжах раз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оворачиваться</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лыжах переступанием и прыжком, передвигаться на лыжах различ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w:t>
                              <w:softHyphen/>
                              <w:t>реступанием и прыжком, ступающий и скользя</w:t>
                              <w:softHyphen/>
                              <w:t>щий шаг на лыжах с пал</w:t>
                              <w:softHyphen/>
                              <w:t>ками и без ни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3.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5</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пере</w:t>
                              <w:softHyphen/>
                              <w:t>менный двухшаж- ный ход на лыжах</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вы</w:t>
                              <w:softHyphen/>
                              <w:t>полнять пово</w:t>
                              <w:softHyphen/>
                              <w:t>роты на лыжах переступанием и прыжком, технику передви</w:t>
                              <w:softHyphen/>
                              <w:t>жения на лыжах попеременным двухшажным хо</w:t>
                              <w:softHyphen/>
                              <w:t>дом, скользящим и ступающим шаго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 слушать и слышать друг друга.</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оворачиваться на лыжах прыжком и переступанием, передвигаться на лыжах поперемен</w:t>
                              <w:softHyphen/>
                              <w:t>ным двухшажным ходом, скользящим и ступающим шагом</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w:t>
                              <w:softHyphen/>
                              <w:t>ние личностного смысла учения, развитие навыков сотрудничества со сверст</w:t>
                              <w:softHyphen/>
                              <w:t>никами и взрослыми в раз</w:t>
                              <w:softHyphen/>
                              <w:t>ных социальных ситуациях, формирование установки на безопасный и здоровый</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 на лыжах пере</w:t>
                              <w:softHyphen/>
                              <w:t>ступанием и прыжком, попеременный двухшаж- ный ход на лыжах, сту</w:t>
                              <w:softHyphen/>
                              <w:t>пающий и скользящий шаг на лыж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7.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6</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пере</w:t>
                              <w:softHyphen/>
                              <w:t>менный двухшаж- ный ход на лыжах</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вы</w:t>
                              <w:softHyphen/>
                              <w:t>полнять пово</w:t>
                              <w:softHyphen/>
                              <w:t>роты на лыжах переступанием и прыжком, технику передви</w:t>
                              <w:softHyphen/>
                              <w:t>жения на лыжах попеременным двухшажным хо</w:t>
                              <w:softHyphen/>
                              <w:t>дом, скользящим и ступающим шаго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 слушать и слышать друг друга.</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оворачиваться на лыжах прыжком и переступанием, передвигаться на лыжах поперемен</w:t>
                              <w:softHyphen/>
                              <w:t>ным двухшажным ходом, скользящим и ступающим шагом</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w:t>
                              <w:softHyphen/>
                              <w:t>ние личностного смысла учения, развитие навыков сотрудничества со сверст</w:t>
                              <w:softHyphen/>
                              <w:t>никами и взрослыми в раз</w:t>
                              <w:softHyphen/>
                              <w:t>ных социальных ситуациях, формирование установки на безопасный и здоровый</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 на лыжах пере</w:t>
                              <w:softHyphen/>
                              <w:t>ступанием и прыжком, попеременный двухшаж- ный ход на лыжах, сту</w:t>
                              <w:softHyphen/>
                              <w:t>пающий и скользящий шаг на лыж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8.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дновре</w:t>
                              <w:softHyphen/>
                              <w:t>менный двухшаж- ный ход на лыжах</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передвижения попеременным и одновремен</w:t>
                              <w:softHyphen/>
                              <w:t>ным двухшаж</w:t>
                              <w:softHyphen/>
                              <w:t>ным ходом, как распределять силы на дистан</w:t>
                              <w:softHyphen/>
                              <w:t>ции 1 км</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по</w:t>
                              <w:softHyphen/>
                              <w:t>переменным и одновременным двух</w:t>
                              <w:softHyphen/>
                              <w:t>шажным ходом, проходить дистанцию 1 км на лыжах</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w:t>
                              <w:softHyphen/>
                              <w:t>ной отзывчивост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переменный двух- шажный ход на лыжах, одновременный двух- шажный ход на лыжах, прохождение дистанции 1 км на лыж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0.01</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8</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дновре</w:t>
                              <w:softHyphen/>
                              <w:t>менный двухшаж- ный ход на лыжах</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передвижения попеременным и одновремен</w:t>
                              <w:softHyphen/>
                              <w:t>ным двухшаж</w:t>
                              <w:softHyphen/>
                              <w:t>ным ходом, как распределять силы на дистан</w:t>
                              <w:softHyphen/>
                              <w:t>ции 1 км</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по</w:t>
                              <w:softHyphen/>
                              <w:t>переменным и одновременным двух</w:t>
                              <w:softHyphen/>
                              <w:t>шажным ходом, проходить дистанцию 1 км на лыжах</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w:t>
                              <w:softHyphen/>
                              <w:t>ной отзывчивост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переменный двух- шажный ход на лыжах, одновременный двух- шажный ход на лыжах, прохождение дистанции 1 км на лыж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02</w:t>
                            </w:r>
                          </w:p>
                        </w:tc>
                      </w:tr>
                      <w:tr>
                        <w:trPr/>
                        <w:tc>
                          <w:tcPr>
                            <w:tcW w:w="748" w:type="dxa"/>
                            <w:gridSpan w:val="3"/>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90" w:type="dxa"/>
                            <w:gridSpan w:val="1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8" w:type="dxa"/>
                            <w:gridSpan w:val="3"/>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90" w:type="dxa"/>
                            <w:gridSpan w:val="1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ту</w:t>
                              <w:softHyphen/>
                              <w:t>пающий и скользя</w:t>
                              <w:softHyphen/>
                              <w:t>щий шаг на лыжах с лыжными палками</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пристегивать крепления, как передвигать</w:t>
                              <w:softHyphen/>
                              <w:t>ся на лыжах ступающим и скользящим шагом с лыж</w:t>
                              <w:softHyphen/>
                              <w:t>ными палками</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 без них</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хранять заданную цель, контролировать свою деятель</w:t>
                              <w:softHyphen/>
                              <w:t>ность по результату.</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истегивать лыж</w:t>
                              <w:softHyphen/>
                              <w:t>ные крепления, передвигаться на лы</w:t>
                              <w:softHyphen/>
                              <w:t>жах ступающим и скользящим шагом с лыжными палками и без ни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истегивание креп</w:t>
                              <w:softHyphen/>
                              <w:t>лений, передвижение на лыжах ступающим и скользящим шагом с лыжными палками и без ни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0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ресту- панием и прыжком</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вы</w:t>
                              <w:softHyphen/>
                              <w:t>полнять поворо</w:t>
                              <w:softHyphen/>
                              <w:t>ты переступанием и прыжком, технику передви</w:t>
                              <w:softHyphen/>
                              <w:t>жения на лыжах раз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оворачиваться</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лыжах переступанием и прыжком, передвигаться на лыжах различ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w:t>
                              <w:softHyphen/>
                              <w:t>реступанием и прыжком, ступающий и скользя</w:t>
                              <w:softHyphen/>
                              <w:t>щий шаг на лыжах с пал</w:t>
                              <w:softHyphen/>
                              <w:t>ками и без ни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02</w:t>
                            </w:r>
                          </w:p>
                        </w:tc>
                      </w:tr>
                      <w:tr>
                        <w:trPr>
                          <w:trHeight w:val="1118" w:hRule="atLeast"/>
                        </w:trPr>
                        <w:tc>
                          <w:tcPr>
                            <w:tcW w:w="748" w:type="dxa"/>
                            <w:gridSpan w:val="3"/>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90" w:type="dxa"/>
                            <w:gridSpan w:val="1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1</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ресту- панием и прыжком</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вы</w:t>
                              <w:softHyphen/>
                              <w:t>полнять поворо</w:t>
                              <w:softHyphen/>
                              <w:t>ты переступанием и прыжком, технику передви</w:t>
                              <w:softHyphen/>
                              <w:t>жения на лыжах раз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оворачиваться</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лыжах переступанием и прыжком, передвигаться на лыжах различ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ы на лыжах пе</w:t>
                              <w:softHyphen/>
                              <w:t>реступанием и прыжком, ступающий и скользя</w:t>
                              <w:softHyphen/>
                              <w:t>щий шаг на лыжах с пал</w:t>
                              <w:softHyphen/>
                              <w:t>ками и без ни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0.0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2</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пере</w:t>
                              <w:softHyphen/>
                              <w:t>менный двухшаж- ный ход на лыжах</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вы</w:t>
                              <w:softHyphen/>
                              <w:t>полнять пово</w:t>
                              <w:softHyphen/>
                              <w:t>роты на лыжах переступанием и прыжком, технику передви</w:t>
                              <w:softHyphen/>
                              <w:t>жения на лыжах попеременным двухшажным хо</w:t>
                              <w:softHyphen/>
                              <w:t>дом, скользящим и ступающим шаго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трудничать в ходе групповой работы, слушать и слышать друг друга.</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оворачиваться на лыжах прыжком и переступанием, передвигаться на лыжах поперемен</w:t>
                              <w:softHyphen/>
                              <w:t>ным двухшажным ходом, скользящим и ступающим шагом</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w:t>
                              <w:softHyphen/>
                              <w:t>ние личностного смысла учения, развитие навыков сотрудничества со сверст</w:t>
                              <w:softHyphen/>
                              <w:t>никами и взрослыми в раз</w:t>
                              <w:softHyphen/>
                              <w:t>ных социальных ситуациях, формирование установки на безопасный и здоровый</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ворот на лыжах пере</w:t>
                              <w:softHyphen/>
                              <w:t>ступанием и прыжком, попеременный двухшаж- ный ход на лыжах, сту</w:t>
                              <w:softHyphen/>
                              <w:t>пающий и скользящий шаг на лыж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1.02</w:t>
                            </w:r>
                          </w:p>
                        </w:tc>
                      </w:tr>
                      <w:tr>
                        <w:trPr/>
                        <w:tc>
                          <w:tcPr>
                            <w:tcW w:w="748" w:type="dxa"/>
                            <w:gridSpan w:val="3"/>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90" w:type="dxa"/>
                            <w:gridSpan w:val="1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3</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дновре</w:t>
                              <w:softHyphen/>
                              <w:t>менный двухшаж- ный ход на лыжах</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передвижения попеременным и одновремен</w:t>
                              <w:softHyphen/>
                              <w:t>ным двухшаж</w:t>
                              <w:softHyphen/>
                              <w:t>ным ходом, как распределять силы на дистан</w:t>
                              <w:softHyphen/>
                              <w:t>ции 1 км</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по</w:t>
                              <w:softHyphen/>
                              <w:t>переменным и одновременным двух</w:t>
                              <w:softHyphen/>
                              <w:t>шажным ходом, проходить дистанцию 1 км на лыжа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w:t>
                              <w:softHyphen/>
                              <w:t>ной отзывчивост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переменный двух- шажный ход на лыжах, одновременный двух- шажный ход на лыжах, прохождение дистанции 1 км на лыж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3.0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дновре</w:t>
                              <w:softHyphen/>
                              <w:t>менный двухшаж- ный ход на лыжах</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передвижения попеременным и одновремен</w:t>
                              <w:softHyphen/>
                              <w:t>ным двухшаж</w:t>
                              <w:softHyphen/>
                              <w:t>ным ходом, как распределять силы на дистан</w:t>
                              <w:softHyphen/>
                              <w:t>ции 1 км</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по</w:t>
                              <w:softHyphen/>
                              <w:t>переменным и одновременным двух</w:t>
                              <w:softHyphen/>
                              <w:t>шажным ходом, проходить дистанцию 1 км на лыжах</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w:t>
                              <w:softHyphen/>
                              <w:t>ной отзывчивост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переменный двух- шажный ход на лыжах, одновременный двух- шажный ход на лыжах, прохождение дистанции 1 км на лыж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7.02</w:t>
                            </w:r>
                          </w:p>
                        </w:tc>
                      </w:tr>
                      <w:tr>
                        <w:trPr/>
                        <w:tc>
                          <w:tcPr>
                            <w:tcW w:w="748" w:type="dxa"/>
                            <w:gridSpan w:val="3"/>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90" w:type="dxa"/>
                            <w:gridSpan w:val="12"/>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8" w:type="dxa"/>
                            <w:gridSpan w:val="3"/>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873" w:type="dxa"/>
                            <w:gridSpan w:val="11"/>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5</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дъем «полу- елочкой» и «елоч</w:t>
                              <w:softHyphen/>
                              <w:t>кой», спуск под уклон в основной стойке на лыжах</w:t>
                            </w:r>
                          </w:p>
                        </w:tc>
                        <w:tc>
                          <w:tcPr>
                            <w:tcW w:w="1842" w:type="dxa"/>
                            <w:gridSpan w:val="2"/>
                            <w:tcBorders/>
                            <w:vAlign w:val="center"/>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техни</w:t>
                              <w:softHyphen/>
                              <w:t>ку изученных лыжных ходов, технику подъема «полуелочкой» и «елочкой», технику спуска в основной стой</w:t>
                              <w:softHyphen/>
                              <w:t>ке на лыжа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му</w:t>
                              <w:softHyphen/>
                              <w:t xml:space="preserve">лировать познавательные цели.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од</w:t>
                              <w:softHyphen/>
                              <w:t>новременным двухшажным и попе</w:t>
                              <w:softHyphen/>
                              <w:t>ременным двухшажным лыжными ходами, подниматься на склон «по</w:t>
                              <w:softHyphen/>
                              <w:t>луелочкой» и «елочкой», спускаться со склона в основной стойк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этических чувств, формирование уста</w:t>
                              <w:softHyphen/>
                              <w:t>новки на безопасный и здо</w:t>
                              <w:softHyphen/>
                              <w:t>ровый образ жизн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Одновременный двух- шажный и попере</w:t>
                              <w:softHyphen/>
                              <w:t>менный двухшажный лыжные ходы, подъем «полуелочкой» и «елоч</w:t>
                              <w:softHyphen/>
                              <w:t>кой», спуск в основной стойке на лыж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8.02</w:t>
                            </w:r>
                          </w:p>
                        </w:tc>
                      </w:tr>
                      <w:tr>
                        <w:trPr/>
                        <w:tc>
                          <w:tcPr>
                            <w:tcW w:w="51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8" w:type="dxa"/>
                            <w:gridSpan w:val="3"/>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873" w:type="dxa"/>
                            <w:gridSpan w:val="11"/>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6</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ередви</w:t>
                              <w:softHyphen/>
                              <w:t>жение и спуск</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лыжах «змейкой»</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пе</w:t>
                              <w:softHyphen/>
                              <w:t>редвигаться на лыжах, как передвигаться и спускаться со склона на лы</w:t>
                              <w:softHyphen/>
                              <w:t>жах «змейкой», как подниматься на склон различ</w:t>
                              <w:softHyphen/>
                              <w:t>ными способ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на лы</w:t>
                              <w:softHyphen/>
                              <w:t>жах, спускаться со склона «змейкой» и в основной стойке, подниматься на склон различными способ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развитие умений не создавать кон</w:t>
                              <w:softHyphen/>
                              <w:t>фликты и находить выходы из спорных ситуаций, фор</w:t>
                              <w:softHyphen/>
                              <w:t>мирование эстетических потребностей, ценностей и чувств</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ередвижение на лыжах различными ходами, спуск на лыжах «змей</w:t>
                              <w:softHyphen/>
                              <w:t>кой», различные вари</w:t>
                              <w:softHyphen/>
                              <w:t>анты подъема на склон, спуск со склона в основ</w:t>
                              <w:softHyphen/>
                              <w:t>ной стойк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0.02</w:t>
                            </w:r>
                          </w:p>
                        </w:tc>
                      </w:tr>
                      <w:tr>
                        <w:trPr/>
                        <w:tc>
                          <w:tcPr>
                            <w:tcW w:w="51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ередви</w:t>
                              <w:softHyphen/>
                              <w:t>жение и спуск</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на лыжах «змейкой</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пе</w:t>
                              <w:softHyphen/>
                              <w:t>редвигаться на лыжах, как передвигаться и спускаться со склона на лы</w:t>
                              <w:softHyphen/>
                              <w:t>жах «змейкой», как подниматься на склон различ</w:t>
                              <w:softHyphen/>
                              <w:t>ными способ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на лы</w:t>
                              <w:softHyphen/>
                              <w:t>жах, спускаться со склона «змейкой» и в основной стойке, подниматься на склон различными способ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развитие умений не создавать кон</w:t>
                              <w:softHyphen/>
                              <w:t>фликты и находить выходы из спорных ситуаций, фор</w:t>
                              <w:softHyphen/>
                              <w:t>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ередвижение на лыжах различными ходами, спуск на лыжах «змей</w:t>
                              <w:softHyphen/>
                              <w:t>кой», различные вари</w:t>
                              <w:softHyphen/>
                              <w:t>анты подъема на склон, спуск со склона в основ</w:t>
                              <w:softHyphen/>
                              <w:t>ной стойк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4.0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движная игра на лы</w:t>
                              <w:softHyphen/>
                              <w:t>жах «Нака</w:t>
                              <w:softHyphen/>
                              <w:t>ты»</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ере</w:t>
                              <w:softHyphen/>
                              <w:t>двигаться на лы</w:t>
                              <w:softHyphen/>
                              <w:t>жах, спускаться на лыжах «змей</w:t>
                              <w:softHyphen/>
                              <w:t>кой», правила подвижной игры на лыжах «На</w:t>
                              <w:softHyphen/>
                              <w:t>каты»</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контролировать свою деятельность по результату.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на лы</w:t>
                              <w:softHyphen/>
                              <w:t>жах, спускаться со склона «змейкой», играть в подвижную игру на лыжах «Накаты»</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развитие умений не создавать кон</w:t>
                              <w:softHyphen/>
                              <w:t>фликты и находить выходы из спорных ситуаций, раз</w:t>
                              <w:softHyphen/>
                              <w:t>витие самостоятельности и личной ответственности за свои поступки на основе представлений о нрав</w:t>
                              <w:softHyphen/>
                              <w:t>ственных нормах, соци</w:t>
                              <w:softHyphen/>
                              <w:t>альной спра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ередвижение на лыжах, спуск на лыжах «змей</w:t>
                              <w:softHyphen/>
                              <w:t>кой», подвижная игра «Накаты»</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5.02</w:t>
                            </w:r>
                          </w:p>
                        </w:tc>
                      </w:tr>
                      <w:tr>
                        <w:trPr/>
                        <w:tc>
                          <w:tcPr>
                            <w:tcW w:w="51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пуск на лыжа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о склона в низкой стойк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спуска на лыжах в приседе, техни</w:t>
                              <w:softHyphen/>
                              <w:t>ку передвижения на лыжах, пра</w:t>
                              <w:softHyphen/>
                              <w:t>вила подвижной игры «Накаты»</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ознавать самого себя как движущую силу своего научения, свою способность к преодолению пре</w:t>
                              <w:softHyphen/>
                              <w:t xml:space="preserve">пятствий и самокоррек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пускаться на лыжах в приседе, передвигаться на лыжах, играть в подвижную игру «Накаты»</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 и свободе, формирование эстетических потребностей, ценностей и чувств</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пуск на лыжах в при</w:t>
                              <w:softHyphen/>
                              <w:t>седе, подвижная игр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каты», передвижение на лыжах различ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7.02</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8</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охожде</w:t>
                              <w:softHyphen/>
                              <w:t>ние дистан</w:t>
                              <w:softHyphen/>
                              <w:t>ции 1,5 км на лыжах</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рас</w:t>
                              <w:softHyphen/>
                              <w:t>пределять силы для прохожде</w:t>
                              <w:softHyphen/>
                              <w:t>ния дистанции 1,5 км на лыжах, технику спуска со склона в низ</w:t>
                              <w:softHyphen/>
                              <w:t>кой стойке</w:t>
                            </w:r>
                          </w:p>
                        </w:tc>
                        <w:tc>
                          <w:tcPr>
                            <w:tcW w:w="2297" w:type="dxa"/>
                            <w:gridSpan w:val="2"/>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устанавливать рабочие отношения, содействовать сверстникам в достижении цел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му</w:t>
                              <w:softHyphen/>
                              <w:t>лировать познавательные цели,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ди</w:t>
                              <w:softHyphen/>
                              <w:t>станцию 1,5 км на лыжах, кататься со склона в низкой стойке</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развитие са</w:t>
                              <w:softHyphen/>
                              <w:t>мо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охождение дистанции 1,5 км на лыжах, катание на лыжах, спуск со скло</w:t>
                              <w:softHyphen/>
                              <w:t>на в низкой стойк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03</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Контроль</w:t>
                              <w:softHyphen/>
                              <w:t>ный урок по лыжной подготовке</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е</w:t>
                              <w:softHyphen/>
                              <w:t>редвигаться на лыжах различ</w:t>
                              <w:softHyphen/>
                              <w:t>ными ходам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как поворачи</w:t>
                              <w:softHyphen/>
                              <w:t>ваться на лыжах переступанием и прыжками, как передвигаться на лыжах «змей</w:t>
                              <w:softHyphen/>
                              <w:t>кой», как подни</w:t>
                              <w:softHyphen/>
                              <w:t>маться на склон «лесенкой» и спу</w:t>
                              <w:softHyphen/>
                              <w:t>скаться со склона в низкой стойке</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 устанавливать рабочие отношени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аде</w:t>
                              <w:softHyphen/>
                              <w:t xml:space="preserve">кватно понимать оценку взрослого.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ередвигаться на лы</w:t>
                              <w:softHyphen/>
                              <w:t>жах, выполнять поворот переступани</w:t>
                              <w:softHyphen/>
                              <w:t>ем и прыжком, подниматься на склон «лесенкой», спускаться со склона в низкой стойке, передвигаться на лы</w:t>
                              <w:softHyphen/>
                              <w:t>жах «змейкой»</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Развитие этических чувств, доброжелательности и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эмоционально-нравственной отзывчивости, развитие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а</w:t>
                              <w:softHyphen/>
                              <w:t>мо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тупающий, скользящий шаг на лыжах, попере</w:t>
                              <w:softHyphen/>
                              <w:t>менный двухшажный и одновременный двух</w:t>
                              <w:softHyphen/>
                              <w:t>шажный лыжные ходы, повороты переступанием и прыжком на лыжах, передвижение на лы</w:t>
                              <w:softHyphen/>
                              <w:t>жах «змейкой», подъем на склон «лесенкой», спуск со склона в низкой стойке</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4.04</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sz w:val="20"/>
                                <w:szCs w:val="20"/>
                                <w:lang w:eastAsia="ru-RU"/>
                              </w:rPr>
                              <w:t>Подвижные игры</w:t>
                            </w:r>
                          </w:p>
                        </w:tc>
                      </w:tr>
                      <w:tr>
                        <w:trPr/>
                        <w:tc>
                          <w:tcPr>
                            <w:tcW w:w="51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21" w:type="dxa"/>
                            <w:gridSpan w:val="1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21" w:type="dxa"/>
                            <w:gridSpan w:val="14"/>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Эстафеты с мячом</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различ</w:t>
                              <w:softHyphen/>
                              <w:t>ные варианты эстафет с мячом, правила подвиж</w:t>
                              <w:softHyphen/>
                              <w:t>ных игр с мячами-хопами</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хранять заданную цель, осуществлять действие по образ</w:t>
                              <w:softHyphen/>
                              <w:t xml:space="preserve">цу и заданному правилу.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участвовать в эстафе</w:t>
                              <w:softHyphen/>
                              <w:t>тах с мячом, играть в подвижные игры с мячами-хоп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навыков сотруд</w:t>
                              <w:softHyphen/>
                              <w:t>ничества со сверстниками и взрослыми в разных социальных ситуациях, формирование установки на безопасный и здоровый образ жизн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ами-хо- пами в парах, эстафеты с мячом, подвижные игры с мячами-хопам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03</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color w:val="000000"/>
                                <w:sz w:val="18"/>
                                <w:szCs w:val="18"/>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1</w:t>
                            </w:r>
                          </w:p>
                        </w:tc>
                        <w:tc>
                          <w:tcPr>
                            <w:tcW w:w="1646" w:type="dxa"/>
                            <w:gridSpan w:val="5"/>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е</w:t>
                              <w:softHyphen/>
                              <w:t>одолевать полосу препятствий, правила подвиж</w:t>
                              <w:softHyphen/>
                              <w:t>ной игры «Удоч</w:t>
                              <w:softHyphen/>
                              <w:t>ка»</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 xml:space="preserve">просов, слушать и слышать учителя.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ектировать траекто</w:t>
                              <w:softHyphen/>
                              <w:t>рии развития через включение в новые виды деятельности и формы сотруд</w:t>
                              <w:softHyphen/>
                              <w:t>ничеств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одолевать полосу препятствий, играть в подвижную игру</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Удочка»</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w:t>
                              <w:softHyphen/>
                              <w:t>ной отзывчивост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полоса препятствий, по</w:t>
                              <w:softHyphen/>
                              <w:t>движная игра «Удочк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0.03</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2</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Усложнен</w:t>
                              <w:softHyphen/>
                              <w:t>ная полоса препят</w:t>
                              <w:softHyphen/>
                              <w:t>ствий</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еодолевать усложненную полосу препят</w:t>
                              <w:softHyphen/>
                              <w:t>ствий, правила подвижной игры «Совушка»</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 xml:space="preserve">просов, слушать и слышать учителя.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ектировать траекто</w:t>
                              <w:softHyphen/>
                              <w:t>рии развития через включение в новые виды деятельности и формы сотруд</w:t>
                              <w:softHyphen/>
                              <w:t>ничеств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одолевать полосу препятствий, играть в подвижную игру «Совушка»</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 ной отзывчивост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полоса препятствий, по</w:t>
                              <w:softHyphen/>
                              <w:t>движная игра «Совушка»</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1.03</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3</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ыжок в высоту с прямого разбега</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прыжка в вы</w:t>
                              <w:softHyphen/>
                              <w:t>соту с прямого разбега, правила подвижной игры «Вышибалы с кеглями»</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идеть ошибку и ис</w:t>
                              <w:softHyphen/>
                              <w:t xml:space="preserve">правлять ее по указанию взрослого, сохранять заданную цель.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в высоту с прямого разбега, играть в подвиж</w:t>
                              <w:softHyphen/>
                              <w:t>ную игру «Вышибалы с кегля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гимнастиче</w:t>
                              <w:softHyphen/>
                              <w:t>скими скамейками, пры</w:t>
                              <w:softHyphen/>
                              <w:t>жок в высоту с прямого разбега, подвижная игра «Вышибалы с кеглям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3.03</w:t>
                            </w:r>
                          </w:p>
                        </w:tc>
                      </w:tr>
                      <w:tr>
                        <w:trPr>
                          <w:trHeight w:val="3807" w:hRule="atLeast"/>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ыжок в высоту с прямого разбега на резуль</w:t>
                              <w:softHyphen/>
                              <w:t>тат</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прыжка в высоту с разбега, пра</w:t>
                              <w:softHyphen/>
                              <w:t>вила подвижной игры «Вышиба</w:t>
                              <w:softHyphen/>
                              <w:t>лы с кеглями»</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пределять новый уровень отношения к самому себе как субъекту деятельности, сохранять за</w:t>
                              <w:softHyphen/>
                              <w:t>данную цель.</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в высоту на результат, играть в подвижную игру «Вышибалы с кегля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о скамейка</w:t>
                              <w:softHyphen/>
                              <w:t>ми, прыжок в высоту с прямого разбега на ре</w:t>
                              <w:softHyphen/>
                              <w:t>зультат, подвижная игра «Вышибалы с кеглям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7.03</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5</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ыжок в высоту спиной вперед</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ы</w:t>
                              <w:softHyphen/>
                              <w:t>гать в высоту спиной вперед и с прямого раз</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бега, правила подвижной игры «Штур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 достаточной полнотой и точностью выражать свои мысли в соответствии с задачами и условиями коммуникаци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контролировать свою деятельность по результату, сохранять заданную цель.</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в высоту спиной вперед и с прямого разбега, играть в подвижную игру «Штур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 xml:space="preserve">ния, развитие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амостоятель</w:t>
                              <w:softHyphen/>
                              <w:t>ности и личной ответствен</w:t>
                              <w:softHyphen/>
                              <w:t>ности за свои поступки на основе представлений о нравственных нормах, справедливости и свобод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переверну</w:t>
                              <w:softHyphen/>
                              <w:t>тыми гимнастическими скамейками, прыжок в высоту спиной вперед, прыжок в высоту с пря</w:t>
                              <w:softHyphen/>
                              <w:t>мого разбега, подвижная игра «Штурм»</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8.03</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6</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рыжки на мячах- хопах</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прыжков на мя чах-хопах, пра</w:t>
                              <w:softHyphen/>
                              <w:t>вила подвижной игры «Ловишка</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хопах»</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лушать и слышать друг друга и учителя, управлять пове</w:t>
                              <w:softHyphen/>
                              <w:t>дением партнера (контроль, коррек</w:t>
                              <w:softHyphen/>
                              <w:t>ция, умение убеждат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ектировать траекто</w:t>
                              <w:softHyphen/>
                              <w:t>рии развития через включение в новые виды деятельности и формы сотруд</w:t>
                              <w:softHyphen/>
                              <w:t>ничеств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ыгать на мячах- хопах, играть в подвижную игру «Ло</w:t>
                              <w:softHyphen/>
                              <w:t>вишка на хопах»</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навыков сотруд</w:t>
                              <w:softHyphen/>
                              <w:t>ничества со сверстниками и взрослыми в разных социальных ситуациях, формирование установк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на безопасный и здоровый образ жизн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Разминка в парах с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мячами-хопами, прыжки на мячах-хопах, по</w:t>
                              <w:softHyphen/>
                              <w:t>движная игра «Ловишка на хопах»</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0.03</w:t>
                            </w:r>
                          </w:p>
                        </w:tc>
                      </w:tr>
                      <w:tr>
                        <w:trPr/>
                        <w:tc>
                          <w:tcPr>
                            <w:tcW w:w="11138" w:type="dxa"/>
                            <w:gridSpan w:val="15"/>
                            <w:tcBorders/>
                            <w:shd w:fill="FFFF00" w:val="clear"/>
                          </w:tcPr>
                          <w:p>
                            <w:pPr>
                              <w:pStyle w:val="Normal"/>
                              <w:tabs>
                                <w:tab w:val="clear" w:pos="708"/>
                                <w:tab w:val="center" w:pos="4677" w:leader="none"/>
                                <w:tab w:val="right" w:pos="9355" w:leader="none"/>
                              </w:tabs>
                              <w:spacing w:lineRule="exact" w:line="180" w:before="0" w:after="0"/>
                              <w:jc w:val="center"/>
                              <w:rPr>
                                <w:rFonts w:ascii="Times New Roman" w:hAnsi="Times New Roman" w:cs="Times New Roman"/>
                                <w:lang w:eastAsia="ru-RU"/>
                              </w:rPr>
                            </w:pPr>
                            <w:r>
                              <w:rPr>
                                <w:rFonts w:cs="Times New Roman" w:ascii="Times New Roman" w:hAnsi="Times New Roman"/>
                                <w:b/>
                                <w:bCs/>
                                <w:color w:val="000000"/>
                                <w:spacing w:val="-10"/>
                                <w:sz w:val="18"/>
                                <w:szCs w:val="18"/>
                                <w:lang w:eastAsia="ru-RU"/>
                              </w:rPr>
                              <w:t>Подвижные игры</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Эстафеты с мячом</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различ</w:t>
                              <w:softHyphen/>
                              <w:t>ные варианты эстафет с мячом, правила подвиж</w:t>
                              <w:softHyphen/>
                              <w:t>ных игр с мячами-хопами</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охранять заданную цель, осуществлять действие по образ</w:t>
                              <w:softHyphen/>
                              <w:t xml:space="preserve">цу и заданному правилу.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участвовать в эстафе</w:t>
                              <w:softHyphen/>
                              <w:t>тах с мячом, играть в подвижные игры с мячами-хоп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навыков сотруд</w:t>
                              <w:softHyphen/>
                              <w:t>ничества со сверстниками и взрослыми в разных социальных ситуациях, формирование установки на безопасный и здоровый образ жизн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ами-хо- пами в парах, эстафеты с мячом, подвижные игры с мячами-хопами</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4.03</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8</w:t>
                            </w:r>
                          </w:p>
                        </w:tc>
                        <w:tc>
                          <w:tcPr>
                            <w:tcW w:w="1646" w:type="dxa"/>
                            <w:gridSpan w:val="5"/>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Подвиж</w:t>
                              <w:softHyphen/>
                              <w:t>ные игры</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все изученные по</w:t>
                              <w:softHyphen/>
                              <w:t>движные игры, как выбирать одну из них, как подводить итоги четверти</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лушать и слышать друг друга и учителя, уважать иное мнени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находить и выделять необходимую информацию.</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бирать подвижны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игры и играть в них, подводить итоги четверт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Развитие этических чувств, доброжелательности и </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эмоционально-нравственной отзывчивости, развитие навыков сотрудничества со сверстниками и взрос</w:t>
                              <w:softHyphen/>
                              <w:t>лыми в разных социальных ситуациях</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Беговая разминка, по</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движные игры, подведе</w:t>
                              <w:softHyphen/>
                              <w:t>ние итогов четверт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3.04</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sz w:val="20"/>
                                <w:szCs w:val="20"/>
                                <w:lang w:val="en-US" w:eastAsia="ru-RU"/>
                              </w:rPr>
                              <w:t xml:space="preserve">Подвижные </w:t>
                            </w:r>
                            <w:r>
                              <w:rPr>
                                <w:rFonts w:cs="Times New Roman" w:ascii="Times New Roman" w:hAnsi="Times New Roman"/>
                                <w:b/>
                                <w:sz w:val="20"/>
                                <w:szCs w:val="20"/>
                                <w:lang w:eastAsia="ru-RU"/>
                              </w:rPr>
                              <w:t xml:space="preserve">и спортивные </w:t>
                            </w:r>
                            <w:r>
                              <w:rPr>
                                <w:rFonts w:cs="Times New Roman" w:ascii="Times New Roman" w:hAnsi="Times New Roman"/>
                                <w:b/>
                                <w:sz w:val="20"/>
                                <w:szCs w:val="20"/>
                                <w:lang w:val="en-US" w:eastAsia="ru-RU"/>
                              </w:rPr>
                              <w:t>игры</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роски мяча через волейболь</w:t>
                              <w:softHyphen/>
                              <w:t>ную сетку</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е ва</w:t>
                              <w:softHyphen/>
                              <w:t>рианты бросков через волей</w:t>
                              <w:softHyphen/>
                              <w:t>больную сетку существуют, пра</w:t>
                              <w:softHyphen/>
                              <w:t>вила подвижной игры «Вышиба</w:t>
                              <w:softHyphen/>
                              <w:t>лы через сетку»</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контролировать свою деятельность по результату, адекватно оценивать свои действия и действия партнеров.</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бросать мяч через во</w:t>
                              <w:softHyphen/>
                              <w:t>лейбольную сетку заданным способом, играть в подвижную игру «Вышибалы через сетку»</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 в раз</w:t>
                              <w:softHyphen/>
                              <w:t>ных ситуациях</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ами, броски мяча через волей</w:t>
                              <w:softHyphen/>
                              <w:t>больную сетку, подвиж</w:t>
                              <w:softHyphen/>
                              <w:t>ная игра «Вышибалы через сетку»</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7.04</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движная игра «Пио</w:t>
                              <w:softHyphen/>
                              <w:t>нербол»</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ие варианты брос</w:t>
                              <w:softHyphen/>
                              <w:t>ков мяча через волейбольную сетку сущест</w:t>
                              <w:softHyphen/>
                              <w:t>вуют, правила подвижной игры «Пионербо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 xml:space="preserve">просов, слушать и слышать учителя.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осуществлять действие по образцу и заданному правилу.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бросать мяч через волейбольную сетку, играть в подвиж</w:t>
                              <w:softHyphen/>
                              <w:t>ную игру «Пионербо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ния, развитие доброжелательно</w:t>
                              <w:softHyphen/>
                              <w:t>сти и эмоционально-нрав</w:t>
                              <w:softHyphen/>
                              <w:t>ственной отзывчивости, развитие навыков сотруд</w:t>
                              <w:softHyphen/>
                              <w:t>ничества со сверстниками,</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умений не создавать кон</w:t>
                              <w:softHyphen/>
                              <w:t>фликты и находить выходы из спорных ситуаций</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ами, по</w:t>
                              <w:softHyphen/>
                              <w:t>движная игра «Пионер</w:t>
                              <w:softHyphen/>
                              <w:t>бол», броски мяча через волейбольную сетку</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04</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sz w:val="20"/>
                                <w:szCs w:val="20"/>
                                <w:lang w:eastAsia="ru-RU"/>
                              </w:rPr>
                              <w:t>Знания о физической культуре</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1</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Волейбол как вид спорта</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волейбол как вид спорта, какими бывают волейбольные упражнения, правила подвиж- ной игры «Пио</w:t>
                              <w:softHyphen/>
                              <w:t>нербо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просов, представлять конкретное содержание и сообщать его в устной форм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i/>
                                <w:iCs/>
                                <w:color w:val="000000"/>
                                <w:sz w:val="20"/>
                                <w:szCs w:val="20"/>
                                <w:lang w:eastAsia="ru-RU"/>
                              </w:rPr>
                              <w:t>:</w:t>
                            </w:r>
                            <w:r>
                              <w:rPr>
                                <w:rFonts w:cs="Times New Roman" w:ascii="Times New Roman" w:hAnsi="Times New Roman"/>
                                <w:color w:val="000000"/>
                                <w:sz w:val="18"/>
                                <w:szCs w:val="18"/>
                                <w:lang w:eastAsia="ru-RU"/>
                              </w:rPr>
                              <w:t xml:space="preserve"> осуществлять действие по образцу и заданному правилу.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волей</w:t>
                              <w:softHyphen/>
                              <w:t>больные упражнения и играть в по</w:t>
                              <w:softHyphen/>
                              <w:t>движную игру «Пионербол»</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формирование чувства гордости за свою Родину, российский народ и историю России, развитие навыков сотрудничества со сверстник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ами в парах, спортивная игра «Волейбол», волей</w:t>
                              <w:softHyphen/>
                              <w:t>больные упражнения, подвижная игра «Пио</w:t>
                              <w:softHyphen/>
                              <w:t>нер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0.04</w:t>
                            </w:r>
                          </w:p>
                        </w:tc>
                      </w:tr>
                      <w:tr>
                        <w:trPr/>
                        <w:tc>
                          <w:tcPr>
                            <w:tcW w:w="11138" w:type="dxa"/>
                            <w:gridSpan w:val="15"/>
                            <w:tcBorders/>
                            <w:shd w:fill="FFFF00" w:val="clear"/>
                          </w:tcPr>
                          <w:p>
                            <w:pPr>
                              <w:pStyle w:val="Normal"/>
                              <w:tabs>
                                <w:tab w:val="clear" w:pos="708"/>
                                <w:tab w:val="center" w:pos="4677" w:leader="none"/>
                                <w:tab w:val="right" w:pos="9355" w:leader="none"/>
                              </w:tabs>
                              <w:spacing w:lineRule="exact" w:line="180" w:before="0" w:after="0"/>
                              <w:jc w:val="center"/>
                              <w:rPr>
                                <w:rFonts w:ascii="Times New Roman" w:hAnsi="Times New Roman" w:cs="Times New Roman"/>
                                <w:lang w:eastAsia="ru-RU"/>
                              </w:rPr>
                            </w:pPr>
                            <w:r>
                              <w:rPr>
                                <w:rFonts w:cs="Times New Roman" w:ascii="Times New Roman" w:hAnsi="Times New Roman"/>
                                <w:b/>
                                <w:sz w:val="20"/>
                                <w:szCs w:val="20"/>
                                <w:lang w:eastAsia="ru-RU"/>
                              </w:rPr>
                              <w:t>Подвижные и спортивные игры</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2</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одготовка к волей</w:t>
                              <w:softHyphen/>
                              <w:t>болу</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ми бывают волей</w:t>
                              <w:softHyphen/>
                              <w:t>больные упраж</w:t>
                              <w:softHyphen/>
                              <w:t>нения, правила подвижной игры «Пионербол»</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лушать и слышать друг друга и учителя, устанавливать рабочие отношени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ладеть средствами са</w:t>
                              <w:softHyphen/>
                              <w:t>морегуляции, сотрудничать в совмест</w:t>
                              <w:softHyphen/>
                              <w:t>ном решении задач.</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елать передачи мяча через волейбольную сетку, принимать передачи мяча, играть в подвижную игру «Пионербол»</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формирование чувства гордости за свою Родину, российский народ и историю России, развитие навыков сотрудничества со сверстник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ами в па</w:t>
                              <w:softHyphen/>
                              <w:t>рах, волейбольные уп</w:t>
                              <w:softHyphen/>
                              <w:t>ражнения, выполняемые через сетку, подвижная игра «Пионер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4.04</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3</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Контроль</w:t>
                              <w:softHyphen/>
                              <w:t>ный урок по волей</w:t>
                              <w:softHyphen/>
                              <w:t>болу</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ие умения и навыки относятся к во</w:t>
                              <w:softHyphen/>
                              <w:t>лейболу, какие подготовитель</w:t>
                              <w:softHyphen/>
                              <w:t>ные упражнения существуют, правила подвиж</w:t>
                              <w:softHyphen/>
                              <w:t>ной игры «Пио</w:t>
                              <w:softHyphen/>
                              <w:t>нербол»</w:t>
                            </w:r>
                          </w:p>
                        </w:tc>
                        <w:tc>
                          <w:tcPr>
                            <w:tcW w:w="2297" w:type="dxa"/>
                            <w:gridSpan w:val="2"/>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 xml:space="preserve">с достаточной полнотой и точностью выражать свои мысли в соответствии с задачами и условиями коммуникации.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пределять новый уро</w:t>
                              <w:softHyphen/>
                              <w:t>вень отношения к самому себе как субъ</w:t>
                              <w:softHyphen/>
                              <w:t xml:space="preserve">екту деятельности, адекватно оценивать свои действия и действия партнера. </w:t>
                            </w: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именять уме</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ния и знания из области волейбола на практике, играть в подвижную игру «Пионербол»</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со</w:t>
                              <w:softHyphen/>
                              <w:t>чувствия другим людям, навыков сотрудничества со сверстниками и взрос</w:t>
                              <w:softHyphen/>
                              <w:t>лыми в разных социальных ситуациях</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ом в дви</w:t>
                              <w:softHyphen/>
                              <w:t>жении, знания и умения из области волейбола, подвижная игра «Пио</w:t>
                              <w:softHyphen/>
                              <w:t>нербол»</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5.04</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10"/>
                                <w:szCs w:val="10"/>
                                <w:lang w:eastAsia="ru-RU"/>
                              </w:rPr>
                            </w:pPr>
                            <w:r>
                              <w:rPr>
                                <w:rFonts w:cs="Times New Roman" w:ascii="Times New Roman" w:hAnsi="Times New Roman"/>
                                <w:b/>
                                <w:color w:val="000000"/>
                                <w:sz w:val="18"/>
                                <w:szCs w:val="18"/>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4</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роски набивно</w:t>
                              <w:softHyphen/>
                              <w:t>го мяча способами «от груди» и «снизу»</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технику бросков набив</w:t>
                              <w:softHyphen/>
                              <w:t>ного мяча спосо</w:t>
                              <w:softHyphen/>
                              <w:t>бами «от груди» и «снизу», пра</w:t>
                              <w:softHyphen/>
                              <w:t>вила подвижной игры «Точно в цель»</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 слушать и слы</w:t>
                              <w:softHyphen/>
                              <w:t xml:space="preserve">шать учителя и друг друга.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ознавать самого себя как движущую силу своего научения, свою способность к преодолению пре</w:t>
                              <w:softHyphen/>
                              <w:t xml:space="preserve">пятствий и самокоррекции.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бросать набивной мяч способами «от груди» и «снизу», играть в подвижную игру «Точно в цель»</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ния, принятие и освоение соци</w:t>
                              <w:softHyphen/>
                              <w:t>альной роли обучающегося, развитие самостоятельности и личной ответственности за свои поступки на основе представлений о нравствен</w:t>
                              <w:softHyphen/>
                              <w:t>ных нормах, социальной справедливости и свобод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набивным мячом, броски набив</w:t>
                              <w:softHyphen/>
                              <w:t>ного мяча способами «от груди» и «снизу», подвижная игра «Точно в цель»</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7.04</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5</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роски набивного мяча пра</w:t>
                              <w:softHyphen/>
                              <w:t>вой и левой рукой</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варианты выполнения бросков на</w:t>
                              <w:softHyphen/>
                              <w:t>бивного мяча правой и левой рукой,правила подвижной игры «Точно в цель»</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едставлять кон</w:t>
                              <w:softHyphen/>
                              <w:t>кретное содержание и сообщать его в устной форме, устанавливать рабо</w:t>
                              <w:softHyphen/>
                              <w:t>чие отношения.</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осуществлять действие по образцу и заданному правилу, со</w:t>
                              <w:softHyphen/>
                              <w:t xml:space="preserve">хранять заданную цель. </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бросать набивной мяч из-за головы, правой и левой ру</w:t>
                              <w:softHyphen/>
                              <w:t>кой, играть в подвижную игру «Точно в цель»</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ния, принятие и освоение соци</w:t>
                              <w:softHyphen/>
                              <w:t>альной роли обучающегося, развитие самостоятельности и личной ответственности за свои поступки на основе представлений о нравствен</w:t>
                              <w:softHyphen/>
                              <w:t>ных нормах, социальной справедливости и свобод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набивным мячом, броски набив</w:t>
                              <w:softHyphen/>
                              <w:t>ного мяча из-за головы, а также правой и левой рукой, подвижная игра «Точно в цель»</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1.04</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bCs/>
                                <w:color w:val="000000"/>
                                <w:spacing w:val="-10"/>
                                <w:sz w:val="18"/>
                                <w:szCs w:val="18"/>
                                <w:lang w:eastAsia="ru-RU"/>
                              </w:rPr>
                              <w:t>Гимнас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6</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w:t>
                              <w:softHyphen/>
                              <w:t>вание виса на время</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ва</w:t>
                              <w:softHyphen/>
                              <w:t>ние виса на вре</w:t>
                              <w:softHyphen/>
                              <w:t>мя, правила подвижной игры «Борьба за мяч»</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просов.</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виса на время, играть в подвиж</w:t>
                              <w:softHyphen/>
                              <w:t>ную игру «Борьба за мяч»</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exact" w:line="180" w:before="0" w:after="0"/>
                              <w:rPr/>
                            </w:pPr>
                            <w:r>
                              <w:rPr>
                                <w:rFonts w:cs="Times New Roman" w:ascii="Times New Roman" w:hAnsi="Times New Roman"/>
                                <w:color w:val="000000"/>
                                <w:sz w:val="20"/>
                                <w:szCs w:val="20"/>
                                <w:lang w:eastAsia="ru-RU"/>
                              </w:rPr>
                              <w:t>Развитие этических чувств, доброжелательно</w:t>
                              <w:softHyphen/>
                              <w:t>сти и эмоционально-нравственной отзывчивости, сочувствия другим людям, развитие самостоятельно</w:t>
                              <w:softHyphen/>
                              <w:t>сти и личной ответствен</w:t>
                              <w:softHyphen/>
                              <w:t>ности за свои поступки</w:t>
                            </w:r>
                            <w:r>
                              <w:rPr>
                                <w:rFonts w:cs="Times New Roman" w:ascii="Times New Roman" w:hAnsi="Times New Roman"/>
                                <w:color w:val="000000"/>
                                <w:sz w:val="18"/>
                                <w:szCs w:val="18"/>
                                <w:lang w:eastAsia="ru-RU"/>
                              </w:rPr>
                              <w:t xml:space="preserve"> </w:t>
                            </w:r>
                            <w:r>
                              <w:rPr>
                                <w:rFonts w:cs="Times New Roman" w:ascii="Times New Roman" w:hAnsi="Times New Roman"/>
                                <w:color w:val="000000"/>
                                <w:sz w:val="20"/>
                                <w:szCs w:val="20"/>
                                <w:lang w:eastAsia="ru-RU"/>
                              </w:rPr>
                              <w:t>на основе представлений о нравственных нормах, социальной справедливости и свободе</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20"/>
                                <w:szCs w:val="20"/>
                                <w:lang w:eastAsia="ru-RU"/>
                              </w:rPr>
                              <w:t>справедливо</w:t>
                              <w:softHyphen/>
                              <w:t>сти и свободе</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ом в дви</w:t>
                              <w:softHyphen/>
                              <w:t>жении, тестирование виса на время, подвиж</w:t>
                              <w:softHyphen/>
                              <w:t>ная игра «Борьба за мяч»</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2.04</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7</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ва</w:t>
                              <w:softHyphen/>
                              <w:t>ние накло</w:t>
                              <w:softHyphen/>
                              <w:t>на вперед из положе</w:t>
                              <w:softHyphen/>
                              <w:t>ния стоя</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10"/>
                                <w:szCs w:val="10"/>
                                <w:lang w:eastAsia="ru-RU"/>
                              </w:rPr>
                            </w:pPr>
                            <w:r>
                              <w:rPr>
                                <w:rFonts w:cs="Times New Roman" w:ascii="Times New Roman" w:hAnsi="Times New Roman"/>
                                <w:color w:val="000000"/>
                                <w:sz w:val="18"/>
                                <w:szCs w:val="18"/>
                                <w:lang w:eastAsia="ru-RU"/>
                              </w:rPr>
                              <w:t>Знать, как про</w:t>
                              <w:softHyphen/>
                              <w:t>ходит тестиро</w:t>
                              <w:softHyphen/>
                              <w:t>вание наклона вперед из поло</w:t>
                              <w:softHyphen/>
                              <w:t>жения стоя, пра</w:t>
                              <w:softHyphen/>
                              <w:t>вила подвижной игры «Борьба за мяч»</w:t>
                            </w:r>
                          </w:p>
                        </w:tc>
                        <w:tc>
                          <w:tcPr>
                            <w:tcW w:w="2297"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просов, устанавливать рабочие от</w:t>
                              <w:softHyphen/>
                              <w:t>ношени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sz w:val="10"/>
                                <w:szCs w:val="10"/>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наклона вперед из положения стоя, играть в подвижную игру «Борь</w:t>
                              <w:softHyphen/>
                              <w:t>ба за мяч»</w:t>
                            </w:r>
                          </w:p>
                        </w:tc>
                        <w:tc>
                          <w:tcPr>
                            <w:tcW w:w="228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очувствия другим людям, развитие са</w:t>
                              <w:softHyphen/>
                              <w:t>мостоятельности и личной ответственности за свои поступки на основе пред</w:t>
                              <w:softHyphen/>
                              <w:t>ставлений о нравствен</w:t>
                              <w:softHyphen/>
                              <w:t>ных нормах, социальной справедливости и свободе,</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навыков сотрудни</w:t>
                              <w:softHyphen/>
                              <w:t>чества со сверстниками</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с мячом, те</w:t>
                              <w:softHyphen/>
                              <w:t>стирование наклона впе</w:t>
                              <w:softHyphen/>
                              <w:t xml:space="preserve">ред из положения стоя, подвижная игра «Борьба за мяч» </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4.04</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color w:val="000000"/>
                                <w:sz w:val="18"/>
                                <w:szCs w:val="18"/>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8</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ва</w:t>
                              <w:softHyphen/>
                              <w:t>ние прыж</w:t>
                              <w:softHyphen/>
                              <w:t>ка в длину с места</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про</w:t>
                              <w:softHyphen/>
                              <w:t>ходит тестиро</w:t>
                              <w:softHyphen/>
                              <w:t>вание прыжка в длину с места, правила спор</w:t>
                              <w:softHyphen/>
                              <w:t>тивной игры «Гандбо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стаю</w:t>
                              <w:softHyphen/>
                              <w:t>щую информацию с помощью вопро</w:t>
                              <w:softHyphen/>
                              <w:t xml:space="preserve">сов, устанавливать рабочие отношения. </w:t>
                            </w: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r>
                          </w:p>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вание прыжка в длину с места, играть</w:t>
                            </w:r>
                          </w:p>
                          <w:p>
                            <w:pPr>
                              <w:pStyle w:val="Normal"/>
                              <w:tabs>
                                <w:tab w:val="clear" w:pos="708"/>
                                <w:tab w:val="center" w:pos="4677" w:leader="none"/>
                                <w:tab w:val="right" w:pos="9355" w:leader="none"/>
                              </w:tabs>
                              <w:spacing w:lineRule="exact" w:line="180" w:before="0" w:after="0"/>
                              <w:rPr>
                                <w:rFonts w:ascii="Times New Roman" w:hAnsi="Times New Roman" w:cs="Times New Roman"/>
                                <w:lang w:eastAsia="ru-RU"/>
                              </w:rPr>
                            </w:pPr>
                            <w:r>
                              <w:rPr>
                                <w:rFonts w:cs="Times New Roman" w:ascii="Times New Roman" w:hAnsi="Times New Roman"/>
                                <w:color w:val="000000"/>
                                <w:sz w:val="18"/>
                                <w:szCs w:val="18"/>
                                <w:lang w:eastAsia="ru-RU"/>
                              </w:rPr>
                              <w:t>в спортивную игру «Гандбол»</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очувствия другим людям, развитие навыков сотрудничества со сверстникам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ная на подготовку организ</w:t>
                              <w:softHyphen/>
                              <w:t>ма к прыжкам в длину, тестирование прыжка в длину с места, спортив</w:t>
                              <w:softHyphen/>
                              <w:t>ная игра «Ганд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8.04</w:t>
                            </w:r>
                          </w:p>
                        </w:tc>
                      </w:tr>
                      <w:tr>
                        <w:trPr/>
                        <w:tc>
                          <w:tcPr>
                            <w:tcW w:w="11138" w:type="dxa"/>
                            <w:gridSpan w:val="15"/>
                            <w:tcBorders/>
                            <w:shd w:fill="FFFF00" w:val="clear"/>
                          </w:tcPr>
                          <w:p>
                            <w:pPr>
                              <w:pStyle w:val="Normal"/>
                              <w:tabs>
                                <w:tab w:val="clear" w:pos="708"/>
                                <w:tab w:val="center" w:pos="4677" w:leader="none"/>
                                <w:tab w:val="right" w:pos="9355" w:leader="none"/>
                              </w:tabs>
                              <w:spacing w:lineRule="exact" w:line="180" w:before="0" w:after="0"/>
                              <w:jc w:val="center"/>
                              <w:rPr>
                                <w:rFonts w:ascii="Times New Roman" w:hAnsi="Times New Roman" w:cs="Times New Roman"/>
                                <w:lang w:eastAsia="ru-RU"/>
                              </w:rPr>
                            </w:pPr>
                            <w:r>
                              <w:rPr>
                                <w:rFonts w:cs="Times New Roman" w:ascii="Times New Roman" w:hAnsi="Times New Roman"/>
                                <w:color w:val="000000"/>
                                <w:sz w:val="18"/>
                                <w:szCs w:val="18"/>
                                <w:lang w:eastAsia="ru-RU"/>
                              </w:rPr>
                              <w:t>Гимнастика с элементами акробатики</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9</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w:t>
                              <w:softHyphen/>
                              <w:t>вание под</w:t>
                              <w:softHyphen/>
                              <w:t>тягивания на низкой</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переклади</w:t>
                              <w:softHyphen/>
                              <w:t>не из виса лежа со</w:t>
                              <w:softHyphen/>
                              <w:t>гнувшись</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 про</w:t>
                              <w:softHyphen/>
                              <w:t>ходит тестиро</w:t>
                              <w:softHyphen/>
                              <w:t>вание подтяги</w:t>
                              <w:softHyphen/>
                              <w:t>вания на низкой перекладине из виса лежа со</w:t>
                              <w:softHyphen/>
                              <w:t>гнувшись, пра</w:t>
                              <w:softHyphen/>
                              <w:t>вила спортивной игры «Гандбо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 достаточной полнотой и точностью выражать свои мысли в соответствии с задачами и условиями коммуникации,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ва</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ние подтягивания на низкой перекла</w:t>
                              <w:softHyphen/>
                              <w:t>дине из виса лежа согнувшись, играть в спортивную игру «Гандбол»</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развитие са</w:t>
                              <w:softHyphen/>
                              <w:t>мостоятельности и личной ответственности за свои поступки на основе пред</w:t>
                              <w:softHyphen/>
                              <w:t xml:space="preserve">ставлений о нравственных нормах, социальной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пра</w:t>
                              <w:softHyphen/>
                              <w:t>ведливости и свободе</w:t>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exact" w:line="18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ная на развитие координа</w:t>
                              <w:softHyphen/>
                              <w:t>ции движений, тести</w:t>
                              <w:softHyphen/>
                              <w:t xml:space="preserve">рование подтягивания </w:t>
                            </w:r>
                            <w:r>
                              <w:rPr>
                                <w:rFonts w:cs="Times New Roman" w:ascii="Times New Roman" w:hAnsi="Times New Roman"/>
                                <w:i/>
                                <w:iCs/>
                                <w:color w:val="000000"/>
                                <w:sz w:val="20"/>
                                <w:szCs w:val="20"/>
                                <w:lang w:eastAsia="ru-RU"/>
                              </w:rPr>
                              <w:t xml:space="preserve">I </w:t>
                            </w:r>
                            <w:r>
                              <w:rPr>
                                <w:rFonts w:cs="Times New Roman" w:ascii="Times New Roman" w:hAnsi="Times New Roman"/>
                                <w:color w:val="000000"/>
                                <w:sz w:val="18"/>
                                <w:szCs w:val="18"/>
                                <w:lang w:eastAsia="ru-RU"/>
                              </w:rPr>
                              <w:t>на низкой перекладине из виса лежа согнувшись, спортивная игра «Ганд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29.04</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0</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w:t>
                              <w:softHyphen/>
                              <w:t>рование подъема туловища из положе</w:t>
                              <w:softHyphen/>
                              <w:t>ния лежа за 30</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w:t>
                              <w:softHyphen/>
                              <w:t>вание подъема туловища из по</w:t>
                              <w:softHyphen/>
                              <w:t>ложения лежа за 30 с, правила спортивной игры «Гандбол»</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 достаточной полнотой и точностью выражать свои мысли в соответствии с задачами и условиями коммуникации,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ва</w:t>
                              <w:softHyphen/>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ние подъема туловища из положения лежа на спине за 30 с, играть в спор</w:t>
                              <w:softHyphen/>
                              <w:t>тивную игру «Гандбол»</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очувствия другим людям, развитие са</w:t>
                              <w:softHyphen/>
                              <w:t>мостоятельности и личной ответственности за свои поступки на основе пред</w:t>
                              <w:softHyphen/>
                              <w:t>ставлений о нравственных</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нормах, социальной спра</w:t>
                              <w:softHyphen/>
                              <w:t>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направленная на развитие координа</w:t>
                              <w:softHyphen/>
                              <w:t>ции движений, тестиро</w:t>
                              <w:softHyphen/>
                              <w:t>вание подъема туловища из положения лежа за 30 с, спортивная игра «Ганд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5.05</w:t>
                            </w:r>
                          </w:p>
                        </w:tc>
                      </w:tr>
                      <w:tr>
                        <w:trPr/>
                        <w:tc>
                          <w:tcPr>
                            <w:tcW w:w="11138" w:type="dxa"/>
                            <w:gridSpan w:val="15"/>
                            <w:tcBorders/>
                            <w:shd w:fill="FFFF00" w:val="clear"/>
                          </w:tcPr>
                          <w:p>
                            <w:pPr>
                              <w:pStyle w:val="Normal"/>
                              <w:tabs>
                                <w:tab w:val="clear" w:pos="708"/>
                                <w:tab w:val="center" w:pos="4677" w:leader="none"/>
                                <w:tab w:val="right" w:pos="9355" w:leader="none"/>
                              </w:tabs>
                              <w:spacing w:lineRule="exact" w:line="180" w:before="0" w:after="0"/>
                              <w:jc w:val="center"/>
                              <w:rPr>
                                <w:rFonts w:ascii="Times New Roman" w:hAnsi="Times New Roman" w:cs="Times New Roman"/>
                                <w:b/>
                                <w:b/>
                                <w:lang w:eastAsia="ru-RU"/>
                              </w:rPr>
                            </w:pPr>
                            <w:r>
                              <w:rPr>
                                <w:rFonts w:cs="Times New Roman" w:ascii="Times New Roman" w:hAnsi="Times New Roman"/>
                                <w:b/>
                                <w:color w:val="000000"/>
                                <w:sz w:val="18"/>
                                <w:szCs w:val="18"/>
                                <w:lang w:eastAsia="ru-RU"/>
                              </w:rPr>
                              <w:t>Подвижные и спортивные игры</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1</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комство с баскетбо</w:t>
                              <w:softHyphen/>
                              <w:t>лом</w:t>
                            </w:r>
                          </w:p>
                        </w:tc>
                        <w:tc>
                          <w:tcPr>
                            <w:tcW w:w="1842"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Знать, какие ва</w:t>
                              <w:softHyphen/>
                              <w:t>рианты бросков мяча в баскет</w:t>
                              <w:softHyphen/>
                              <w:t>больное кольцо существуют, пра</w:t>
                              <w:softHyphen/>
                              <w:t>вила спортивной игры «Баскет</w:t>
                              <w:softHyphen/>
                              <w:t>бо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добывать недо</w:t>
                              <w:softHyphen/>
                              <w:t>стающую информацию с помощью во</w:t>
                              <w:softHyphen/>
                              <w:t>просов, слушать и слышать друг друга и учителя.</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находить и выделять необходимую информацию.</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бросать в баскетболь</w:t>
                              <w:softHyphen/>
                              <w:t>ное кольцо различными способами, играть в баскетбол</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ния, принятие и освоение соци</w:t>
                              <w:softHyphen/>
                              <w:t>альной роли обучающегося, развитие навыков сотруд</w:t>
                              <w:softHyphen/>
                              <w:t xml:space="preserve">ничества со сверстниками и взрослыми в разных </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оци</w:t>
                              <w:softHyphen/>
                              <w:t>альных ситуациях, формиро</w:t>
                              <w:softHyphen/>
                              <w:t>вание установки на безопас</w:t>
                              <w:softHyphen/>
                              <w:t>ный и здоровый образ жизн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801"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Разминка с мячом в дви</w:t>
                              <w:softHyphen/>
                              <w:t>жении, броски мяча в баскетбольное кольцо, спортивная игра «Бас</w:t>
                              <w:softHyphen/>
                              <w:t>кет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05</w:t>
                            </w:r>
                          </w:p>
                        </w:tc>
                      </w:tr>
                      <w:tr>
                        <w:trPr/>
                        <w:tc>
                          <w:tcPr>
                            <w:tcW w:w="11138" w:type="dxa"/>
                            <w:gridSpan w:val="15"/>
                            <w:tcBorders/>
                            <w:shd w:fill="FFFF00" w:val="clear"/>
                          </w:tcPr>
                          <w:p>
                            <w:pPr>
                              <w:pStyle w:val="Normal"/>
                              <w:tabs>
                                <w:tab w:val="clear" w:pos="708"/>
                                <w:tab w:val="center" w:pos="4677" w:leader="none"/>
                                <w:tab w:val="right" w:pos="9355" w:leader="none"/>
                              </w:tabs>
                              <w:spacing w:lineRule="exact" w:line="180" w:before="0" w:after="0"/>
                              <w:jc w:val="center"/>
                              <w:rPr>
                                <w:rFonts w:ascii="Times New Roman" w:hAnsi="Times New Roman" w:cs="Times New Roman"/>
                                <w:b/>
                                <w:b/>
                                <w:sz w:val="20"/>
                                <w:szCs w:val="20"/>
                                <w:lang w:eastAsia="ru-RU"/>
                              </w:rPr>
                            </w:pPr>
                            <w:r>
                              <w:rPr>
                                <w:rFonts w:cs="Times New Roman" w:ascii="Times New Roman" w:hAnsi="Times New Roman"/>
                                <w:b/>
                                <w:sz w:val="20"/>
                                <w:szCs w:val="20"/>
                                <w:shd w:fill="FBE4D5" w:val="clear"/>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2</w:t>
                            </w:r>
                          </w:p>
                        </w:tc>
                        <w:tc>
                          <w:tcPr>
                            <w:tcW w:w="1646" w:type="dxa"/>
                            <w:gridSpan w:val="5"/>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Тестиро</w:t>
                              <w:softHyphen/>
                              <w:t>вание ме</w:t>
                              <w:softHyphen/>
                              <w:t>тания ма</w:t>
                              <w:softHyphen/>
                              <w:t>лого мяча на точность</w:t>
                            </w:r>
                          </w:p>
                        </w:tc>
                        <w:tc>
                          <w:tcPr>
                            <w:tcW w:w="1842"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w:t>
                              <w:softHyphen/>
                              <w:t>вание метания малого мяча на точность, пра</w:t>
                              <w:softHyphen/>
                              <w:t>вила спортивной игры «Баскет</w:t>
                              <w:softHyphen/>
                              <w:t>бол»</w:t>
                            </w:r>
                          </w:p>
                        </w:tc>
                        <w:tc>
                          <w:tcPr>
                            <w:tcW w:w="2297"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 достаточной полнотой и точностью выражать свои мысли в соответствии с задачами и условиями коммуникации,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ва</w:t>
                              <w:softHyphen/>
                              <w:t>ние метания малого мяча на точность, играть в спортивную игру «Баскетбол»</w:t>
                            </w:r>
                          </w:p>
                        </w:tc>
                        <w:tc>
                          <w:tcPr>
                            <w:tcW w:w="2287" w:type="dxa"/>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очувствия другим людям, развитие са</w:t>
                              <w:softHyphen/>
                              <w:t>мо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tc>
                        <w:tc>
                          <w:tcPr>
                            <w:tcW w:w="1801" w:type="dxa"/>
                            <w:gridSpan w:val="2"/>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color w:val="000000"/>
                                <w:sz w:val="18"/>
                                <w:szCs w:val="18"/>
                                <w:lang w:eastAsia="ru-RU"/>
                              </w:rPr>
                              <w:t>Разминка с мячом на ме</w:t>
                              <w:softHyphen/>
                              <w:t>сте и в движении, тести</w:t>
                              <w:softHyphen/>
                              <w:t xml:space="preserve">рование метания малого </w:t>
                            </w:r>
                            <w:r>
                              <w:rPr>
                                <w:rFonts w:cs="Times New Roman" w:ascii="Times New Roman" w:hAnsi="Times New Roman"/>
                                <w:color w:val="000000"/>
                                <w:sz w:val="18"/>
                                <w:szCs w:val="18"/>
                                <w:lang w:val="en-US" w:eastAsia="ru-RU"/>
                              </w:rPr>
                              <w:t>J</w:t>
                            </w:r>
                            <w:r>
                              <w:rPr>
                                <w:rFonts w:cs="Times New Roman" w:ascii="Times New Roman" w:hAnsi="Times New Roman"/>
                                <w:color w:val="000000"/>
                                <w:sz w:val="18"/>
                                <w:szCs w:val="18"/>
                                <w:lang w:eastAsia="ru-RU"/>
                              </w:rPr>
                              <w:t xml:space="preserve"> мяча на точность, спор</w:t>
                              <w:softHyphen/>
                              <w:t>тивная игра «Баскетбол»</w:t>
                            </w:r>
                          </w:p>
                        </w:tc>
                        <w:tc>
                          <w:tcPr>
                            <w:tcW w:w="748"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8.05</w:t>
                            </w:r>
                          </w:p>
                        </w:tc>
                      </w:tr>
                      <w:tr>
                        <w:trPr/>
                        <w:tc>
                          <w:tcPr>
                            <w:tcW w:w="11138" w:type="dxa"/>
                            <w:gridSpan w:val="15"/>
                            <w:tcBorders/>
                            <w:shd w:fill="FFFF00" w:val="clea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lang w:eastAsia="ru-RU"/>
                              </w:rPr>
                            </w:pPr>
                            <w:r>
                              <w:rPr>
                                <w:rFonts w:cs="Times New Roman" w:ascii="Times New Roman" w:hAnsi="Times New Roman"/>
                                <w:b/>
                                <w:color w:val="000000"/>
                                <w:sz w:val="18"/>
                                <w:szCs w:val="18"/>
                                <w:lang w:eastAsia="ru-RU"/>
                              </w:rPr>
                              <w:t>Легкая атлетика</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3</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621" w:type="dxa"/>
                            <w:gridSpan w:val="4"/>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Спортив</w:t>
                              <w:softHyphen/>
                              <w:t>ная и фа «Футбол»</w:t>
                            </w:r>
                          </w:p>
                        </w:tc>
                        <w:tc>
                          <w:tcPr>
                            <w:tcW w:w="180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варианты беговых упраж</w:t>
                              <w:softHyphen/>
                              <w:t>нений, правила подвижных игр «Колдунчики» и «Футбол»</w:t>
                            </w:r>
                          </w:p>
                        </w:tc>
                        <w:tc>
                          <w:tcPr>
                            <w:tcW w:w="2340"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эффективно со</w:t>
                              <w:softHyphen/>
                              <w:t>трудничать и способствовать продук</w:t>
                              <w:softHyphen/>
                              <w:t>тивной кооперации, слушать и слу</w:t>
                              <w:softHyphen/>
                              <w:t>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амостоятельно фор</w:t>
                              <w:softHyphen/>
                              <w:t>мулировать познавательные цели, находить и выделять необходимую информацию.</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выполнять беговые упражнения, играть в подвижные игры «Колдунчики» и «Вызов»</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40" w:type="dxa"/>
                            <w:gridSpan w:val="3"/>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 ной отзывчивости</w:t>
                            </w:r>
                          </w:p>
                        </w:tc>
                        <w:tc>
                          <w:tcPr>
                            <w:tcW w:w="180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беговые упражнения, подвижные игры «Кол</w:t>
                              <w:softHyphen/>
                              <w:t>дунчики» и «Вызов»</w:t>
                            </w:r>
                          </w:p>
                        </w:tc>
                        <w:tc>
                          <w:tcPr>
                            <w:tcW w:w="720"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2.05</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4</w:t>
                            </w:r>
                          </w:p>
                        </w:tc>
                        <w:tc>
                          <w:tcPr>
                            <w:tcW w:w="1621" w:type="dxa"/>
                            <w:gridSpan w:val="4"/>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w:t>
                              <w:softHyphen/>
                              <w:t>вание бега на 30 м с высокого старта</w:t>
                            </w:r>
                          </w:p>
                        </w:tc>
                        <w:tc>
                          <w:tcPr>
                            <w:tcW w:w="180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ва</w:t>
                              <w:softHyphen/>
                              <w:t>ние бега на 30 м с высокого старта, правила подвижной игры «Командные хвостики»</w:t>
                            </w:r>
                          </w:p>
                        </w:tc>
                        <w:tc>
                          <w:tcPr>
                            <w:tcW w:w="2340"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 достаточной полнотой и точностью выражать свои мысли в соответствии с задачами и условиями коммуникации,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бега на 30 м с высокого старта, играть в подвижную игру «Командные хвостики»</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40" w:type="dxa"/>
                            <w:gridSpan w:val="3"/>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очувствия другим людям, развитие са</w:t>
                              <w:softHyphen/>
                              <w:t>мостоятельности и личной ответственности за свои поступки на основе пред</w:t>
                              <w:softHyphen/>
                              <w:t>ставлений о нравственных нормах, социальной спра</w:t>
                              <w:softHyphen/>
                              <w:t>ведливости и свободе</w:t>
                            </w:r>
                          </w:p>
                        </w:tc>
                        <w:tc>
                          <w:tcPr>
                            <w:tcW w:w="180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минка в движении, тестирование бега на 30 м с высокого стар</w:t>
                              <w:softHyphen/>
                              <w:t>та, подвижная игра «Ко</w:t>
                              <w:softHyphen/>
                              <w:t>мандные хвостики»</w:t>
                            </w:r>
                          </w:p>
                        </w:tc>
                        <w:tc>
                          <w:tcPr>
                            <w:tcW w:w="720"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3.05</w:t>
                            </w:r>
                          </w:p>
                        </w:tc>
                      </w:tr>
                      <w:tr>
                        <w:trPr/>
                        <w:tc>
                          <w:tcPr>
                            <w:tcW w:w="517"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5</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96</w:t>
                            </w:r>
                          </w:p>
                        </w:tc>
                        <w:tc>
                          <w:tcPr>
                            <w:tcW w:w="1621" w:type="dxa"/>
                            <w:gridSpan w:val="4"/>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w:t>
                              <w:softHyphen/>
                              <w:t>рование челноч</w:t>
                              <w:softHyphen/>
                              <w:t>ного бега 3 х Ю м</w:t>
                            </w:r>
                          </w:p>
                        </w:tc>
                        <w:tc>
                          <w:tcPr>
                            <w:tcW w:w="180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ва</w:t>
                              <w:softHyphen/>
                              <w:t>ние челночного бега3 х Юм, правила подвиж</w:t>
                              <w:softHyphen/>
                              <w:t>ной игры «Бро</w:t>
                              <w:softHyphen/>
                              <w:t>сай далеко, соби</w:t>
                              <w:softHyphen/>
                              <w:t>рай быстрее»</w:t>
                            </w:r>
                          </w:p>
                        </w:tc>
                        <w:tc>
                          <w:tcPr>
                            <w:tcW w:w="2340" w:type="dxa"/>
                            <w:gridSpan w:val="2"/>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 достаточной полнотой и точностью выражать свои мысли в соответствии с задачами и условиями коммуникации,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проходить тестиро</w:t>
                              <w:softHyphen/>
                              <w:t>вание челночного бега 3 х Юме высо</w:t>
                              <w:softHyphen/>
                              <w:t>кого старта, играть в подвижную игру «Бросай далеко, собирай быстрее»</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40" w:type="dxa"/>
                            <w:gridSpan w:val="3"/>
                            <w:tcBorders/>
                            <w:vAlign w:val="bottom"/>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амостоя</w:t>
                              <w:softHyphen/>
                              <w:t>тельности и личной ответ</w:t>
                              <w:softHyphen/>
                              <w:t>ственности за свои поступ</w:t>
                              <w:softHyphen/>
                              <w:t>ки на основе представлений о нравственных нормах, социальной справедливости и свободе, формирование установки на безопасный и здоровый образ жизни</w:t>
                            </w:r>
                          </w:p>
                        </w:tc>
                        <w:tc>
                          <w:tcPr>
                            <w:tcW w:w="180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еговая разминка, тести</w:t>
                              <w:softHyphen/>
                              <w:t>рование челночного бега 3 х 10 м, подвижная игра «Бросай далеко, собирай быстрее»</w:t>
                            </w:r>
                          </w:p>
                        </w:tc>
                        <w:tc>
                          <w:tcPr>
                            <w:tcW w:w="720"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5.05</w:t>
                            </w:r>
                          </w:p>
                        </w:tc>
                      </w:tr>
                      <w:tr>
                        <w:trPr/>
                        <w:tc>
                          <w:tcPr>
                            <w:tcW w:w="517"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1" w:type="dxa"/>
                            <w:gridSpan w:val="4"/>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Тестирова</w:t>
                              <w:softHyphen/>
                              <w:t>ние мета</w:t>
                              <w:softHyphen/>
                              <w:t>ния</w:t>
                            </w:r>
                          </w:p>
                        </w:tc>
                        <w:tc>
                          <w:tcPr>
                            <w:tcW w:w="180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Знать, как про</w:t>
                              <w:softHyphen/>
                              <w:t>ходит тестирова</w:t>
                              <w:softHyphen/>
                              <w:t>ние метания мешочка на дальность, правила подвиж</w:t>
                              <w:softHyphen/>
                              <w:t>ной игры «Кру</w:t>
                              <w:softHyphen/>
                              <w:t>говая охота</w:t>
                            </w:r>
                          </w:p>
                        </w:tc>
                        <w:tc>
                          <w:tcPr>
                            <w:tcW w:w="234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Коммуникативные:</w:t>
                            </w:r>
                            <w:r>
                              <w:rPr>
                                <w:rFonts w:cs="Times New Roman" w:ascii="Times New Roman" w:hAnsi="Times New Roman"/>
                                <w:b/>
                                <w:bCs/>
                                <w:color w:val="000000"/>
                                <w:sz w:val="18"/>
                                <w:szCs w:val="18"/>
                                <w:lang w:eastAsia="ru-RU"/>
                              </w:rPr>
                              <w:t xml:space="preserve"> </w:t>
                            </w:r>
                            <w:r>
                              <w:rPr>
                                <w:rFonts w:cs="Times New Roman" w:ascii="Times New Roman" w:hAnsi="Times New Roman"/>
                                <w:color w:val="000000"/>
                                <w:sz w:val="18"/>
                                <w:szCs w:val="18"/>
                                <w:lang w:eastAsia="ru-RU"/>
                              </w:rPr>
                              <w:t>с достаточной полнотой и точностью выражать свои мысли в соответствии с задачами и условиями коммуникации, слушать и слышать друг друга.</w:t>
                            </w:r>
                          </w:p>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b/>
                                <w:bCs/>
                                <w:i/>
                                <w:iCs/>
                                <w:color w:val="000000"/>
                                <w:sz w:val="17"/>
                                <w:szCs w:val="17"/>
                                <w:lang w:eastAsia="ru-RU"/>
                              </w:rPr>
                              <w:t>Регулятивные:</w:t>
                            </w:r>
                            <w:r>
                              <w:rPr>
                                <w:rFonts w:cs="Times New Roman" w:ascii="Times New Roman" w:hAnsi="Times New Roman"/>
                                <w:b/>
                                <w:bCs/>
                                <w:color w:val="000000"/>
                                <w:spacing w:val="-10"/>
                                <w:sz w:val="18"/>
                                <w:szCs w:val="18"/>
                                <w:lang w:eastAsia="ru-RU"/>
                              </w:rPr>
                              <w:t xml:space="preserve"> </w:t>
                            </w:r>
                            <w:r>
                              <w:rPr>
                                <w:rFonts w:cs="Times New Roman" w:ascii="Times New Roman" w:hAnsi="Times New Roman"/>
                                <w:color w:val="000000"/>
                                <w:sz w:val="18"/>
                                <w:szCs w:val="18"/>
                                <w:lang w:eastAsia="ru-RU"/>
                              </w:rPr>
                              <w:t>адекватно понимать оценку взрослого и сверстника, сохра</w:t>
                              <w:softHyphen/>
                              <w:t>нять заданную цель.</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b/>
                                <w:bCs/>
                                <w:i/>
                                <w:iCs/>
                                <w:color w:val="000000"/>
                                <w:sz w:val="17"/>
                                <w:szCs w:val="17"/>
                                <w:lang w:eastAsia="ru-RU"/>
                              </w:rPr>
                              <w:t>Познавательные:</w:t>
                            </w:r>
                            <w:r>
                              <w:rPr>
                                <w:rFonts w:cs="Times New Roman" w:ascii="Times New Roman" w:hAnsi="Times New Roman"/>
                                <w:b/>
                                <w:bCs/>
                                <w:color w:val="000000"/>
                                <w:spacing w:val="-10"/>
                                <w:sz w:val="18"/>
                                <w:szCs w:val="18"/>
                                <w:lang w:eastAsia="ru-RU"/>
                              </w:rPr>
                              <w:t xml:space="preserve"> </w:t>
                            </w:r>
                            <w:r>
                              <w:rPr>
                                <w:rFonts w:cs="Times New Roman" w:ascii="Times New Roman" w:hAnsi="Times New Roman"/>
                                <w:color w:val="000000"/>
                                <w:sz w:val="18"/>
                                <w:szCs w:val="18"/>
                                <w:lang w:eastAsia="ru-RU"/>
                              </w:rPr>
                              <w:t>проходить тестирова</w:t>
                              <w:softHyphen/>
                              <w:t>ние метания мешочка на дальность, иг</w:t>
                              <w:softHyphen/>
                              <w:t>рать в подвижную игру «Круговая охота»</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40" w:type="dxa"/>
                            <w:gridSpan w:val="3"/>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Развитие этических чувств, доброжелательности и эмо</w:t>
                              <w:softHyphen/>
                              <w:t>ционально-нравственной отзывчивости, самостоя</w:t>
                              <w:softHyphen/>
                              <w:t>тельности и личной ответ</w:t>
                              <w:softHyphen/>
                              <w:t>ственности за свои поступ</w:t>
                              <w:softHyphen/>
                              <w:t>ки на основе представлений о нравственных нормах, социальной справедливости и свободе</w:t>
                            </w:r>
                          </w:p>
                        </w:tc>
                        <w:tc>
                          <w:tcPr>
                            <w:tcW w:w="1800" w:type="dxa"/>
                            <w:gridSpan w:val="2"/>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color w:val="000000"/>
                                <w:sz w:val="18"/>
                                <w:szCs w:val="18"/>
                                <w:lang w:eastAsia="ru-RU"/>
                              </w:rPr>
                              <w:t>Беговая разминка, тести</w:t>
                              <w:softHyphen/>
                              <w:t>рование метания мешоч</w:t>
                              <w:softHyphen/>
                              <w:t>ка на дальность, подвижная игра «Круго</w:t>
                              <w:softHyphen/>
                              <w:t>вая охота»</w:t>
                            </w:r>
                          </w:p>
                        </w:tc>
                        <w:tc>
                          <w:tcPr>
                            <w:tcW w:w="720" w:type="dxa"/>
                            <w:tcBorders/>
                          </w:tcPr>
                          <w:p>
                            <w:pPr>
                              <w:pStyle w:val="Normal"/>
                              <w:tabs>
                                <w:tab w:val="clear" w:pos="708"/>
                                <w:tab w:val="center" w:pos="4677" w:leader="none"/>
                                <w:tab w:val="right" w:pos="9355"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19.05</w:t>
                            </w:r>
                          </w:p>
                        </w:tc>
                      </w:tr>
                      <w:tr>
                        <w:trPr/>
                        <w:tc>
                          <w:tcPr>
                            <w:tcW w:w="720" w:type="dxa"/>
                            <w:gridSpan w:val="2"/>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18" w:type="dxa"/>
                            <w:gridSpan w:val="1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679950</wp:posOffset>
                </wp:positionV>
                <wp:extent cx="7603490" cy="7560310"/>
                <wp:effectExtent l="0" t="0" r="0" b="0"/>
                <wp:wrapSquare wrapText="bothSides"/>
                <wp:docPr id="3" name="Frame2"/>
                <a:graphic xmlns:a="http://schemas.openxmlformats.org/drawingml/2006/main">
                  <a:graphicData uri="http://schemas.microsoft.com/office/word/2010/wordprocessingShape">
                    <wps:wsp>
                      <wps:cNvSpPr txBox="1"/>
                      <wps:spPr>
                        <a:xfrm>
                          <a:off x="0" y="0"/>
                          <a:ext cx="7603490" cy="7560310"/>
                        </a:xfrm>
                        <a:prstGeom prst="rect"/>
                        <a:solidFill>
                          <a:srgbClr val="FFFFFF">
                            <a:alpha val="0"/>
                          </a:srgbClr>
                        </a:solidFill>
                      </wps:spPr>
                      <wps:txbx>
                        <w:txbxContent>
                          <w:tbl>
                            <w:tblPr>
                              <w:tblW w:w="11974" w:type="dxa"/>
                              <w:jc w:val="left"/>
                              <w:tblInd w:w="-5" w:type="dxa"/>
                              <w:tblLayout w:type="fixed"/>
                              <w:tblCellMar>
                                <w:top w:w="0" w:type="dxa"/>
                                <w:left w:w="108" w:type="dxa"/>
                                <w:bottom w:w="0" w:type="dxa"/>
                                <w:right w:w="108" w:type="dxa"/>
                              </w:tblCellMar>
                            </w:tblPr>
                            <w:tblGrid>
                              <w:gridCol w:w="608"/>
                              <w:gridCol w:w="1690"/>
                              <w:gridCol w:w="1900"/>
                              <w:gridCol w:w="2258"/>
                              <w:gridCol w:w="2390"/>
                              <w:gridCol w:w="1909"/>
                              <w:gridCol w:w="756"/>
                              <w:gridCol w:w="7"/>
                              <w:gridCol w:w="456"/>
                            </w:tblGrid>
                            <w:tr>
                              <w:trPr/>
                              <w:tc>
                                <w:tcPr>
                                  <w:tcW w:w="11511"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rPr>
                                    <w:t>Подвижные и спортивные игры</w:t>
                                  </w:r>
                                </w:p>
                              </w:tc>
                              <w:tc>
                                <w:tcPr>
                                  <w:tcW w:w="46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Футболь</w:t>
                                    <w:softHyphen/>
                                    <w:t>ные уп</w:t>
                                    <w:softHyphen/>
                                    <w:t>ражнения</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нать, какие варианты фут</w:t>
                                    <w:softHyphen/>
                                    <w:t>больных упраж</w:t>
                                    <w:softHyphen/>
                                    <w:t>нений сущест</w:t>
                                    <w:softHyphen/>
                                    <w:t>вуют, правила спор</w:t>
                                  </w:r>
                                  <w:r>
                                    <w:rPr>
                                      <w:rFonts w:cs="Times New Roman" w:ascii="Times New Roman" w:hAnsi="Times New Roman"/>
                                      <w:sz w:val="20"/>
                                      <w:szCs w:val="20"/>
                                    </w:rPr>
                                    <w:t>тивной игры «Футбо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0"/>
                                      <w:szCs w:val="20"/>
                                      <w:lang w:eastAsia="ru-RU"/>
                                    </w:rPr>
                                    <w:t>Коммуникативные:</w:t>
                                  </w:r>
                                  <w:r>
                                    <w:rPr>
                                      <w:rFonts w:cs="Times New Roman" w:ascii="Times New Roman" w:hAnsi="Times New Roman"/>
                                      <w:spacing w:val="-10"/>
                                      <w:sz w:val="20"/>
                                      <w:szCs w:val="20"/>
                                      <w:lang w:eastAsia="ru-RU"/>
                                    </w:rPr>
                                    <w:t xml:space="preserve"> </w:t>
                                  </w:r>
                                  <w:r>
                                    <w:rPr>
                                      <w:rFonts w:cs="Times New Roman" w:ascii="Times New Roman" w:hAnsi="Times New Roman"/>
                                      <w:sz w:val="20"/>
                                      <w:szCs w:val="20"/>
                                      <w:lang w:eastAsia="ru-RU"/>
                                    </w:rPr>
                                    <w:t>эффективно сотрудничать и способствовать продуктивной кооперации, слушать и слышать друг друга.</w:t>
                                  </w:r>
                                </w:p>
                                <w:p>
                                  <w:pPr>
                                    <w:pStyle w:val="Normal"/>
                                    <w:spacing w:lineRule="auto" w:line="256" w:before="0" w:after="160"/>
                                    <w:rPr/>
                                  </w:pPr>
                                  <w:r>
                                    <w:rPr>
                                      <w:rFonts w:cs="Times New Roman" w:ascii="Times New Roman" w:hAnsi="Times New Roman"/>
                                      <w:b/>
                                      <w:bCs/>
                                      <w:i/>
                                      <w:iCs/>
                                      <w:sz w:val="20"/>
                                      <w:szCs w:val="20"/>
                                      <w:lang w:eastAsia="ru-RU"/>
                                    </w:rPr>
                                    <w:t>Регулятивные:</w:t>
                                  </w:r>
                                  <w:r>
                                    <w:rPr>
                                      <w:rFonts w:cs="Times New Roman" w:ascii="Times New Roman" w:hAnsi="Times New Roman"/>
                                      <w:spacing w:val="-10"/>
                                      <w:sz w:val="20"/>
                                      <w:szCs w:val="20"/>
                                      <w:lang w:eastAsia="ru-RU"/>
                                    </w:rPr>
                                    <w:t xml:space="preserve"> </w:t>
                                  </w:r>
                                  <w:r>
                                    <w:rPr>
                                      <w:rFonts w:cs="Times New Roman" w:ascii="Times New Roman" w:hAnsi="Times New Roman"/>
                                      <w:sz w:val="20"/>
                                      <w:szCs w:val="20"/>
                                      <w:lang w:eastAsia="ru-RU"/>
                                    </w:rPr>
                                    <w:t>осознавать самого себя как движущую силу своего</w:t>
                                  </w:r>
                                  <w:r>
                                    <w:rPr>
                                      <w:rFonts w:cs="Times New Roman" w:ascii="Times New Roman" w:hAnsi="Times New Roman"/>
                                      <w:sz w:val="20"/>
                                      <w:szCs w:val="20"/>
                                    </w:rPr>
                                    <w:t xml:space="preserve"> научения, свою способность к пре</w:t>
                                    <w:softHyphen/>
                                    <w:t>одолению препятствий и самокор- рекци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Познавательные: выполнять фут</w:t>
                                    <w:softHyphen/>
                                    <w:t>больные упражнения, играть в спор</w:t>
                                    <w:softHyphen/>
                                    <w:t>тивну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этических чувств, доброжелательно</w:t>
                                    <w:softHyphen/>
                                    <w:t>сти и эмоционально-нравственной отзывчивости, сочувствия другим людям, развитие навыков сотруд</w:t>
                                  </w:r>
                                  <w:r>
                                    <w:rPr>
                                      <w:rFonts w:cs="Times New Roman" w:ascii="Times New Roman" w:hAnsi="Times New Roman"/>
                                      <w:sz w:val="20"/>
                                      <w:szCs w:val="20"/>
                                    </w:rPr>
                                    <w:t xml:space="preserve"> ничества со сверстниками и взрослыми в разных со</w:t>
                                    <w:softHyphen/>
                                    <w:t>циальных ситуациях</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Разминка с мячами, футбольные упражне</w:t>
                                    <w:softHyphen/>
                                    <w:t>ния, спортивная игра «Футбол»</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Спортив</w:t>
                                    <w:softHyphen/>
                                    <w:t>ная игра «Футбол»</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Знать, какие варианты футбольных упражнений существуют, правила спор</w:t>
                                    <w:softHyphen/>
                                    <w:t>тивной игры «Футбол»</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Коммуникативные: с достаточной полнотой и точностью выражать свои мысли в соответствии с задача</w:t>
                                    <w:softHyphen/>
                                    <w:t>ми и условиями коммуникации. Регулятивные: самостоятельно выде</w:t>
                                    <w:softHyphen/>
                                    <w:t>лять и формулировать познаватель</w:t>
                                    <w:softHyphen/>
                                    <w:t>ные цели, находить необходимую информацию.</w:t>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Познавательные: выполнять фут</w:t>
                                    <w:softHyphen/>
                                    <w:t>больные упражнения, играть в спор</w:t>
                                    <w:softHyphen/>
                                    <w:t>тивную игру «Футбол»</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Развитие этических чувств, доброжелательно</w:t>
                                    <w:softHyphen/>
                                    <w:t>сти и эмоционально-нрав</w:t>
                                    <w:softHyphen/>
                                    <w:t>ственной отзывчивости, сочувствия другим людям, развитие навыков сотруд</w:t>
                                    <w:softHyphen/>
                                    <w:t>ничества со сверстниками и взрослыми в разных со</w:t>
                                    <w:softHyphen/>
                                    <w:t>циальных ситуациях</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Разминка с мячами, футбольные упражне</w:t>
                                    <w:softHyphen/>
                                    <w:t>ния, спортивная игра «футбол»</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511"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56" w:before="0" w:after="160"/>
                                    <w:jc w:val="center"/>
                                    <w:rPr>
                                      <w:rFonts w:ascii="Times New Roman" w:hAnsi="Times New Roman" w:cs="Times New Roman"/>
                                      <w:sz w:val="20"/>
                                      <w:szCs w:val="20"/>
                                    </w:rPr>
                                  </w:pPr>
                                  <w:r>
                                    <w:rPr>
                                      <w:rFonts w:cs="Times New Roman" w:ascii="Times New Roman" w:hAnsi="Times New Roman"/>
                                      <w:sz w:val="20"/>
                                      <w:szCs w:val="20"/>
                                    </w:rPr>
                                    <w:t>Легкая атлетика</w:t>
                                  </w:r>
                                </w:p>
                              </w:tc>
                              <w:tc>
                                <w:tcPr>
                                  <w:tcW w:w="46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56"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Бе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на 1000 м</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Знать правила проведения тестирования бега на 1000 м, правила спор</w:t>
                                    <w:softHyphen/>
                                    <w:t>тивной игры «Футбол»</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Коммуникативные: с достаточной полнотой и точностью выражать свои мысли в соответствии с задача</w:t>
                                    <w:softHyphen/>
                                    <w:t>ми и условиями коммуникации. Регулятивные: определять новый уровень отношения к самому себе как субъекту деятельности. Познавательные: пробегать дистан</w:t>
                                    <w:softHyphen/>
                                    <w:t>цию 1000 м, играть в спортивную игру «Футбол»</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Развитие этических чувств, доброжелательно</w:t>
                                    <w:softHyphen/>
                                    <w:t>сти и эмоционально-нрав- ственной отзывчивости, сочувствия другим людям, развитие самостоятельно</w:t>
                                    <w:softHyphen/>
                                    <w:t>сти и личной ответствен</w:t>
                                    <w:softHyphen/>
                                    <w:t>ности за свои поступки на основе представлений о нравственных нормах, социальной справедливо</w:t>
                                    <w:softHyphen/>
                                    <w:t>сти и свобод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Разминка, направ</w:t>
                                    <w:softHyphen/>
                                    <w:t>ленная на подготовку к бегу, бег на 1000 м, спортивная игра «Фут</w:t>
                                    <w:softHyphen/>
                                    <w:t>бол»</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05</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511"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56" w:before="0" w:after="160"/>
                                    <w:jc w:val="center"/>
                                    <w:rPr>
                                      <w:rFonts w:ascii="Times New Roman" w:hAnsi="Times New Roman" w:cs="Times New Roman"/>
                                      <w:sz w:val="20"/>
                                      <w:szCs w:val="20"/>
                                    </w:rPr>
                                  </w:pPr>
                                  <w:r>
                                    <w:rPr>
                                      <w:rFonts w:cs="Times New Roman" w:ascii="Times New Roman" w:hAnsi="Times New Roman"/>
                                      <w:sz w:val="20"/>
                                      <w:szCs w:val="20"/>
                                    </w:rPr>
                                    <w:t>Подвижные и спортивные игры</w:t>
                                  </w:r>
                                </w:p>
                              </w:tc>
                              <w:tc>
                                <w:tcPr>
                                  <w:tcW w:w="46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56"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Спортив</w:t>
                                    <w:softHyphen/>
                                    <w:t>ные игры</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Знать техни</w:t>
                                    <w:softHyphen/>
                                    <w:t>ку передачи эстафетной палочки, прави</w:t>
                                    <w:softHyphen/>
                                    <w:t>ла выбранных спортивных игр</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Коммуникативные: представлять конкретное содержание и сообщать его в устной форме, слушать и слы</w:t>
                                    <w:softHyphen/>
                                    <w:t>шать друг друга и учителя. Регулятивные: самостоятельно выде</w:t>
                                    <w:softHyphen/>
                                    <w:t>лять и формулировать познаватель</w:t>
                                    <w:softHyphen/>
                                    <w:t>ные цели, находить необходимую информацию.</w:t>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Познавательные: передавать эста</w:t>
                                    <w:softHyphen/>
                                    <w:t>фетную палочку во время эстафеты, играть в спортивные игры</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Развитие навыков сотруд</w:t>
                                    <w:softHyphen/>
                                    <w:t>ничества со сверстниками и взрослыми в разных социальных ситуациях, умений не создавать кон</w:t>
                                    <w:softHyphen/>
                                    <w:t>фликты и находить выхо</w:t>
                                    <w:softHyphen/>
                                    <w:t>ды из спорных ситуаций</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Разминка в движении, спортивные игры, эста</w:t>
                                    <w:softHyphen/>
                                    <w:t>фета с передачей эста</w:t>
                                    <w:softHyphen/>
                                    <w:t>фетной палочк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05</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По</w:t>
                                    <w:softHyphen/>
                                    <w:t>движные и спортив</w:t>
                                    <w:softHyphen/>
                                    <w:t>ные игры</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Знать, как выбирать подвижные и спортивные игры, правила выбранных игр, как подводить итоги года</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Коммуникативные: представлять конкретное содержание и сообщать его в устной форме, слушать и слы</w:t>
                                    <w:softHyphen/>
                                    <w:t>шать друг друга и учителя. Регулятивные: самостоятельно выде</w:t>
                                    <w:softHyphen/>
                                    <w:t>лять и формулировать познаватель</w:t>
                                    <w:softHyphen/>
                                    <w:t>ные цели, находить необходимую информацию.</w:t>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Познавательные: играть в выбран</w:t>
                                    <w:softHyphen/>
                                    <w:t>ные подвижные и спортивные игры, подводить итоги года</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Развитие этических чувств, доброжелательно</w:t>
                                    <w:softHyphen/>
                                    <w:t>сти и эмоционально-нрав</w:t>
                                    <w:softHyphen/>
                                    <w:t>ственной отзывчивости, развитие навыков сотруд</w:t>
                                    <w:softHyphen/>
                                    <w:t>ничества со сверстниками и взрослыми в разных социальных ситуациях, умений не создавать кон</w:t>
                                    <w:softHyphen/>
                                    <w:t>фликты и находить выхо</w:t>
                                    <w:softHyphen/>
                                    <w:t>ды из спорных ситуаций</w:t>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Разминка в движении, спортивные и подвиж</w:t>
                                    <w:softHyphen/>
                                    <w:t>ные игры, подведение итогов четверти и года</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0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По</w:t>
                                    <w:softHyphen/>
                                    <w:t>движные и спортив</w:t>
                                    <w:softHyphen/>
                                    <w:t>ные игры</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Знать, как выбирать подвижные и спортивные игры, правила выбранных игр, как подводить итоги года</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Коммуникативные: представлять конкретное содержание и сообщать его в устной форме, слушать и слы</w:t>
                                    <w:softHyphen/>
                                    <w:t>шать друг друга и учителя. Регулятивные: самостоятельно выде</w:t>
                                    <w:softHyphen/>
                                    <w:t>лять и формулировать познаватель</w:t>
                                    <w:softHyphen/>
                                    <w:t>ные цели, находить необходимую информацию.</w:t>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Познавательные: играть в выбран</w:t>
                                    <w:softHyphen/>
                                    <w:t>ные подвижные и спортивные игры, подводить итоги года</w:t>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Развитие этических чувств, доброжелательно</w:t>
                                    <w:softHyphen/>
                                    <w:t>сти и эмоционально-нрав</w:t>
                                    <w:softHyphen/>
                                    <w:t>ственной отзывчивости, развитие навыков сотруд</w:t>
                                    <w:softHyphen/>
                                    <w:t>ничества со сверстниками и взрослыми в разных социальных ситуациях, умений не создавать кон</w:t>
                                    <w:softHyphen/>
                                    <w:t>фликты и находить выхо</w:t>
                                    <w:softHyphen/>
                                    <w:t>ды из спорных ситуаций</w:t>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Разминка в движении, спортивные и подвижные игры, подведение итогов четверти и года</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0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598.7pt;height:595.3pt;mso-wrap-distance-left:9pt;mso-wrap-distance-right:9pt;mso-wrap-distance-top:0pt;mso-wrap-distance-bottom:0pt;margin-top:-368.5pt;mso-position-vertical-relative:text;margin-left:64.9pt;mso-position-horizontal:center;mso-position-horizontal-relative:margin">
                <v:fill opacity="0f"/>
                <v:textbox inset="0in,0in,0in,0in">
                  <w:txbxContent>
                    <w:tbl>
                      <w:tblPr>
                        <w:tblW w:w="11974" w:type="dxa"/>
                        <w:jc w:val="left"/>
                        <w:tblInd w:w="-5" w:type="dxa"/>
                        <w:tblLayout w:type="fixed"/>
                        <w:tblCellMar>
                          <w:top w:w="0" w:type="dxa"/>
                          <w:left w:w="108" w:type="dxa"/>
                          <w:bottom w:w="0" w:type="dxa"/>
                          <w:right w:w="108" w:type="dxa"/>
                        </w:tblCellMar>
                      </w:tblPr>
                      <w:tblGrid>
                        <w:gridCol w:w="608"/>
                        <w:gridCol w:w="1690"/>
                        <w:gridCol w:w="1900"/>
                        <w:gridCol w:w="2258"/>
                        <w:gridCol w:w="2390"/>
                        <w:gridCol w:w="1909"/>
                        <w:gridCol w:w="756"/>
                        <w:gridCol w:w="7"/>
                        <w:gridCol w:w="456"/>
                      </w:tblGrid>
                      <w:tr>
                        <w:trPr/>
                        <w:tc>
                          <w:tcPr>
                            <w:tcW w:w="11511"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rPr>
                              <w:t>Подвижные и спортивные игры</w:t>
                            </w:r>
                          </w:p>
                        </w:tc>
                        <w:tc>
                          <w:tcPr>
                            <w:tcW w:w="46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Футболь</w:t>
                              <w:softHyphen/>
                              <w:t>ные уп</w:t>
                              <w:softHyphen/>
                              <w:t>ражнения</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нать, какие варианты фут</w:t>
                              <w:softHyphen/>
                              <w:t>больных упраж</w:t>
                              <w:softHyphen/>
                              <w:t>нений сущест</w:t>
                              <w:softHyphen/>
                              <w:t>вуют, правила спор</w:t>
                            </w:r>
                            <w:r>
                              <w:rPr>
                                <w:rFonts w:cs="Times New Roman" w:ascii="Times New Roman" w:hAnsi="Times New Roman"/>
                                <w:sz w:val="20"/>
                                <w:szCs w:val="20"/>
                              </w:rPr>
                              <w:t>тивной игры «Футбол»</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0"/>
                                <w:szCs w:val="20"/>
                                <w:lang w:eastAsia="ru-RU"/>
                              </w:rPr>
                              <w:t>Коммуникативные:</w:t>
                            </w:r>
                            <w:r>
                              <w:rPr>
                                <w:rFonts w:cs="Times New Roman" w:ascii="Times New Roman" w:hAnsi="Times New Roman"/>
                                <w:spacing w:val="-10"/>
                                <w:sz w:val="20"/>
                                <w:szCs w:val="20"/>
                                <w:lang w:eastAsia="ru-RU"/>
                              </w:rPr>
                              <w:t xml:space="preserve"> </w:t>
                            </w:r>
                            <w:r>
                              <w:rPr>
                                <w:rFonts w:cs="Times New Roman" w:ascii="Times New Roman" w:hAnsi="Times New Roman"/>
                                <w:sz w:val="20"/>
                                <w:szCs w:val="20"/>
                                <w:lang w:eastAsia="ru-RU"/>
                              </w:rPr>
                              <w:t>эффективно сотрудничать и способствовать продуктивной кооперации, слушать и слышать друг друга.</w:t>
                            </w:r>
                          </w:p>
                          <w:p>
                            <w:pPr>
                              <w:pStyle w:val="Normal"/>
                              <w:spacing w:lineRule="auto" w:line="256" w:before="0" w:after="160"/>
                              <w:rPr/>
                            </w:pPr>
                            <w:r>
                              <w:rPr>
                                <w:rFonts w:cs="Times New Roman" w:ascii="Times New Roman" w:hAnsi="Times New Roman"/>
                                <w:b/>
                                <w:bCs/>
                                <w:i/>
                                <w:iCs/>
                                <w:sz w:val="20"/>
                                <w:szCs w:val="20"/>
                                <w:lang w:eastAsia="ru-RU"/>
                              </w:rPr>
                              <w:t>Регулятивные:</w:t>
                            </w:r>
                            <w:r>
                              <w:rPr>
                                <w:rFonts w:cs="Times New Roman" w:ascii="Times New Roman" w:hAnsi="Times New Roman"/>
                                <w:spacing w:val="-10"/>
                                <w:sz w:val="20"/>
                                <w:szCs w:val="20"/>
                                <w:lang w:eastAsia="ru-RU"/>
                              </w:rPr>
                              <w:t xml:space="preserve"> </w:t>
                            </w:r>
                            <w:r>
                              <w:rPr>
                                <w:rFonts w:cs="Times New Roman" w:ascii="Times New Roman" w:hAnsi="Times New Roman"/>
                                <w:sz w:val="20"/>
                                <w:szCs w:val="20"/>
                                <w:lang w:eastAsia="ru-RU"/>
                              </w:rPr>
                              <w:t>осознавать самого себя как движущую силу своего</w:t>
                            </w:r>
                            <w:r>
                              <w:rPr>
                                <w:rFonts w:cs="Times New Roman" w:ascii="Times New Roman" w:hAnsi="Times New Roman"/>
                                <w:sz w:val="20"/>
                                <w:szCs w:val="20"/>
                              </w:rPr>
                              <w:t xml:space="preserve"> научения, свою способность к пре</w:t>
                              <w:softHyphen/>
                              <w:t>одолению препятствий и самокор- рекци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Познавательные: выполнять фут</w:t>
                              <w:softHyphen/>
                              <w:t>больные упражнения, играть в спор</w:t>
                              <w:softHyphen/>
                              <w:t>тивну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витие этических чувств, доброжелательно</w:t>
                              <w:softHyphen/>
                              <w:t>сти и эмоционально-нравственной отзывчивости, сочувствия другим людям, развитие навыков сотруд</w:t>
                            </w:r>
                            <w:r>
                              <w:rPr>
                                <w:rFonts w:cs="Times New Roman" w:ascii="Times New Roman" w:hAnsi="Times New Roman"/>
                                <w:sz w:val="20"/>
                                <w:szCs w:val="20"/>
                              </w:rPr>
                              <w:t xml:space="preserve"> ничества со сверстниками и взрослыми в разных со</w:t>
                              <w:softHyphen/>
                              <w:t>циальных ситуациях</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Разминка с мячами, футбольные упражне</w:t>
                              <w:softHyphen/>
                              <w:t>ния, спортивная игра «Футбол»</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8</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Спортив</w:t>
                              <w:softHyphen/>
                              <w:t>ная игра «Футбол»</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Знать, какие варианты футбольных упражнений существуют, правила спор</w:t>
                              <w:softHyphen/>
                              <w:t>тивной игры «Футбол»</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Коммуникативные: с достаточной полнотой и точностью выражать свои мысли в соответствии с задача</w:t>
                              <w:softHyphen/>
                              <w:t>ми и условиями коммуникации. Регулятивные: самостоятельно выде</w:t>
                              <w:softHyphen/>
                              <w:t>лять и формулировать познаватель</w:t>
                              <w:softHyphen/>
                              <w:t>ные цели, находить необходимую информацию.</w:t>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Познавательные: выполнять фут</w:t>
                              <w:softHyphen/>
                              <w:t>больные упражнения, играть в спор</w:t>
                              <w:softHyphen/>
                              <w:t>тивную игру «Футбол»</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Развитие этических чувств, доброжелательно</w:t>
                              <w:softHyphen/>
                              <w:t>сти и эмоционально-нрав</w:t>
                              <w:softHyphen/>
                              <w:t>ственной отзывчивости, сочувствия другим людям, развитие навыков сотруд</w:t>
                              <w:softHyphen/>
                              <w:t>ничества со сверстниками и взрослыми в разных со</w:t>
                              <w:softHyphen/>
                              <w:t>циальных ситуациях</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Разминка с мячами, футбольные упражне</w:t>
                              <w:softHyphen/>
                              <w:t>ния, спортивная игра «футбол»</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0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511"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56" w:before="0" w:after="160"/>
                              <w:jc w:val="center"/>
                              <w:rPr>
                                <w:rFonts w:ascii="Times New Roman" w:hAnsi="Times New Roman" w:cs="Times New Roman"/>
                                <w:sz w:val="20"/>
                                <w:szCs w:val="20"/>
                              </w:rPr>
                            </w:pPr>
                            <w:r>
                              <w:rPr>
                                <w:rFonts w:cs="Times New Roman" w:ascii="Times New Roman" w:hAnsi="Times New Roman"/>
                                <w:sz w:val="20"/>
                                <w:szCs w:val="20"/>
                              </w:rPr>
                              <w:t>Легкая атлетика</w:t>
                            </w:r>
                          </w:p>
                        </w:tc>
                        <w:tc>
                          <w:tcPr>
                            <w:tcW w:w="46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56"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Бе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на 1000 м</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Знать правила проведения тестирования бега на 1000 м, правила спор</w:t>
                              <w:softHyphen/>
                              <w:t>тивной игры «Футбол»</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Коммуникативные: с достаточной полнотой и точностью выражать свои мысли в соответствии с задача</w:t>
                              <w:softHyphen/>
                              <w:t>ми и условиями коммуникации. Регулятивные: определять новый уровень отношения к самому себе как субъекту деятельности. Познавательные: пробегать дистан</w:t>
                              <w:softHyphen/>
                              <w:t>цию 1000 м, играть в спортивную игру «Футбол»</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Развитие этических чувств, доброжелательно</w:t>
                              <w:softHyphen/>
                              <w:t>сти и эмоционально-нрав- ственной отзывчивости, сочувствия другим людям, развитие самостоятельно</w:t>
                              <w:softHyphen/>
                              <w:t>сти и личной ответствен</w:t>
                              <w:softHyphen/>
                              <w:t>ности за свои поступки на основе представлений о нравственных нормах, социальной справедливо</w:t>
                              <w:softHyphen/>
                              <w:t>сти и свободе</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Разминка, направ</w:t>
                              <w:softHyphen/>
                              <w:t>ленная на подготовку к бегу, бег на 1000 м, спортивная игра «Фут</w:t>
                              <w:softHyphen/>
                              <w:t>бол»</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05</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511"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56" w:before="0" w:after="160"/>
                              <w:jc w:val="center"/>
                              <w:rPr>
                                <w:rFonts w:ascii="Times New Roman" w:hAnsi="Times New Roman" w:cs="Times New Roman"/>
                                <w:sz w:val="20"/>
                                <w:szCs w:val="20"/>
                              </w:rPr>
                            </w:pPr>
                            <w:r>
                              <w:rPr>
                                <w:rFonts w:cs="Times New Roman" w:ascii="Times New Roman" w:hAnsi="Times New Roman"/>
                                <w:sz w:val="20"/>
                                <w:szCs w:val="20"/>
                              </w:rPr>
                              <w:t>Подвижные и спортивные игры</w:t>
                            </w:r>
                          </w:p>
                        </w:tc>
                        <w:tc>
                          <w:tcPr>
                            <w:tcW w:w="46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56"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Спортив</w:t>
                              <w:softHyphen/>
                              <w:t>ные игры</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Знать техни</w:t>
                              <w:softHyphen/>
                              <w:t>ку передачи эстафетной палочки, прави</w:t>
                              <w:softHyphen/>
                              <w:t>ла выбранных спортивных игр</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Коммуникативные: представлять конкретное содержание и сообщать его в устной форме, слушать и слы</w:t>
                              <w:softHyphen/>
                              <w:t>шать друг друга и учителя. Регулятивные: самостоятельно выде</w:t>
                              <w:softHyphen/>
                              <w:t>лять и формулировать познаватель</w:t>
                              <w:softHyphen/>
                              <w:t>ные цели, находить необходимую информацию.</w:t>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Познавательные: передавать эста</w:t>
                              <w:softHyphen/>
                              <w:t>фетную палочку во время эстафеты, играть в спортивные игры</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Развитие навыков сотруд</w:t>
                              <w:softHyphen/>
                              <w:t>ничества со сверстниками и взрослыми в разных социальных ситуациях, умений не создавать кон</w:t>
                              <w:softHyphen/>
                              <w:t>фликты и находить выхо</w:t>
                              <w:softHyphen/>
                              <w:t>ды из спорных ситуаций</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Разминка в движении, спортивные игры, эста</w:t>
                              <w:softHyphen/>
                              <w:t>фета с передачей эста</w:t>
                              <w:softHyphen/>
                              <w:t>фетной палочк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05</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По</w:t>
                              <w:softHyphen/>
                              <w:t>движные и спортив</w:t>
                              <w:softHyphen/>
                              <w:t>ные игры</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Знать, как выбирать подвижные и спортивные игры, правила выбранных игр, как подводить итоги года</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Коммуникативные: представлять конкретное содержание и сообщать его в устной форме, слушать и слы</w:t>
                              <w:softHyphen/>
                              <w:t>шать друг друга и учителя. Регулятивные: самостоятельно выде</w:t>
                              <w:softHyphen/>
                              <w:t>лять и формулировать познаватель</w:t>
                              <w:softHyphen/>
                              <w:t>ные цели, находить необходимую информацию.</w:t>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Познавательные: играть в выбран</w:t>
                              <w:softHyphen/>
                              <w:t>ные подвижные и спортивные игры, подводить итоги года</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Развитие этических чувств, доброжелательно</w:t>
                              <w:softHyphen/>
                              <w:t>сти и эмоционально-нрав</w:t>
                              <w:softHyphen/>
                              <w:t>ственной отзывчивости, развитие навыков сотруд</w:t>
                              <w:softHyphen/>
                              <w:t>ничества со сверстниками и взрослыми в разных социальных ситуациях, умений не создавать кон</w:t>
                              <w:softHyphen/>
                              <w:t>фликты и находить выхо</w:t>
                              <w:softHyphen/>
                              <w:t>ды из спорных ситуаций</w:t>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Разминка в движении, спортивные и подвиж</w:t>
                              <w:softHyphen/>
                              <w:t>ные игры, подведение итогов четверти и года</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0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2</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По</w:t>
                              <w:softHyphen/>
                              <w:t>движные и спортив</w:t>
                              <w:softHyphen/>
                              <w:t>ные игры</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Знать, как выбирать подвижные и спортивные игры, правила выбранных игр, как подводить итоги года</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Коммуникативные: представлять конкретное содержание и сообщать его в устной форме, слушать и слы</w:t>
                              <w:softHyphen/>
                              <w:t>шать друг друга и учителя. Регулятивные: самостоятельно выде</w:t>
                              <w:softHyphen/>
                              <w:t>лять и формулировать познаватель</w:t>
                              <w:softHyphen/>
                              <w:t>ные цели, находить необходимую информацию.</w:t>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Познавательные: играть в выбран</w:t>
                              <w:softHyphen/>
                              <w:t>ные подвижные и спортивные игры, подводить итоги года</w:t>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Развитие этических чувств, доброжелательно</w:t>
                              <w:softHyphen/>
                              <w:t>сти и эмоционально-нрав</w:t>
                              <w:softHyphen/>
                              <w:t>ственной отзывчивости, развитие навыков сотруд</w:t>
                              <w:softHyphen/>
                              <w:t>ничества со сверстниками и взрослыми в разных социальных ситуациях, умений не создавать кон</w:t>
                              <w:softHyphen/>
                              <w:t>фликты и находить выхо</w:t>
                              <w:softHyphen/>
                              <w:t>ды из спорных ситуаций</w:t>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Разминка в движении, спортивные и подвижные игры, подведение итогов четверти и года</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0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szCs w:val="28"/>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ind w:left="708"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2:38:00Z</dcterms:created>
  <dc:creator>Admin</dc:creator>
  <dc:description/>
  <cp:keywords/>
  <dc:language>en-US</dc:language>
  <cp:lastModifiedBy>Гульфруз</cp:lastModifiedBy>
  <cp:lastPrinted>2022-09-21T19:02:00Z</cp:lastPrinted>
  <dcterms:modified xsi:type="dcterms:W3CDTF">2022-12-24T09:26:00Z</dcterms:modified>
  <cp:revision>12</cp:revision>
  <dc:subject/>
  <dc:title>«Рассмотрено»</dc:title>
</cp:coreProperties>
</file>